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дошкольное образовательное учреждение центр развития ребенка - детский сад № 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ельского района Санкт-Петербург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местной образовательной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коммуникативному развит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граем с Матрешкам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2-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го подход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о-познавательна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х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84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ла и подготовила:</w:t>
      </w:r>
    </w:p>
    <w:p>
      <w:pPr>
        <w:pStyle w:val="Normal"/>
        <w:autoSpaceDE w:val="false"/>
        <w:spacing w:lineRule="auto" w:line="240" w:before="0" w:after="0"/>
        <w:ind w:hanging="184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</w:p>
    <w:p>
      <w:pPr>
        <w:pStyle w:val="Normal"/>
        <w:autoSpaceDE w:val="false"/>
        <w:spacing w:lineRule="auto" w:line="240" w:before="0" w:after="0"/>
        <w:ind w:hanging="1842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акина Вера Николаев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нкт-Петербур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действовать согласно игровому сюж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мение выполнять предметно игров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равнивать предметы по выс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олученные ранее знания, умения, навы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  <w:shd w:fill="FFFFFF" w:val="clear"/>
        </w:rPr>
        <w:t xml:space="preserve">Развивать мелкую мотори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льцев рук, ручную умелость детей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  <w:shd w:fill="FFFFFF" w:val="clear"/>
        </w:rPr>
        <w:t>представления о величине предметов и о действиях с ни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активную речь с помощью ориентировоч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ны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 между деть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эмоциональный откл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bCs/>
          <w:sz w:val="28"/>
          <w:szCs w:val="28"/>
        </w:rPr>
        <w:t>игровая, коммуникативная, изобразительная (рисование), двигательн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bCs/>
          <w:sz w:val="28"/>
          <w:szCs w:val="28"/>
        </w:rPr>
        <w:t>социально-коммуникативное развитие, познавательное развитие, физическое развитие, художественно-эстетическое развит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наглядные, словесные, практическ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>личностно-ориентированного подхода, здоровьесберегающая, поисково-познавательная, игровая технолог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бубен; емкость со смесью риса и манки; ситечки; трехчастная матрешка; 3 квадрата и 3 круга разного размера (одинакового цвета); предметная трехчастная картинка с изображением матрешки; набор для рисования (цветное изображение матрешки в белом фартуке, пальчиковые краски) – каждому ребе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 с детьм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совмест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-ка ребятки, 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ого мои загадки!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м разные подружки 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хожи друг на дружку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сидят в друг дружке,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го одна игрушка.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Матре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ет детям матрешек, затем обыгрывает ситуацию появления матрешек одна из дру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 каждой девице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ась сестрица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и девицы гулять,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ними мы игр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 тебя матрешек? А у теб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Т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атрешки разные или одинаковые? Чем они отличают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Они разные. Эта большая, а эта малень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Покажите самую высокую матрешку. Покажите самую низкую матрешку. </w:t>
      </w:r>
      <w:r>
        <w:rPr>
          <w:rFonts w:cs="Times New Roman" w:ascii="Times New Roman" w:hAnsi="Times New Roman"/>
          <w:i/>
          <w:sz w:val="28"/>
          <w:szCs w:val="28"/>
        </w:rPr>
        <w:t>Дети показыв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они гулять –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чки надо подоб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 детям наборы квадр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латочков у тебя? А у тебя скольк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го цвета платоч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 </w:t>
      </w:r>
      <w:r>
        <w:rPr>
          <w:rFonts w:cs="Times New Roman" w:ascii="Times New Roman" w:hAnsi="Times New Roman"/>
          <w:sz w:val="28"/>
          <w:szCs w:val="28"/>
        </w:rPr>
        <w:t>Все платочки одинакового цвета. Какой формы платоч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Они квадра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Это какой квадрат – большой или маленьк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 Больш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Какой матрешке дадим большой платоче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Больш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 этот платочек кому дад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кладывают матрешкам платочки соответственно по велич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  <w:tab/>
      </w:r>
      <w:r>
        <w:rPr>
          <w:rFonts w:cs="Times New Roman" w:ascii="Times New Roman" w:hAnsi="Times New Roman"/>
          <w:sz w:val="28"/>
          <w:szCs w:val="28"/>
        </w:rPr>
        <w:t>Помогите всем матрешкам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ть по росту на дорожку.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в ряд встает большая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й сестра вторая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ростом чуть поменьше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будет еще ме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тавляют матрешек по ро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  <w:tab/>
        <w:t>Встали все сестрицы в ряд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и во двор гулять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вы вставайте в ря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друг за другом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 у нас отряд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трешками во двор пойдем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там най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маршируют друг за другом под ритмичные удары бубна. Затем выполняют движения соответственно тек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  <w:tab/>
      </w:r>
      <w:r>
        <w:rPr>
          <w:rFonts w:cs="Times New Roman" w:ascii="Times New Roman" w:hAnsi="Times New Roman"/>
          <w:sz w:val="28"/>
          <w:szCs w:val="28"/>
        </w:rPr>
        <w:t>Будем прыгать, как зайчата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егать, как лисята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аем ручками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ревья сучьями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сядем на пенек,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сказке коло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авливаются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и нагулялись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олодались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чек в ряд поставим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ки им постав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ет детям набор кру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 Какой формы тарел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Они круглые. (Кругл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Эта тарелка какая по разме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алень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Какой матрешке дадим маленькую тарел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Малень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кладывают матрешкам тарелки соответственно их велич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</w:t>
        <w:tab/>
        <w:t xml:space="preserve">Что ж в тарелки положить?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ку надо им сварить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кашку им сварить,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ы надо раздел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ет детям ситечки, выставляет ёмкость с крупой . Деть просеивают смесь, отделяя рис от манки, и пересыпают крупы в разные емк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Кашу мы варить поставим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достанем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ртинки не простые 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и части разрезные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части так собрать,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атрешку там у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уководством педагога дети собирают разрезные трехчастные карт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ртинки мы собрали, в коробочку уб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кладывают картинки в короб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ртинки мы убрали, а фотографии оста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кладывает наборы для ри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краску пальцы обмакн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Ее немножечко возьмем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тучки украс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орошинки расстав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уководством воспитателя дети раскрашивают рису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и с нами поиграли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верное, устали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ами попрощались, 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они собрались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нчилась игра.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и нам п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2:00Z</dcterms:created>
  <dc:creator>Елена</dc:creator>
  <dc:description/>
  <cp:keywords/>
  <dc:language>en-US</dc:language>
  <cp:lastModifiedBy>Елена</cp:lastModifiedBy>
  <dcterms:modified xsi:type="dcterms:W3CDTF">2018-01-26T13:43:00Z</dcterms:modified>
  <cp:revision>6</cp:revision>
  <dc:subject/>
  <dc:title/>
</cp:coreProperties>
</file>