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3100" cy="43980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3100" cy="438340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3100" cy="434530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3100" cy="436435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3100" cy="46291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3100" cy="47752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3100" cy="482219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3100" cy="450532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3100" cy="467677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3100" cy="474599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21:00Z</dcterms:created>
  <dc:creator>Roman</dc:creator>
  <dc:description/>
  <cp:keywords/>
  <dc:language>en-US</dc:language>
  <cp:lastModifiedBy>Roman</cp:lastModifiedBy>
  <dcterms:modified xsi:type="dcterms:W3CDTF">2018-01-26T06:29:00Z</dcterms:modified>
  <cp:revision>1</cp:revision>
  <dc:subject/>
  <dc:title/>
</cp:coreProperties>
</file>