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сская средняя общеобразовательная школ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и Героя Советского Союза М.Н. Алексе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278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firstLine="142"/>
              <w:rPr>
                <w:rFonts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Рассмотрено   на заседании методического объединения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протокол №1 от  30.08.2017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firstLine="142"/>
              <w:rPr>
                <w:rFonts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 xml:space="preserve">Согласовано 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Зам.директора по учебной работе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______________ </w:t>
            </w:r>
            <w:bookmarkStart w:id="0" w:name="_GoBack"/>
            <w:bookmarkEnd w:id="0"/>
            <w:r>
              <w:rPr>
                <w:sz w:val="20"/>
                <w:szCs w:val="20"/>
                <w:lang w:val="ru-RU"/>
              </w:rPr>
              <w:t>Л. А. Иванова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30 августа 2017г.</w:t>
            </w:r>
          </w:p>
        </w:tc>
        <w:tc>
          <w:tcPr>
            <w:tcW w:w="3278" w:type="dxa"/>
            <w:tcBorders/>
          </w:tcPr>
          <w:p>
            <w:pPr>
              <w:pStyle w:val="Normal"/>
              <w:ind w:firstLine="142"/>
              <w:rPr>
                <w:rFonts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sz w:val="20"/>
                <w:szCs w:val="20"/>
                <w:lang w:val="ru-RU"/>
              </w:rPr>
              <w:t>Утверждаю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Директор школы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 Г.В. Колинько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kern w:val="2"/>
                <w:sz w:val="20"/>
                <w:szCs w:val="20"/>
              </w:rPr>
              <w:t xml:space="preserve">риказ №208-ОД  от  30.08.2017 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бочая программа по внеурочной деятельности «Инфознайка» </w:t>
      </w:r>
    </w:p>
    <w:p>
      <w:pPr>
        <w:pStyle w:val="Heading1"/>
        <w:jc w:val="center"/>
        <w:rPr>
          <w:b/>
          <w:b/>
          <w:sz w:val="40"/>
          <w:szCs w:val="40"/>
          <w:vertAlign w:val="superscript"/>
        </w:rPr>
      </w:pPr>
      <w:r>
        <w:rPr>
          <w:sz w:val="40"/>
          <w:szCs w:val="40"/>
        </w:rPr>
        <w:t>для 5-7 классов</w:t>
      </w:r>
    </w:p>
    <w:p>
      <w:pPr>
        <w:pStyle w:val="Heading1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Heading1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right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>Учитель: Бойко Л.А.</w:t>
      </w:r>
    </w:p>
    <w:p>
      <w:pPr>
        <w:pStyle w:val="Heading1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b/>
          <w:b/>
          <w:i/>
          <w:i/>
        </w:rPr>
      </w:pPr>
      <w:r>
        <w:rPr>
          <w:i/>
        </w:rPr>
        <w:t>Количество часов на год:</w:t>
      </w:r>
    </w:p>
    <w:p>
      <w:pPr>
        <w:pStyle w:val="Normal"/>
        <w:rPr/>
      </w:pPr>
      <w:r>
        <w:rPr>
          <w:sz w:val="32"/>
          <w:szCs w:val="32"/>
          <w:lang w:val="ru-RU"/>
        </w:rPr>
        <w:t>5 класс: всего 35 часа; в неделю 1  час.</w:t>
      </w:r>
    </w:p>
    <w:p>
      <w:pPr>
        <w:pStyle w:val="Normal"/>
        <w:rPr/>
      </w:pPr>
      <w:r>
        <w:rPr>
          <w:sz w:val="32"/>
          <w:szCs w:val="32"/>
          <w:lang w:val="ru-RU"/>
        </w:rPr>
        <w:t>6 класс: всего 35 часа; в неделю 1  час.</w:t>
      </w:r>
    </w:p>
    <w:p>
      <w:pPr>
        <w:pStyle w:val="Normal"/>
        <w:rPr/>
      </w:pPr>
      <w:r>
        <w:rPr>
          <w:sz w:val="32"/>
          <w:szCs w:val="32"/>
          <w:lang w:val="ru-RU"/>
        </w:rPr>
        <w:t>7 класс: всего 35 часа; в неделю 1  ча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56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 авторской программы «Информатика»  для общеобразовательных учреждений  под редакцией Л.Л. Босова, учебного плана, календарного учебного граф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2017-2018 учебный год</w:t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Рабочая  программа  внеурочной деятельности </w:t>
      </w:r>
      <w:r>
        <w:rPr>
          <w:sz w:val="28"/>
          <w:szCs w:val="28"/>
        </w:rPr>
        <w:t xml:space="preserve">по информатике «ИНФОЗНАЙКА» составлена в соответствии с требованиями Федерального государственного образовательного стандарта основного общего образования (ФГОС OOO) по </w:t>
      </w:r>
      <w:r>
        <w:rPr>
          <w:rStyle w:val="FontStyle18"/>
          <w:sz w:val="28"/>
          <w:szCs w:val="28"/>
        </w:rPr>
        <w:t>общеинтеллектуальному направлению развития личност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чебного  плана,  примерной программы основного общего образования по информатике и ИКТ  с учетом авторских материалов Л.Л. Босовой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Программа адресована учащимся  с 5 по 7 класс и  является продолжением пропедевтического курса внеурочной деятельности по информатике  "Инфознайка"  для 1  -  4  классов, рассчитана  на  35 часов в каждом классе. 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обеспечение условий развития личности учащегося; творческой самореализации; умственного и духовного развития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азработки данной программы обусловлена потребностью развития информационных и коммуникационных технологий (ИКТ), в системе непрерывного образования в условиях информатизации и массовой коммуникации современного общества. Сегодня человеческая деятельность в технологическом плане меняется очень быстро, на смену существующим технологиям и их конкретным техническим воплощениям быстро приходят новые, которые специалисту приходится осваивать заново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Информатика имеет очень большое и всё возрастающее число междисциплинарных связей, причём как на уровне понятийного аппарата, так и на уровне инструментария. Многие положения, развиваемые информатикой, рассматриваются как основа создания и использования информационных и коммуникационных технологий (ИКТ) — одного из наиболее значимых технологических достижений современной цивилизации. Особенность информатики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 Вместе с математикой, физикой, химией, биологией курс информатики закладывает основы естественнонаучного мировоззрения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направлена на достижение следующих целей: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формирование общеучебных умений и  способов интеллектуальной деятельности на основе методов информатик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формирование  у  учащихся  навыков  информационно-учебной  деятельности  на  базе  средств ИКТ для решения познавательных задач и саморазвития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усиление культурологической составляющей школьного образования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пропедевтика понятий базового курса школьной информатик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развитие познавательных, интеллектуальных и творческих способностей учащихся.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комплекса поставленных целей в процессе изучения информатики и ИКТ необходимо решить следующие задачи: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показать  учащимся  роль  информации  и  информационных  процессов  в  их  жизни  и  в окружающем мире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рганизовать  компьютерный  практикум,  ориентированный  на:  формирование  умений использования  средств  информационных  и  коммуникационных  технологий  для  сбора,  хранения, преобразования  и  передачи  различных  видов  информации  (работа  с  текстом  и  графикой  в  среде соответствующих  редакторов);  овладение  способами  и  методами  освоения  новых 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рганизовать работу по овладению первичными навыками исследовательской деятельности, получения опыта принятия решений и управления объектами с помощью составленных для них алгоритмов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создать  условия  для  овладения  основами  продуктивного  взаимодействия  и  сотрудничества со  сверстниками  и  взрослыми:  умения  правильно,  четко  и  однозначно  формулировать мысль  в  понятной собеседнику  форме;  умения  выступать  перед  аудиторией,  представляя  ей  результаты  своей  работы  с помощью средств ИКТ.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Основные  </w:t>
      </w:r>
      <w:r>
        <w:rPr>
          <w:b/>
          <w:bCs/>
          <w:sz w:val="28"/>
          <w:szCs w:val="28"/>
        </w:rPr>
        <w:t>предметные  образовательные  результаты</w:t>
      </w:r>
      <w:r>
        <w:rPr/>
        <w:t>,  достигаемые  в  процессе  пропедевтической подготовки школьников в области информатики и ИКТ</w:t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2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следующими знаниям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е следующими умениями</w:t>
            </w:r>
          </w:p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новы компьютерной графики» (5 класс)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равила работы за компьютером; 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назначение главного меню;             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назначение и возможности графического  редактора, 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онятие фрагмента рисунка;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онятие файла; 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точные способы построения геометрических фигур;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онятие пикселя и пиктограммы; 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онятие конструирования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технологию  конструирования  из  меню готовых форм;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создавать меню типовых элементов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заики;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0"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фические объекты средствами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фического редактора. 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ть мышью; 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ускать программу и завершать работу с ней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/>
            </w:pPr>
            <w:r>
              <w:rPr>
                <w:bCs/>
                <w:sz w:val="28"/>
                <w:szCs w:val="28"/>
              </w:rPr>
              <w:t xml:space="preserve">использовать панель  инструментов графического редактора Paint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вать простейшие рисунки с помощью инструментов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хранять и открывать графические файлы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при построении геометрических фигур клавишу shift;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вать и конструировать разнообразные объекты.</w:t>
            </w:r>
          </w:p>
          <w:p>
            <w:pPr>
              <w:pStyle w:val="Style16"/>
              <w:spacing w:before="0" w:after="0"/>
              <w:ind w:first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зучаем текстовые редакторы» (6 класс)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основные объекты текстовых документов и их параметры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этапы создания и редактирования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кстового документа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этапы форматирования текста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этапы копирования, перемещения и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аления фрагментов текста через буфер обмена.</w:t>
            </w:r>
          </w:p>
          <w:p>
            <w:pPr>
              <w:pStyle w:val="Style16"/>
              <w:spacing w:before="0" w:after="0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применять  текстовый  процессор  для  набора, редактирования  и  форматирования  текстов,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здания списков и таблиц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работать с конкретным текстовым редактором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создавать  текстовые  документы  с  включением таблиц, рисунков.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Создаем презентацию в среде PowerPoint» (7 класс) 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назначение и функциональные возможности PowerPoint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объекты и инструменты PowerPoint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технологии настройки PowerPoint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объекты, из которых состоит презентация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этапы создания презентации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технологию работы с каждым объектом презентации.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создавать слайд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изменять настройки слайда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 xml:space="preserve">создавать анимацию текста, изображения;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•  </w:t>
            </w:r>
            <w:r>
              <w:rPr>
                <w:bCs/>
                <w:sz w:val="28"/>
                <w:szCs w:val="28"/>
              </w:rPr>
              <w:t>представить  творческий  материал  в  виде презентации.</w:t>
            </w:r>
          </w:p>
        </w:tc>
      </w:tr>
    </w:tbl>
    <w:p>
      <w:pPr>
        <w:pStyle w:val="Style16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образовательные результаты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широкие познавательные интересы, инициатива и любознательность, мотивы познания и творчества; готовность и способность учащихся к саморазвитию и реализации творческого потенциал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готовность  к  повышению  своего  образовательного  уровня  и  продолжению  обучения  с использованием средств и методов информатики и ИКТ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интерес  к  информатике  и ИКТ,  стремление  использовать  полученные  знания  в  процессе обучения другим предметам и в жизн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сновы информационного мировоззрения  - научного взгляда на область информационных процессов  в  живой  природе,  обществе,  технике  как  одну  из  важнейших  областей  современной действительност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пособность  увязать  учебное  содержание  с  собственным жизненным опытом и личными смыслами,  понять  значимость  подготовки  в  области  информатики  и  ИКТ  в  условиях  развития информационного обществ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готовность  к  самостоятельным поступкам и действиям, принятию ответственности  за их результаты;  готовность  к  осуществлению  индивидуальной  и  коллективной  информационной деятельност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пособность к избирательному  отношению к получаемой информации  за  счет умений  ее анализа  и  критичного  оценивания;  ответственное  отношение  к  информации  с  учетом  правовых  и этических аспектов ее распространения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развитие  чувства  личной  ответственности  за  качество  окружающей  информационной среды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пособность и  готовность к принятию ценностей  здорового  образа жизни  за  счет  знания основных гигиенических, эргономических и технических условий безопасной эксплуатации средств ИКТ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образовательные результаты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 метапредметные  образовательные  результаты,  достигаемые  в  процессе пропедевтической подготовки школьников в области информатики и ИКТ: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уверенная  ориентация  учащихся  в  различных  предметных  областях  за  счет  осознанного использования  при  изучении  школьных  дисциплин  таких  общепредметных  понятий  как  «объект», «система», «модель», «алгоритм»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владение  умениями  организации  собственной  учебной  деятельности,  включающими: целеполагание как постановку учебной задачи на основе соотнесения того, что уже известно, и того, что требуется установить; планирование  - определение последовательности промежуточных целей с учетом конечного  результата,  разбиение  задачи  на  подзадачи,  разработка  последовательности  и  структуры действий, необходимых для достижения цели при помощи  фиксированного  набора  средств;  контроль  -  интерпретация  полученного  результата,  его соотнесение  с  имеющимися  данными  с  целью  установления  соответствия  или  несоответствия (обнаружения ошибки); коррекция  - внесение необходимых дополнений и корректив в план действий в случае  обнаружения  ошибки;  оценка  -  осознание  учащимся  того,  насколько  качественно  им  решена учебно-познавательная задач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владение основными универсальными умениями информационного характера: постановка и  формулирование  проблемы;  поиск  и  выделение  необходимой  информации,  применение 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широкий  спектр  умений  и  навыков  использования  средств  информационных  и коммуникационных  технологий  для  сбора,  хранения,  преобразования  и  передачи  различных  видов информации  (работа  с  текстом,  звуком  и  графикой  в  среде  соответствующих  редакторов;  хранение  и обработка информации; поиск, передача и хранение информации)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владение  основами  продуктивного  взаимодействия  и  сотрудничества  со  сверстниками  и взрослыми:  умение  правильно,  четко  и  однозначно  сформулировать  мысль  в  понятной  собеседнику форме; умение осуществлять в коллективе совместную информационную деятельность, в частности при выполнении  проекта;  умение  выступать  перед  аудиторией,  представляя  ей  результаты  своей  работы  с помощью средств ИКТ. 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учебной программы </w:t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ы компьютерной графики»</w:t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bCs/>
          <w:sz w:val="28"/>
          <w:szCs w:val="28"/>
        </w:rPr>
        <w:t>5 класс (35 часов – 1 час в неделю)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1. Обучение работе на компьютере (2 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начение основных устройств компьютера. Правила работы за компьютером. Назначение объектов компьютерного рабочего стола. Понятие компьютерного меню. Освоение технологии работы с меню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2. Освоение среды графического редактора Paint (8 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такое компьютерная графика. Основные возможности графического редактора Paint по созданию графических объектов. Панель Палитра. Панель Инструменты. Настройка инструментов рисования. Создание рисунков с помощью инструментов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3. Редактирование рисунков (8 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фрагмента рисунка. Технология выделения и перемещения фрагмента рисунка. Сохранение рисунка на диске. Открытие файла с рисунком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4. Точные построения графических объектов (6 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ометрические  инструменты.  Использование  клавиши  shift  при  построении  прямых,  квадратов, окружностей. Редактирование графического объекта по пикселям. Понятие пиктограммы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5. Преобразование рисунка (4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ажения и повороты. Наклоны. Сжатия и растяжения рисунка.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Тема 6. Конструирование из мозаики (6 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 типового  элемента  мозаики. Понятие  конструирования. Меню  готовых  форм  -  плоских  и объемных. Конструирование с помощью меню готовых форм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7. Обобщающее занятие (1 ч).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учаем текстовые редакторы»</w:t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bCs/>
          <w:sz w:val="28"/>
          <w:szCs w:val="28"/>
        </w:rPr>
        <w:t>6 класс (35 часов - 1 час в неделю)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1. Общая характеристика текстового процессора (3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рия  обработки  текстовых  документов.  Назначение  текстового  редактора.  Назначение  Основного меню. Команды Основного  меню  текстового  редактора.  Технология  ввода  текста. 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 2. Текстовый редактор Блокнот (6ч.)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Набор и редактирование текста. Вставка, удаление и замена символов. Вставка и удаление пустых строк.  Действие с фрагментом текста: выделение, копирование, удаление, перемещение. 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 Текстовый редактор WordPad (7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формление абзаца и заголовка. Изменение размера и начертание шрифта. Метод выравнивания. Панель форматирования. Форматирование абзаца. Ввод и загрузка текста. Нумерованные и маркированные списки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4. Текстовый редактор Microsoft Word (10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ы  текстового  документа  и  их  параметры.  Способы  выделения  объектов  текстового  документа. Форматирование текста. Оформление текста в виде таблицы и печать документа. Включение в текстовый документ графических объектов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5. Компьютерный практикум (8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практических работ по изученному материалу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6. Обобщающее занятие (1 ч).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здание презентаций в среде PowerPoint»</w:t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  класс (35 часов - 1 час в неделю)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1. Назначение приложения PowerPoint (5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зможности и область использования приложения РowerPoint  . Типовые объекты презентации. Группы инструментов  среды  РowerPoint.  Запуск  и  настройка  приложения  РowerPoint.  Назначение  панелей инструментов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 Базовая технология создания презентаций (10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деление  этапов  создания  презентаций.  Создание  фона,  создание  текста,  вставка  рисунков  в презентацию, создание анимации текста, настройка анимации рисунков, запуск и отладка презентации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 Создание презентаций (10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ка задачи на конкретном примере. Выделение объектов. Создание слайдов согласно сценарию. Работа с сортировщиком слайдов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4. Компьютерный практикум (9ч.)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практических работ по изученному материалу. Выполнение творческого итогового проекта.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 Обобщающее занятие (1 ч)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val="ru-RU" w:eastAsia="ru-RU" w:bidi="ar-SA"/>
        </w:rPr>
        <w:t>Формы проведения занятий: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беседа, обсуждение, игра,  презентации, практическое занятие, работа над проектом, его демонстрация и защит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val="ru-RU" w:eastAsia="ru-RU" w:bidi="ar-SA"/>
        </w:rPr>
        <w:t>Методы обучения: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объяснительно-иллюстративные, частично-поисковые (вариативные задания), творческие, практические.</w:t>
      </w:r>
    </w:p>
    <w:p>
      <w:pPr>
        <w:pStyle w:val="Heading3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контроля </w:t>
      </w:r>
    </w:p>
    <w:p>
      <w:pPr>
        <w:pStyle w:val="Normal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В рамках занятий происходит перенос акцента с оценки на самооценку, смещение акцента с того, что учащийся не знает и не умеет, на то, что он знает и умеет по изучаемой теме. Это обеспечивает личностно-ориентированный подход к обучению. Достижения в области решения задач по информатике учащиеся демонстрируют через участие в дистанционных конкурсах по информатике: Инфознайка.</w:t>
      </w:r>
    </w:p>
    <w:p>
      <w:pPr>
        <w:pStyle w:val="Normal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В конце учебного года </w:t>
      </w:r>
      <w:r>
        <w:rPr>
          <w:rFonts w:cs="Times New Roman"/>
          <w:sz w:val="28"/>
          <w:lang w:val="ru-RU"/>
        </w:rPr>
        <w:t xml:space="preserve">обучающиеся демонстрируют свои работы в виде рисунков, печатных документов, презентаций </w:t>
      </w:r>
      <w:r>
        <w:rPr>
          <w:rFonts w:cs="Times New Roman"/>
          <w:sz w:val="28"/>
        </w:rPr>
        <w:t>по заинтересовавшей их тематике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собенности обучения детей с ОВЗ на внеурочных занятиях по информатике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 xml:space="preserve">В основу обучения информатике детей с ограниченными возможностями здоровья положены рекомендации  ПМПК. 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ab/>
        <w:t>На каждом занятии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соблюдается охранительно-педагогический режим; 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обеспечивается чередование видов деятельности; 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используются  коротко и четко сформулированные задания; 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при переходе от одного задания к другому предлагаются упражнения, переключающие внимание ребенка на новый вид работы; 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используется опора на субъективный опыт ребенка; 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используются приемы активизации произвольного внимания; 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val="ru-RU"/>
        </w:rPr>
        <w:t>создаются условия для</w:t>
      </w:r>
      <w:r>
        <w:rPr>
          <w:rFonts w:eastAsia="Calibri"/>
          <w:bCs/>
          <w:sz w:val="28"/>
          <w:szCs w:val="28"/>
        </w:rPr>
        <w:t xml:space="preserve"> понимани</w:t>
      </w:r>
      <w:r>
        <w:rPr>
          <w:rFonts w:eastAsia="Calibri"/>
          <w:bCs/>
          <w:sz w:val="28"/>
          <w:szCs w:val="28"/>
          <w:lang w:val="ru-RU"/>
        </w:rPr>
        <w:t>я</w:t>
      </w:r>
      <w:r>
        <w:rPr>
          <w:rFonts w:eastAsia="Calibri"/>
          <w:bCs/>
          <w:sz w:val="28"/>
          <w:szCs w:val="28"/>
        </w:rPr>
        <w:t xml:space="preserve"> учебной цели и  составление </w:t>
      </w:r>
      <w:r>
        <w:rPr>
          <w:rFonts w:eastAsia="Calibri"/>
          <w:bCs/>
          <w:sz w:val="28"/>
          <w:szCs w:val="28"/>
          <w:lang w:val="ru-RU"/>
        </w:rPr>
        <w:t xml:space="preserve">самостоятельного </w:t>
      </w:r>
      <w:r>
        <w:rPr>
          <w:rFonts w:eastAsia="Calibri"/>
          <w:bCs/>
          <w:sz w:val="28"/>
          <w:szCs w:val="28"/>
        </w:rPr>
        <w:t>плана  выполнения задания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Календарно-тематическое планирование</w:t>
      </w:r>
    </w:p>
    <w:p>
      <w:pPr>
        <w:pStyle w:val="Normal"/>
        <w:widowControl/>
        <w:suppressAutoHyphens w:val="false"/>
        <w:jc w:val="center"/>
        <w:rPr/>
      </w:pPr>
      <w:r>
        <w:rPr/>
        <w:t>5 класс</w:t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332"/>
        <w:gridCol w:w="1617"/>
        <w:gridCol w:w="160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Количество ча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Вводное занятие. Техника безопасности в компьютерном класс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4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сновные группы клавиш. Управление компьютером с помощью мыш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оздание папок и фай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Знакомство с графическим редактором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5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Строение окна графического редактора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2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учение работе в редакторе инструментом «кисть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9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учение работе в редакторе инструментом «кисть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6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Обучение работе в редакторе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инструментом «заливка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3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Обучение работе в редакторе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инструментом «заливка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0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учение работе в редакторе инструментом «ластик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3.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бучение работе в редакторе инструментом «ластик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.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оздание изображ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7.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оздание изображ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4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своение навыков создания геометрических фигур, фиксация их на страниц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строение ломаных лин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строение ломаных лин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Работа с графическими примитивами: линия, овал, прямоугольни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5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Работа с графическими примитивами: линия, овал, прямоугольни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строение простейших композиций с инструментами овал и прямоугольни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строение простейших композиций с инструментами овал и прямоугольни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9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«распылитель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5.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«распылитель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.02</w:t>
            </w:r>
          </w:p>
        </w:tc>
      </w:tr>
      <w:tr>
        <w:trPr>
          <w:trHeight w:val="1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карандаш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.02</w:t>
            </w:r>
          </w:p>
        </w:tc>
      </w:tr>
      <w:tr>
        <w:trPr>
          <w:trHeight w:val="1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карандаш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6.02</w:t>
            </w:r>
          </w:p>
        </w:tc>
      </w:tr>
      <w:tr>
        <w:trPr>
          <w:trHeight w:val="1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залив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5.03</w:t>
            </w:r>
          </w:p>
        </w:tc>
      </w:tr>
      <w:tr>
        <w:trPr>
          <w:trHeight w:val="1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инструментом залив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командой поворо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командой поворо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2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командой наклон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9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командой наклон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6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Вставка текста в редактор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3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Вставка текста в редактор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.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акрепление навыков работы с инструмент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7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акрепление навыков работы с инструмент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4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оздание рисунка с использованием инструментов: заливка, круг, прямоугольни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1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емонстрация рабо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.05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Календарно-тематическое планирование</w:t>
      </w:r>
    </w:p>
    <w:p>
      <w:pPr>
        <w:pStyle w:val="Normal"/>
        <w:widowControl/>
        <w:suppressAutoHyphens w:val="false"/>
        <w:jc w:val="center"/>
        <w:rPr/>
      </w:pPr>
      <w:r>
        <w:rPr/>
        <w:t>6 класс</w:t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332"/>
        <w:gridCol w:w="1617"/>
        <w:gridCol w:w="160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Количество ча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Вводное занятие. Техника безопасности в компьютерном класс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4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сновные группы клавиш. Управление компьютером с помощью мыш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оздание папок и фай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текстовым редакторо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5.0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троение окна текстового редактор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2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 пунктами меню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9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накомство со строкой инструмен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6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Набор и редактирование текс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3.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Набор и редактирование текс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0.10</w:t>
            </w:r>
          </w:p>
        </w:tc>
      </w:tr>
      <w:tr>
        <w:trPr>
          <w:trHeight w:val="1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Вставка, удаление и замена симво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3.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Вставка, удаление и замена симво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.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 xml:space="preserve">Действие с фрагментом текста: выделение, копирование, удаление, перемещение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7.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 xml:space="preserve">Действие с фрагментом текста: выделение, копирование, удаление, перемещение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4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 xml:space="preserve">Действие с фрагментом текста: выделение, копирование, удаление, перемещение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Оформление абзаца и заголов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Изменение размера и начертание шриф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5.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Метод выравнива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Форматирование абзац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умерованные и маркированные списк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9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умерованные и маркированные списк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5.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Форматирование текс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.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Оформление текста в виде таблицы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.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Оформление текста в виде таблицы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6.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8"/>
                <w:szCs w:val="28"/>
              </w:rPr>
              <w:t>Оформление текста в виде таблицы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5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ключение в текстовый документ графических объект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ключение в текстовый документ графических объект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ключение в текстовый документ графических объект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2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зменение цвета текс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9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зменение цвета текс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6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ечать текста в текстовом редактор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3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ечать текста в текстовом редактор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.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Форматирование текста по заданию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7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Форматирование текста по заданию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4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Создание документа «Приглашение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1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Печать текста в текстовом процессоре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Word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.05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Календарно-тематическое планирова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7 класс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82"/>
        <w:gridCol w:w="1617"/>
        <w:gridCol w:w="1560"/>
      </w:tblGrid>
      <w:tr>
        <w:trPr>
          <w:trHeight w:val="7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Количест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ата</w:t>
            </w:r>
          </w:p>
        </w:tc>
      </w:tr>
      <w:tr>
        <w:trPr>
          <w:trHeight w:val="7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Вводное занятие. Техника безопасности в компьютерном класс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7.09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ыделение этапов создания презентац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4.09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Разметка слайд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1.09</w:t>
            </w:r>
          </w:p>
        </w:tc>
      </w:tr>
      <w:tr>
        <w:trPr>
          <w:trHeight w:val="3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Разметка слайд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.09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формление слайд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5.10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формление слайд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.10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здание ф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.10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здание ф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6.10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здание текс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2.11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здание текс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6.11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ыделение объек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3.11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формление слай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0.11</w:t>
            </w:r>
          </w:p>
        </w:tc>
      </w:tr>
      <w:tr>
        <w:trPr>
          <w:trHeight w:val="22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формление слай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7.12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ставка рисунка в презентацию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4.12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ставка рисунка в презентацию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1.12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ставка рисунка в презентацию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.12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здание анимации текс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1.01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здание анимации текс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.01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здание анимации рисун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5.01</w:t>
            </w:r>
          </w:p>
        </w:tc>
      </w:tr>
      <w:tr>
        <w:trPr>
          <w:trHeight w:val="3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здание анимации рисун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.02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здание анимации рисун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8.02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</w:rPr>
              <w:t>Гиперссылки в презент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.02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</w:rPr>
              <w:t>Гиперссылки в презент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.02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движущихся изображен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.03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движущихся изображен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5.03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движущихся изображен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.03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нтерактивные средства в презента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5.04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нтерактивные средства в презента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2.04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обавление эффектов мультимеди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9.04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обавление эффектов мультимеди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6.04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здание презент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3.05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здание презент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.05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ем слайд-шо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7.05</w:t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ем слайд-шо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4.05</w:t>
            </w:r>
          </w:p>
        </w:tc>
      </w:tr>
      <w:tr>
        <w:trPr>
          <w:trHeight w:val="3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емонстрация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1.05</w:t>
            </w:r>
          </w:p>
        </w:tc>
      </w:tr>
    </w:tbl>
    <w:p>
      <w:pPr>
        <w:pStyle w:val="Normal"/>
        <w:widowControl/>
        <w:suppressAutoHyphens w:val="false"/>
        <w:spacing w:before="100" w:after="100"/>
        <w:jc w:val="center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результаты обучения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ускник научится: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понимать и правильно применять на бытовом уровне понятий «информация», «информационный объект»;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приводить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приводить  примеры  древних  и  современных  информационных  носителей;  классифицировать информацию  по  способам  ее  восприятия  человеком,  по  формам  представления  на  материальных носителях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пределять устройства компьютера (основные и подключаемые) и выполняемые ими функци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различать программное и аппаратное обеспечение компьютер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запускать на выполнение программу, работать с ней, закрывать программу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оздавать, переименовывать, перемещать, копировать и удалять файлы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работать  с  основными  элементами  пользовательского  интерфейса:  использовать  меню,  обращаться  за справкой, работать с окнами (изменять размеры и перемещать окна, реагировать на диалоговые окна)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вводить информацию в компьютер с помощью клавиатуры и мыш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применять  текстовый  редактор  для  набора,  редактирования  и форматирования  простейших  текстов  на русском и иностранном языках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выделять, перемещать и удалять фрагменты текста; создавать тексты с повторяющимися фрагментам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использовать  простые  способы  форматирования  (выделение  жирным  шрифтом,  курсивом,  изменение величины шрифта) текстов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оздавать и форматировать списк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применять простейший графический редактор для создания и редактирования простых рисунков;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использовать основные приемы создания презентаций в редакторах презентаций;  осуществлять поиск информации в сети Интернет с использованием простых запросов (по одному признаку)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риентироваться на интернет-сайтах (нажать указатель, вернуться, перейти на главную страницу)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облюдать  требования  к  организации  компьютерного  рабочего  места,  требования  безопасности  и гигиены при работе со средствами ИКТ.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ускник получит возможность: 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владеть приемами клавиатурного письм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научиться систематизировать (упорядочивать) файлы и папк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формировать  представления  об  основных  возможностях  графического  интерфейса  и  правилах организации индивидуального информационного пространств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расширить знания о назначении и функциях программного обеспечения компьютера; приобрести опыт решения  задач  из  разных  сфер  человеческой  деятельности  с  применение  средств  информационных технологий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создавать объемные текстовые документы, включающие списки, таблицы, диаграммы, рисунк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осуществлять  орфографический  контроль  в  текстовом  документе  с  помощью  средств  текстового процессор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видоизменять готовые графические изображения с помощью средств графического редактора;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научиться  создавать  сложные  графические  объекты  с  повторяющимися  и  /или  преобразованными фрагментами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научиться  создавать  на  заданную  тему мультимедийную  презентацию  с  гиперссылками,  слайды  которой содержат  тексты,  звуки,  графические изображения; демонстрировать презентацию на  экране компьютера или с помощью проектора; 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научиться работать с электронной почтой (регистрировать почтовый ящик и пересылать сообщения);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научиться сохранять для индивидуального использования найденные в сети Интернет материалы;</w:t>
      </w:r>
    </w:p>
    <w:p>
      <w:pPr>
        <w:pStyle w:val="Style16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 xml:space="preserve">расширить представления об этических нормах работы с информационными объектами. 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ое обеспечение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осова, Л. Л., Босова, А. Ю., Коломенская, Ю. Г. Занимательные задачи по информатике/ Л. Л. Босова, А. Ю. Босова, Ю. Г. Коломенская– М.: БИНОМ. Лаборатория знаний, 2005.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Ресурсы Единой коллекции цифровых образовательных ресурсов (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uppressAutoHyphens w:val="false"/>
        <w:ind w:right="-1" w:firstLine="567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 xml:space="preserve">3. </w:t>
      </w:r>
      <w:r>
        <w:rPr>
          <w:rFonts w:cs="Times New Roman"/>
          <w:bCs/>
          <w:sz w:val="28"/>
          <w:szCs w:val="28"/>
        </w:rPr>
        <w:t>Материалы авторской мастерской Босовой Л. Л. (</w:t>
      </w:r>
      <w:hyperlink r:id="rId3">
        <w:r>
          <w:rPr>
            <w:rStyle w:val="InternetLink"/>
            <w:rFonts w:cs="Times New Roman"/>
            <w:bCs/>
            <w:sz w:val="28"/>
            <w:szCs w:val="28"/>
          </w:rPr>
          <w:t>http://metodist.lbz.ru/authors/</w:t>
        </w:r>
      </w:hyperlink>
      <w:r>
        <w:rPr>
          <w:rFonts w:cs="Times New Roman"/>
          <w:bCs/>
          <w:sz w:val="28"/>
          <w:szCs w:val="28"/>
        </w:rPr>
        <w:t>informatika/3/).</w:t>
      </w:r>
    </w:p>
    <w:p>
      <w:pPr>
        <w:pStyle w:val="Style16"/>
        <w:tabs>
          <w:tab w:val="clear" w:pos="709"/>
          <w:tab w:val="left" w:pos="0" w:leader="none"/>
        </w:tabs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Макарова Н.В., Николайчук Г.С.,Титова Ю.Ф., Симонова И.В. Информатика 5-7 класс (начальный курс) Питер, 2012. </w:t>
      </w:r>
    </w:p>
    <w:p>
      <w:pPr>
        <w:pStyle w:val="Style17"/>
        <w:tabs>
          <w:tab w:val="clear" w:pos="709"/>
          <w:tab w:val="left" w:pos="851" w:leader="none"/>
        </w:tabs>
        <w:spacing w:lineRule="auto" w:line="240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осова Л.Л. Преподавание информатики в 5–7 классах / Л.Л. Босова. — М.: БИНОМ. Лаборатория знаний, 2014. — 342 с.</w:t>
      </w:r>
    </w:p>
    <w:p>
      <w:pPr>
        <w:pStyle w:val="Normal"/>
        <w:widowControl/>
        <w:suppressAutoHyphens w:val="false"/>
        <w:ind w:left="502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6. </w:t>
      </w:r>
      <w:r>
        <w:rPr>
          <w:rFonts w:cs="Times New Roman"/>
          <w:sz w:val="28"/>
          <w:szCs w:val="28"/>
        </w:rPr>
        <w:t xml:space="preserve">Операционная система Windows </w:t>
      </w:r>
      <w:r>
        <w:rPr>
          <w:rFonts w:cs="Times New Roman"/>
          <w:sz w:val="28"/>
          <w:szCs w:val="28"/>
          <w:lang w:val="ru-RU"/>
        </w:rPr>
        <w:t>7.</w:t>
      </w:r>
    </w:p>
    <w:p>
      <w:pPr>
        <w:pStyle w:val="Normal"/>
        <w:widowControl/>
        <w:suppressAutoHyphens w:val="false"/>
        <w:ind w:left="502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7. </w:t>
      </w:r>
      <w:r>
        <w:rPr>
          <w:rFonts w:cs="Times New Roman"/>
          <w:sz w:val="28"/>
          <w:szCs w:val="28"/>
        </w:rPr>
        <w:t>Пакет офисных приложений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9"/>
          <w:tab w:val="left" w:pos="0" w:leader="none"/>
        </w:tabs>
        <w:spacing w:before="0" w:after="0"/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765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Segoe UI" w:hAnsi="Segoe UI" w:eastAsia="WenQuanYi Micro Hei;MS Mincho" w:cs="Mangal"/>
      <w:kern w:val="2"/>
      <w:sz w:val="18"/>
      <w:szCs w:val="16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en-US" w:eastAsia="zh-CN" w:bidi="hi-IN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17">
    <w:name w:val="Font Style1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"/>
      <w:sz w:val="22"/>
      <w:szCs w:val="2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metodist.lbz.ru/autho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8:09:00Z</dcterms:created>
  <dc:creator>Dremov Dmitry</dc:creator>
  <dc:description/>
  <cp:keywords/>
  <dc:language>en-US</dc:language>
  <cp:lastModifiedBy>Lenovo</cp:lastModifiedBy>
  <cp:lastPrinted>2017-09-29T09:17:00Z</cp:lastPrinted>
  <dcterms:modified xsi:type="dcterms:W3CDTF">2018-01-16T17:31:00Z</dcterms:modified>
  <cp:revision>74</cp:revision>
  <dc:subject/>
  <dc:title/>
</cp:coreProperties>
</file>