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няя общеобразовательная школа с. Кивать им.д.т.н.А.И.Фио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зоватовского района Ульян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  <w:tab w:val="center" w:pos="5031" w:leader="none"/>
        </w:tabs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ab/>
        <w:t>КОНКУРС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76923C"/>
          <w:sz w:val="44"/>
          <w:szCs w:val="44"/>
        </w:rPr>
        <w:t>ИССЛЕДОВАТЕЛЬСКИХ РАБОТ ЭТНОКУЛЬТУРНОЙ НАПРАВЛЕННОСТ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76923C"/>
          <w:sz w:val="72"/>
          <w:szCs w:val="72"/>
        </w:rPr>
      </w:pPr>
      <w:r>
        <w:rPr>
          <w:rFonts w:cs="Times New Roman" w:ascii="Times New Roman" w:hAnsi="Times New Roman"/>
          <w:color w:val="76923C"/>
          <w:sz w:val="72"/>
          <w:szCs w:val="72"/>
        </w:rPr>
        <w:t>«Сказы отчего дома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76923C"/>
          <w:sz w:val="72"/>
          <w:szCs w:val="72"/>
        </w:rPr>
      </w:pPr>
      <w:r>
        <w:rPr>
          <w:rFonts w:cs="Times New Roman" w:ascii="Times New Roman" w:hAnsi="Times New Roman"/>
          <w:color w:val="76923C"/>
          <w:sz w:val="72"/>
          <w:szCs w:val="7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color w:val="76923C"/>
          <w:sz w:val="72"/>
          <w:szCs w:val="72"/>
        </w:rPr>
      </w:pPr>
      <w:r>
        <w:rPr>
          <w:rFonts w:cs="Times New Roman" w:ascii="Times New Roman" w:hAnsi="Times New Roman"/>
          <w:color w:val="76923C"/>
          <w:sz w:val="72"/>
          <w:szCs w:val="72"/>
        </w:rPr>
        <w:t>Тема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5024"/>
          <w:sz w:val="72"/>
          <w:szCs w:val="72"/>
        </w:rPr>
      </w:pPr>
      <w:r>
        <w:rPr>
          <w:rFonts w:cs="Times New Roman" w:ascii="Times New Roman" w:hAnsi="Times New Roman"/>
          <w:color w:val="005024"/>
          <w:sz w:val="72"/>
          <w:szCs w:val="72"/>
        </w:rPr>
        <w:t>«Зеркало науки-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color w:val="005024"/>
          <w:sz w:val="72"/>
          <w:szCs w:val="72"/>
        </w:rPr>
        <w:t>зеркало души»</w:t>
      </w:r>
    </w:p>
    <w:p>
      <w:pPr>
        <w:pStyle w:val="Normal"/>
        <w:spacing w:lineRule="auto" w:line="360" w:before="0" w:after="0"/>
        <w:ind w:firstLine="142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spacing w:lineRule="auto" w:line="360" w:before="0" w:after="0"/>
        <w:ind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боту выполнили:</w:t>
      </w:r>
    </w:p>
    <w:p>
      <w:pPr>
        <w:pStyle w:val="Normal"/>
        <w:spacing w:lineRule="auto" w:line="360" w:before="0" w:after="0"/>
        <w:ind w:firstLine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шунова Екатерина, </w:t>
      </w:r>
    </w:p>
    <w:p>
      <w:pPr>
        <w:pStyle w:val="Normal"/>
        <w:spacing w:lineRule="auto" w:line="360" w:before="0" w:after="0"/>
        <w:ind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ршунова Ксения.</w:t>
      </w:r>
    </w:p>
    <w:p>
      <w:pPr>
        <w:pStyle w:val="Normal"/>
        <w:spacing w:lineRule="auto" w:line="360" w:before="0" w:after="0"/>
        <w:ind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уководители проекта:</w:t>
      </w:r>
    </w:p>
    <w:p>
      <w:pPr>
        <w:pStyle w:val="Normal"/>
        <w:spacing w:lineRule="auto" w:line="360" w:before="0" w:after="0"/>
        <w:ind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юлина Валентина Васильевна</w:t>
      </w:r>
    </w:p>
    <w:p>
      <w:pPr>
        <w:pStyle w:val="Normal"/>
        <w:spacing w:lineRule="auto" w:line="360" w:before="0" w:after="0"/>
        <w:ind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йкина Клавдия Анатоль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с. Кивать, 2017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  <w:t>классны</w:t>
      </w:r>
      <w:bookmarkStart w:id="0" w:name="_GoBack"/>
      <w:bookmarkEnd w:id="0"/>
      <w:r>
        <w:rPr>
          <w:rFonts w:cs="Arial Black" w:ascii="Arial Black" w:hAnsi="Arial Black"/>
          <w:color w:val="008000"/>
          <w:sz w:val="36"/>
          <w:szCs w:val="36"/>
        </w:rPr>
        <w:t>Информационная карта проект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1.Название проекта</w:t>
      </w:r>
      <w:r>
        <w:rPr>
          <w:rFonts w:cs="Times New Roman" w:ascii="Times New Roman" w:hAnsi="Times New Roman"/>
          <w:sz w:val="28"/>
        </w:rPr>
        <w:t xml:space="preserve"> – </w:t>
      </w:r>
      <w:r>
        <w:rPr>
          <w:rFonts w:cs="Times New Roman" w:ascii="Times New Roman" w:hAnsi="Times New Roman"/>
          <w:sz w:val="32"/>
          <w:szCs w:val="32"/>
        </w:rPr>
        <w:t>«Зеркало науки - зеркало души»</w:t>
      </w:r>
    </w:p>
    <w:p>
      <w:pPr>
        <w:pStyle w:val="Style17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FFFF"/>
          <w:sz w:val="32"/>
          <w:szCs w:val="32"/>
        </w:rPr>
      </w:pPr>
      <w:r>
        <w:rPr>
          <w:rFonts w:cs="Times New Roman" w:ascii="Times New Roman" w:hAnsi="Times New Roman"/>
          <w:b/>
          <w:color w:val="FFFFFF"/>
          <w:sz w:val="32"/>
          <w:szCs w:val="32"/>
        </w:rPr>
      </w:r>
    </w:p>
    <w:p>
      <w:pPr>
        <w:pStyle w:val="Style20"/>
        <w:spacing w:lineRule="auto" w:line="360"/>
        <w:rPr/>
      </w:pPr>
      <w:r>
        <w:rPr>
          <w:rFonts w:cs="Times New Roman" w:ascii="Times New Roman" w:hAnsi="Times New Roman"/>
          <w:b/>
          <w:sz w:val="28"/>
        </w:rPr>
        <w:t>2.Авторы проекта</w:t>
      </w:r>
      <w:r>
        <w:rPr>
          <w:rFonts w:cs="Times New Roman" w:ascii="Times New Roman" w:hAnsi="Times New Roman"/>
          <w:sz w:val="28"/>
        </w:rPr>
        <w:t xml:space="preserve"> –  </w:t>
      </w:r>
      <w:r>
        <w:rPr>
          <w:rFonts w:cs="Times New Roman" w:ascii="Times New Roman" w:hAnsi="Times New Roman"/>
          <w:sz w:val="28"/>
          <w:szCs w:val="28"/>
        </w:rPr>
        <w:t>Муниципальное образовательное учреждение</w:t>
      </w:r>
    </w:p>
    <w:p>
      <w:pPr>
        <w:pStyle w:val="Style20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средняя общеобразовательная школа с.Кивать 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узоватовского района Ульяновской области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 проекта</w:t>
      </w:r>
      <w:r>
        <w:rPr>
          <w:rFonts w:cs="Times New Roman" w:ascii="Times New Roman" w:hAnsi="Times New Roman"/>
          <w:sz w:val="28"/>
          <w:szCs w:val="28"/>
        </w:rPr>
        <w:t>–Коршунова Екатерина</w:t>
      </w:r>
    </w:p>
    <w:p>
      <w:pPr>
        <w:pStyle w:val="Style2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Коршунова Ксе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уководители проек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Дюлина В.В.- учитель биологии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йкина К.А.- учитель химии</w:t>
      </w:r>
    </w:p>
    <w:p>
      <w:pPr>
        <w:pStyle w:val="Style17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География проек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</w:p>
    <w:p>
      <w:pPr>
        <w:pStyle w:val="Style17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выполняется на территории Еделевского сельского поселения,  </w:t>
      </w:r>
    </w:p>
    <w:p>
      <w:pPr>
        <w:pStyle w:val="Style17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. Кивать  </w:t>
      </w:r>
      <w:r>
        <w:rPr>
          <w:rFonts w:cs="Times New Roman" w:ascii="Times New Roman" w:hAnsi="Times New Roman"/>
          <w:sz w:val="28"/>
          <w:szCs w:val="28"/>
        </w:rPr>
        <w:t>Кузоватовского района Ульяновской области;</w:t>
      </w:r>
    </w:p>
    <w:p>
      <w:pPr>
        <w:pStyle w:val="Style17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личество участников проекта </w:t>
      </w:r>
      <w:r>
        <w:rPr>
          <w:rFonts w:cs="Times New Roman" w:ascii="Times New Roman" w:hAnsi="Times New Roman"/>
          <w:sz w:val="28"/>
          <w:szCs w:val="28"/>
        </w:rPr>
        <w:t>–   2 человека;</w:t>
      </w:r>
    </w:p>
    <w:p>
      <w:pPr>
        <w:pStyle w:val="Style17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4.Обоснование актуальности проекта</w:t>
      </w:r>
      <w:r>
        <w:rPr>
          <w:rFonts w:cs="Times New Roman" w:ascii="Times New Roman" w:hAnsi="Times New Roman"/>
          <w:sz w:val="28"/>
          <w:szCs w:val="28"/>
        </w:rPr>
        <w:t xml:space="preserve"> – уточнение и расширение знаний о воде и её значении для живых существ.</w:t>
      </w:r>
    </w:p>
    <w:p>
      <w:pPr>
        <w:pStyle w:val="Style17"/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Гипотеза – </w:t>
      </w:r>
      <w:r>
        <w:rPr>
          <w:rFonts w:cs="Times New Roman" w:ascii="Times New Roman" w:hAnsi="Times New Roman"/>
          <w:bCs/>
          <w:sz w:val="28"/>
          <w:szCs w:val="28"/>
        </w:rPr>
        <w:t>предположим, что вода необходима для жизни. А вся ли вода полезна для питья?</w:t>
      </w:r>
    </w:p>
    <w:p>
      <w:pPr>
        <w:pStyle w:val="Style17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 Адрес школы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433791, с.Кивать, ул. Школьная, 1В, Кузоватовский район, Ульяновская область.</w:t>
      </w:r>
    </w:p>
    <w:p>
      <w:pPr>
        <w:pStyle w:val="Style17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. Сроки реализации проек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6  –  2017 учебный  год.</w:t>
      </w:r>
    </w:p>
    <w:p>
      <w:pPr>
        <w:pStyle w:val="Style17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iCs/>
          <w:color w:val="FF0000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jc w:val="center"/>
        <w:rPr>
          <w:rFonts w:ascii="Arial Black" w:hAnsi="Arial Black" w:cs="Arial Black"/>
          <w:iCs/>
          <w:color w:val="008000"/>
          <w:sz w:val="48"/>
          <w:szCs w:val="48"/>
        </w:rPr>
      </w:pPr>
      <w:r>
        <w:rPr>
          <w:rFonts w:cs="Arial Black" w:ascii="Arial Black" w:hAnsi="Arial Black"/>
          <w:iCs/>
          <w:color w:val="008000"/>
          <w:sz w:val="48"/>
          <w:szCs w:val="48"/>
        </w:rPr>
      </w:r>
    </w:p>
    <w:p>
      <w:pPr>
        <w:pStyle w:val="Style17"/>
        <w:spacing w:lineRule="auto" w:line="240" w:before="0" w:after="0"/>
        <w:ind w:left="0" w:hanging="0"/>
        <w:jc w:val="center"/>
        <w:rPr>
          <w:rFonts w:ascii="Arial Black" w:hAnsi="Arial Black" w:cs="Arial Black"/>
          <w:color w:val="008000"/>
          <w:sz w:val="48"/>
          <w:szCs w:val="48"/>
        </w:rPr>
      </w:pPr>
      <w:r>
        <w:rPr>
          <w:rFonts w:cs="Arial Black" w:ascii="Arial Black" w:hAnsi="Arial Black"/>
          <w:color w:val="008000"/>
          <w:sz w:val="48"/>
          <w:szCs w:val="48"/>
        </w:rPr>
      </w:r>
    </w:p>
    <w:p>
      <w:pPr>
        <w:pStyle w:val="Style17"/>
        <w:spacing w:lineRule="auto" w:line="240" w:before="0" w:after="0"/>
        <w:ind w:left="0" w:hanging="0"/>
        <w:rPr>
          <w:rFonts w:ascii="Times New Roman" w:hAnsi="Times New Roman" w:cs="Times New Roman"/>
          <w:color w:val="008000"/>
          <w:sz w:val="48"/>
          <w:szCs w:val="48"/>
        </w:rPr>
      </w:pPr>
      <w:r>
        <w:rPr>
          <w:rFonts w:cs="Times New Roman" w:ascii="Times New Roman" w:hAnsi="Times New Roman"/>
          <w:color w:val="008000"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Times New Roman"/>
          <w:bCs/>
          <w:color w:val="005024"/>
          <w:sz w:val="36"/>
          <w:szCs w:val="36"/>
        </w:rPr>
      </w:pPr>
      <w:r>
        <w:rPr>
          <w:rFonts w:cs="Times New Roman" w:ascii="Arial Black" w:hAnsi="Arial Black"/>
          <w:bCs/>
          <w:color w:val="005024"/>
          <w:sz w:val="36"/>
          <w:szCs w:val="36"/>
        </w:rPr>
        <w:t>Актуальность проек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                 </w:t>
      </w:r>
    </w:p>
    <w:tbl>
      <w:tblPr>
        <w:tblW w:w="5209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</w:tblGrid>
      <w:tr>
        <w:trPr/>
        <w:tc>
          <w:tcPr>
            <w:tcW w:w="52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может быть в прозрачной капельке воды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ервый взгляд, конечно, ничег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капни на стекло, оставь сле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 микроскоп ты рассмотри ег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ты такое сможешь увида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чем ты даже не подозрева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 свой тайный может переда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а тебе. Об этом ты мечтал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шь только любознательным  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су своей тайны приоткрое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едай ты ее, познай спол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одный мир тебя собой накроет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щество, без которого не может существовать ни один живой организм. Природный мир состоит из этого вещества  на 80-95%, человеческое тело н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0-75%. Не надо особо доказывать, что самым  важным  веществом на Земле является вода.  Экологи и врачи утверждают: здоровье людей напрямую зависит от её качества. Ежедневно каждому из нас для питья и гигиены необходимо от 20 до 50 литров чистой воды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гласно данным всемирной организации здравоохранения почти 3 млрд. жителей планеты пользуются некачественной питьевой водой. По этой причине около 25% населения мира ежегодно подвергаются риску заболеть, приблизительно каждый десятый житель планеты болеет, около 4 млн. детей и 18 млн. взрослых умирают. Ведь все процессы в организме человека происходят в водной среде. Поэтому от качества воды зависит внутреннее состояние организма, его комфортность, которое в свою очередь отражает внешний вид организма.  Мы не побоимся сказать «Вода - это зеркало души». Поэтому мы задумались: вся ли вода, которую мы пьем, пригодна для питья? Мы считаем, что эта проблема ещё более актуальна  в связи с тем, согласно Указу президента Российской Федерации Владимира Владимировича Путина   2017 год  в России  объявлен Годом эколог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крестностях нашего села есть несколько колодцев и  родников. Но мы обратили внимание на то, что в нашей местности жители  в основном используют для питья и для своих нужд воду из родника, который у нас называют «Поповским».  Но, всё -таки  большинство жителей используют для питья и своих нужд водопроводную воду. Это связано с тем, что очень удобно, когда вода дома течёт из-под крана.  Нам стало интересно, отличается ли качество водопроводной питьевой воды от качества родниковой воды. Используя знания о воде, приобретенные на уроках химии и биологии, мы решили провести сравнительный анализ воды из разных источников и узнать, какая вода более всего пригодна для пить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ль работы - определить качество питьевой в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дачи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Провести опрос среди учащихся школы об источниках воды, которую они употребляют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Провести сравнительный анализ воды из разных источников: родника и водопровод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Распространить среди учащихся, педагогов и жителей села знания о качестве питьевой воды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ъект исследования: вода из родника и водопроводная вод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следование проходило в МОУ СОШ с.Кивать  Кузоватовского район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ходе выполнения исследовательской работы прошли следующие этапы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Изучение литературы по данной тем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Выбор темы работы, постановка цели и задач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Отбор воды на анализ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Проведение сравнительного анализ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Систематизация результат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Оформление работ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выполнения данного исследования мы использовали следующие методы: изучение научно-популярной литературы и интернет - ресурсов по данной тематике, обобщение и систематизация сведений о воде, взятие проб, анализ и очистка воды, анализ проделанной работы, формулирование выводов. </w:t>
      </w:r>
    </w:p>
    <w:p>
      <w:pPr>
        <w:pStyle w:val="Normal"/>
        <w:rPr>
          <w:rFonts w:ascii="Arial Black" w:hAnsi="Arial Black" w:cs="Times New Roman"/>
          <w:bCs/>
          <w:color w:val="005024"/>
          <w:sz w:val="36"/>
          <w:szCs w:val="36"/>
          <w:lang w:eastAsia="ru-RU"/>
        </w:rPr>
      </w:pPr>
      <w:r>
        <w:rPr>
          <w:rFonts w:cs="Times New Roman" w:ascii="Arial Black" w:hAnsi="Arial Black"/>
          <w:bCs/>
          <w:color w:val="005024"/>
          <w:sz w:val="36"/>
          <w:szCs w:val="36"/>
          <w:lang w:eastAsia="ru-RU"/>
        </w:rPr>
      </w:r>
    </w:p>
    <w:p>
      <w:pPr>
        <w:pStyle w:val="Normal"/>
        <w:jc w:val="center"/>
        <w:rPr>
          <w:rFonts w:ascii="Arial Black" w:hAnsi="Arial Black" w:cs="Times New Roman"/>
          <w:bCs/>
          <w:color w:val="005024"/>
          <w:sz w:val="36"/>
          <w:szCs w:val="36"/>
        </w:rPr>
      </w:pPr>
      <w:r>
        <w:rPr>
          <w:rFonts w:cs="Times New Roman" w:ascii="Arial Black" w:hAnsi="Arial Black"/>
          <w:bCs/>
          <w:color w:val="005024"/>
          <w:sz w:val="36"/>
          <w:szCs w:val="36"/>
        </w:rPr>
        <w:t>Основная час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Мы отметили, что в нашей местности жители нашего села в основном используют для питья и для своих нужд воду из родника, который у нас называют «Поповским».  Его воду жители считают «святой», так как она оберегает и излечивает от всяких болезн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дники... Сколько 6ылин, легенд, сказов, поверий связано с водой. Есть вода - есть и жизнь. Есть родник - значит, живет и здравствует село и его жите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вязи с этим, мы решили исследовать качество воды,  о которой мы ведем речь: родниковой и водопроводной.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ники – словно души людские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ь чисты – то душа молода,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 мусор в нём – люди шальные,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ердце их поселилась бе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Как уже было отмечено, особой популярностью пользуется вода из родника «Поповский»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Родни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рук, без но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земли пробиться смог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он летом, в самый зной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дяной поит водой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ь к роднику тропинкой вьётс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ерез мостик над ручьё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ёт к «Поповскому» колодцу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оде, богатой серебром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й водой очищаем мы тело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й  воде плещет наша душ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говоришь ты с водою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надо шептать не спеш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й той умываем ребенка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смылась беда, худоб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й окропляем квартиру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сгинула в доме бед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 эта - чудо природы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м без неё  не прожить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ы мы хранить что имеем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лавою той дорожить!!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95600" cy="171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Хочется отметить, что посещают родник не только киватчане и жители близлежащих сел, но и люди,  проезжающие через наше село и знающие  про целебный источник. </w:t>
      </w:r>
      <w:r>
        <w:rPr>
          <w:rFonts w:cs="Times New Roman" w:ascii="Times New Roman" w:hAnsi="Times New Roman"/>
          <w:sz w:val="28"/>
          <w:szCs w:val="28"/>
        </w:rPr>
        <w:t xml:space="preserve">Нам стало интересно узнать о качестве этой воды.  Совместно с руководителями провели исследование  воды в роднике. </w:t>
      </w:r>
      <w:r>
        <w:rPr>
          <w:rFonts w:cs="Times New Roman" w:ascii="Times New Roman" w:hAnsi="Times New Roman"/>
          <w:sz w:val="28"/>
          <w:szCs w:val="28"/>
          <w:lang w:eastAsia="ru-RU"/>
        </w:rPr>
        <w:t>Но, как уже упоминалось, большинство жителей используют для питья и своих нужд водопроводную воду. Это связано с тем, что очень удобно, когда вода дома течёт из-под крана.  Нам стало интересно, отличается ли качество водопроводной питьевой воды от качества родниковой воды. Используя знания о воде, приобретенные на уроках  химии и биологии, мы решили провести сравнительный анализ воды из разных источников и узнать, какая вода более всего пригодна для пить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т анализ включил в себя определение: цветности, прозрачности, запаха, привкуса, содержания посторонних частиц, значение водородного показателя проб воды, содержание ионов желез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</w:p>
    <w:p>
      <w:pPr>
        <w:pStyle w:val="Default"/>
        <w:spacing w:lineRule="auto" w:line="360"/>
        <w:rPr/>
      </w:pPr>
      <w:r>
        <w:rPr>
          <w:b/>
          <w:bCs/>
          <w:sz w:val="28"/>
          <w:szCs w:val="28"/>
        </w:rPr>
        <w:t xml:space="preserve">Опыт 1. </w:t>
      </w:r>
      <w:r>
        <w:rPr>
          <w:sz w:val="28"/>
          <w:szCs w:val="28"/>
        </w:rPr>
        <w:t xml:space="preserve">Цветность </w:t>
      </w:r>
    </w:p>
    <w:p>
      <w:pPr>
        <w:pStyle w:val="Default"/>
        <w:spacing w:lineRule="auto" w:line="360"/>
        <w:rPr/>
      </w:pPr>
      <w:r>
        <w:rPr>
          <w:b/>
          <w:bCs/>
          <w:i/>
          <w:iCs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определить имеет ли вода цвет. 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b/>
          <w:bCs/>
          <w:i/>
          <w:iCs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прозрачный стакан, лист белой бумаги, водопроводная вода, родниковая вода. 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лили  воду в чистые прозрачные стаканы и рассмотрели  её на фоне белого листа бумаги, сравнили  увиденное. 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Вывод</w:t>
      </w:r>
      <w:r>
        <w:rPr>
          <w:sz w:val="28"/>
          <w:szCs w:val="28"/>
        </w:rPr>
        <w:t xml:space="preserve">: вода  в обоих сосудах  бесцветная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ыт 2. Прозрачност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определить прозрачность воды 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прозрачный цилиндр,  водопроводная вода, линейка. 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Цилиндр установили  на расстоянии 4 см от дна до печатного шрифта, посмотрели сверху вниз через столб воды. Измерили  высоту столба. По высоте столба воды (в сантиметрах) определили  степень прозрачности воды. </w:t>
      </w: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Вывод</w:t>
      </w:r>
      <w:r>
        <w:rPr>
          <w:sz w:val="28"/>
          <w:szCs w:val="28"/>
        </w:rPr>
        <w:t>: вода в обоих сосудах  была прозрачной.  Шрифт прочитывается легко.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пыт 3. Запах 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определить имеет ли вода запах </w:t>
      </w: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2505710" cy="2627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360"/>
        <w:rPr/>
      </w:pPr>
      <w:r>
        <w:rPr>
          <w:sz w:val="28"/>
          <w:szCs w:val="28"/>
        </w:rPr>
        <w:t xml:space="preserve">Запах воды улавливали  при температуре 20 и 60 градусов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Родниковая вода - нет запах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одопроводная вода - нет запах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пыт 4. Привкус </w:t>
      </w:r>
    </w:p>
    <w:p>
      <w:pPr>
        <w:pStyle w:val="Default"/>
        <w:spacing w:lineRule="auto" w:line="360"/>
        <w:rPr/>
      </w:pPr>
      <w:r>
        <w:rPr>
          <w:b/>
          <w:bCs/>
          <w:i/>
          <w:iCs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определить имеет ли вода привкус </w:t>
      </w:r>
    </w:p>
    <w:p>
      <w:pPr>
        <w:pStyle w:val="Default"/>
        <w:spacing w:lineRule="auto" w:line="360"/>
        <w:rPr/>
      </w:pPr>
      <w:r>
        <w:rPr>
          <w:b/>
          <w:bCs/>
          <w:i/>
          <w:iCs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прозрачный стакан, вода кипяченая, охлажденная до 20-25 градусов. 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 определении привкуса анализируемую воду набрали  в рот и задержали  ее во рту на 3-5 сек. не проглатывая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bCs/>
          <w:sz w:val="28"/>
          <w:szCs w:val="28"/>
        </w:rPr>
        <w:t>водопроводна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да не имеет   привкуса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одниковая вода – слегка  сладковатый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пыт 5. </w:t>
      </w:r>
      <w:r>
        <w:rPr>
          <w:rFonts w:cs="Times New Roman" w:ascii="Times New Roman" w:hAnsi="Times New Roman"/>
          <w:sz w:val="28"/>
          <w:szCs w:val="28"/>
        </w:rPr>
        <w:t xml:space="preserve">Жесткость воды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определить жесткость воды</w:t>
      </w:r>
    </w:p>
    <w:p>
      <w:pPr>
        <w:pStyle w:val="Default"/>
        <w:spacing w:lineRule="auto" w:line="360"/>
        <w:rPr/>
      </w:pPr>
      <w:r>
        <w:rPr>
          <w:b/>
          <w:bCs/>
          <w:i/>
          <w:iCs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прозрачный стакан, пробирки, водопроводная вода, родниковая  вода, жидкое мыло 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лили в две пробирки жидкого мыла, добавили  равное количество воды, равномерно встряхнули  (30сек.), затем обратили  внимание на образовавшуюся пену. Так же соотнесли  результаты анализа воды  с таблицей. 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ывод: </w:t>
      </w:r>
      <w:r>
        <w:rPr>
          <w:sz w:val="28"/>
          <w:szCs w:val="28"/>
        </w:rPr>
        <w:t xml:space="preserve">Вода в нашем селе  достаточно мягкая. </w:t>
      </w:r>
    </w:p>
    <w:p>
      <w:pPr>
        <w:pStyle w:val="Default"/>
        <w:spacing w:lineRule="auto" w:line="360"/>
        <w:rPr/>
      </w:pPr>
      <w:r>
        <w:rPr>
          <w:b/>
          <w:bCs/>
          <w:sz w:val="28"/>
          <w:szCs w:val="28"/>
        </w:rPr>
        <w:t xml:space="preserve">Опыт 6. </w:t>
      </w:r>
      <w:r>
        <w:rPr>
          <w:sz w:val="28"/>
          <w:szCs w:val="28"/>
        </w:rPr>
        <w:t xml:space="preserve">Значение водородного показателя проб воды 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Цель: </w:t>
      </w:r>
      <w:r>
        <w:rPr>
          <w:sz w:val="28"/>
          <w:szCs w:val="28"/>
        </w:rPr>
        <w:t>определить водородный  показатель проб воды</w:t>
      </w:r>
    </w:p>
    <w:p>
      <w:pPr>
        <w:pStyle w:val="Default"/>
        <w:spacing w:lineRule="auto" w:line="36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розрачный стакан, водопроводная вода, родниковая  вода,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ниверсальный индикатор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акция воды (кислотность – щелочность)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станавливают с помощью лакмусовых полосок: синяя в присутствии кислот краснеет, а красная в присутствии щелочей синеет. Помощь в этом могут оказать и специальные индикаторные бумаги для определения - рН различных жидкостей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Вывод: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Родниковая вода - pH- 6,5 (слабо - щелочная)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одопроводная вода - pH -7,5 (слабо - щелочная, ближе к нейтральной)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пыт 7. Содержание ионов железа. </w:t>
      </w:r>
    </w:p>
    <w:p>
      <w:pPr>
        <w:pStyle w:val="Default"/>
        <w:spacing w:lineRule="auto" w:line="360"/>
        <w:rPr/>
      </w:pPr>
      <w:r>
        <w:rPr>
          <w:b/>
          <w:bCs/>
          <w:i/>
          <w:iCs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определить содержание в воде солей трехвалентного железа </w:t>
      </w:r>
    </w:p>
    <w:p>
      <w:pPr>
        <w:pStyle w:val="Default"/>
        <w:spacing w:lineRule="auto" w:line="360"/>
        <w:rPr/>
      </w:pPr>
      <w:r>
        <w:rPr>
          <w:b/>
          <w:bCs/>
          <w:i/>
          <w:iCs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прозрачный стакан, водный раствор роданида калия, водопроводная вода, родниковая вода 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сутствие ионов железа в воде  проверили  с помощью соли роданида калия. В пробирку налили  исследуемую воду, внесли  1 каплю роданида калия. Если в воде присутствуют ионы железа, то водный раствор окрасится в желтый, а при больших количествах – в кроваво-красный цвет. Окраска воды не поменялась.</w:t>
      </w:r>
    </w:p>
    <w:p>
      <w:pPr>
        <w:pStyle w:val="Default"/>
        <w:spacing w:lineRule="auto" w:line="360"/>
        <w:rPr>
          <w:rFonts w:eastAsia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3970</wp:posOffset>
            </wp:positionH>
            <wp:positionV relativeFrom="paragraph">
              <wp:posOffset>273050</wp:posOffset>
            </wp:positionV>
            <wp:extent cx="2988945" cy="2487295"/>
            <wp:effectExtent l="0" t="0" r="0" b="0"/>
            <wp:wrapTight wrapText="bothSides">
              <wp:wrapPolygon edited="0">
                <wp:start x="684" y="0"/>
                <wp:lineTo x="272" y="80"/>
                <wp:lineTo x="-73" y="659"/>
                <wp:lineTo x="-73" y="20356"/>
                <wp:lineTo x="65" y="21182"/>
                <wp:lineTo x="547" y="21515"/>
                <wp:lineTo x="684" y="21515"/>
                <wp:lineTo x="20841" y="21515"/>
                <wp:lineTo x="20979" y="21515"/>
                <wp:lineTo x="21458" y="21182"/>
                <wp:lineTo x="21600" y="20356"/>
                <wp:lineTo x="21600" y="659"/>
                <wp:lineTo x="21254" y="80"/>
                <wp:lineTo x="20841" y="0"/>
                <wp:lineTo x="68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945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9855</wp:posOffset>
            </wp:positionH>
            <wp:positionV relativeFrom="paragraph">
              <wp:posOffset>111760</wp:posOffset>
            </wp:positionV>
            <wp:extent cx="3273425" cy="2717165"/>
            <wp:effectExtent l="0" t="0" r="0" b="0"/>
            <wp:wrapTight wrapText="bothSides">
              <wp:wrapPolygon edited="0">
                <wp:start x="375" y="0"/>
                <wp:lineTo x="123" y="74"/>
                <wp:lineTo x="-61" y="603"/>
                <wp:lineTo x="-61" y="20992"/>
                <wp:lineTo x="186" y="21521"/>
                <wp:lineTo x="375" y="21521"/>
                <wp:lineTo x="21157" y="21521"/>
                <wp:lineTo x="21347" y="21521"/>
                <wp:lineTo x="21600" y="20992"/>
                <wp:lineTo x="21600" y="603"/>
                <wp:lineTo x="21410" y="74"/>
                <wp:lineTo x="21157" y="0"/>
                <wp:lineTo x="375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271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Default"/>
        <w:spacing w:lineRule="auto" w:line="360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sz w:val="28"/>
          <w:szCs w:val="28"/>
        </w:rPr>
        <w:t>Ионов железа в воде не было. Но результаты лабораторных анализов водопроводной  воды  говорят о содержании железа в пробах с водозабора. Это значит, что железо находится в воде в виде нерастворенных соединений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Родниковая вода - осталась такой же прозрачной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допроводная вода – окрасилась в желтоватый цвет, значит, в ней присутствуют следы солей трехвалентного желез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          Проведя свои исследования, мы решили подтвердить свои результаты . Для этого мы обратились</w:t>
      </w:r>
      <w:r>
        <w:rPr>
          <w:rFonts w:cs="Times New Roman" w:ascii="Times New Roman" w:hAnsi="Times New Roman"/>
          <w:sz w:val="28"/>
          <w:szCs w:val="28"/>
        </w:rPr>
        <w:t xml:space="preserve">  в вышестоящие службы.  Взяли пробу родниковой воды для лабораторных исследований в «Центр гигиены и эпидемиологии в Кузоватовском районе». Результаты данных исследований  свидетельствуют о том, что качество родниковой воды соответствует всем требованиям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рамках  работы по исследованию водопроводной воды  мы запланировали встречу с директором МУП «Еделевское ЖКХ»  Аляевым В.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drawing>
          <wp:inline distT="0" distB="0" distL="0" distR="0">
            <wp:extent cx="2731135" cy="1914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Владимир Александрович рассказал, что водоснабжение нашего села  обеспечено  на должном уровне.  Около двух лет назад сооружены две башни Рожновского, с помощью которых для населения поступает  артезианская в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нная вода подвергается хлорированию и подается в водопроводную систему, которая находится в удовлетворительном состоянии и контролируется специалистами ЖКХ.  Согласно определённого графика отбирается проба воды  на анализ. В соответствии с протоколом лабораторных испытаний, предоставленным специалистами  ЖКХ,  вода соответствует  гигиеническим требованиям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данной работы мы  пришли к следующим выводам:     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</w:rPr>
        <w:t xml:space="preserve">- родниковая  и  водопроводная  вода  в нашей местности  пригодны для питья; 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вода проделывает сложный путь, прежде чем попадает в наши дома.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раницах школьного сайта мы расскажем обучающимся нашей школы и их родителям о результатах своего исследования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Когда мы готовили данный материал, мы ещё раз убедились, что вода – самая удивительная жидкость на Земле – по своим свойствам превосходит всякую фантазию. А знает ли кто-нибудь из вас, что вода обладает памятью?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емонстрируется  фильм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из живущих на Земле должен беречь жизнь рек, озер и родников. Ведь это и наша жизнь, и жизнь тех, кто будет после на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у нужно уважать —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должен каждый знать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но не секрет —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воды нам жизни нет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умыться, ни напиться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сможем насладитьс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природой, ни пейзаже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воды угаснет каждый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spacing w:before="0" w:after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993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2">
    <w:name w:val="style8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4">
    <w:name w:val="style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77">
    <w:name w:val="style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5:31:00Z</dcterms:created>
  <dc:creator>админ</dc:creator>
  <dc:description/>
  <cp:keywords/>
  <dc:language>en-US</dc:language>
  <cp:lastModifiedBy>админ</cp:lastModifiedBy>
  <cp:lastPrinted>2014-01-28T08:11:00Z</cp:lastPrinted>
  <dcterms:modified xsi:type="dcterms:W3CDTF">2018-01-26T16:44:00Z</dcterms:modified>
  <cp:revision>10</cp:revision>
  <dc:subject/>
  <dc:title/>
</cp:coreProperties>
</file>