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здана в соответствии с требованиями Федерального государственного образователь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Рабочая программа разработана на основе авторской 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Неменский, Б. М. Изобразительное искусство: 1–4 классы: рабочие программы / Б. М. Неменский [и др.]. – М.: Просвещение, 2011.</w:t>
      </w:r>
    </w:p>
    <w:p>
      <w:pPr>
        <w:pStyle w:val="Normal"/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исании программы учитывались следующие нормативно-правовые акты:</w:t>
      </w:r>
    </w:p>
    <w:p>
      <w:pPr>
        <w:pStyle w:val="Normal"/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едеральный закон «Об образовании в Российской Федерации» от 29.12.2012 № 273-ФЗ;</w:t>
      </w:r>
    </w:p>
    <w:p>
      <w:pPr>
        <w:pStyle w:val="Normal"/>
        <w:autoSpaceDE w:val="false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6 октября 2009 года № 373, зарегистрированный Минюстом России 22 декабря 2009 года № 15785, «Об утверждении и введении в действие федерального государственного образовательного стандарта начального общего образования» (в редакции от 29 декабря 2014 г. № 1643, зарегистрирован Министерством юстиции Российской Федерации 6 февраля 2015 г., регистрационный № 35916);</w:t>
      </w:r>
    </w:p>
    <w:p>
      <w:pPr>
        <w:pStyle w:val="Normal"/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1.12.2015 № 1576 «О внесении изменений в ФГОС НОО, утвержденный приказом Министерства образования и науки Российской Федерации от 06.10.2009 № 373»;</w:t>
      </w:r>
    </w:p>
    <w:p>
      <w:pPr>
        <w:pStyle w:val="Normal"/>
        <w:autoSpaceDE w:val="false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1 марта 2014 года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с внесенными изменениями (приказ Министерства образования и науки Российской Федерации от 8 июня 2015 года № 576; приказ Министерства образования и науки Российской Федерации от 28 декабря 2015 года № 1529; приказ Министерства образования и науки Российской Федерации от 26 января 2016 года № 38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образительное искусство в начальной школе является базовым предметом, его уникальность и значимость определяется нацеленностью на развитие способностей и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деятельности растущей личност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минирующее значение имеет направленность программы на развитие эмоционально-ценностного отношения ребенка к миру. 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к окружающим людям, природе, науке, искусству и культуре в целом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правленность на деятельностный и проблемный  подходы в обучении искусству диктует необходимость экспериментирования ребенка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уемых на уроках, будет поддерживать интерес к художественному творчеству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содержит некоторые ознакомительные темы, связанные с компьютерной грамотностью. Их задача – познакомить учащихся с компьютером как средством, не заменяющим, а дополняющим другие средств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Цели курса: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е к культуре  народов многонациональной России и других стран;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 воображения, желания  и  умения подходить к любой своей деятельности творчески; способности к восприятию искусства  и окружающего мира; умений и навыков сотрудничества в художественной деятельности;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ечисленные цели реализуются в конкретных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дач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учения: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навыков работы с различными художественными материалами.   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оритетная цель художественного образования в школе —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уховно-нравственное развитие </w:t>
      </w:r>
      <w:r>
        <w:rPr>
          <w:rFonts w:eastAsia="Times New Roman" w:cs="Times New Roman" w:ascii="Times New Roman" w:hAnsi="Times New Roman"/>
          <w:sz w:val="24"/>
          <w:szCs w:val="24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ультуросозидающая роль программы состоит также в вос</w:t>
        <w:softHyphen/>
        <w:t xml:space="preserve">питани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гражданственности и патриотиз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ногообразие культур разных наро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вязи искусства с жизнью человека</w:t>
      </w:r>
      <w:r>
        <w:rPr>
          <w:rFonts w:eastAsia="Times New Roman" w:cs="Times New Roman" w:ascii="Times New Roman" w:hAnsi="Times New Roman"/>
          <w:sz w:val="24"/>
          <w:szCs w:val="24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главный смысловой стержень курс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дна из главных задач курса — развитие у ребенк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нтереса к внутреннему миру челове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пособности сопереживани</w:t>
      </w:r>
      <w:r>
        <w:rPr>
          <w:rFonts w:eastAsia="Times New Roman" w:cs="Times New Roman" w:ascii="Times New Roman" w:hAnsi="Times New Roman"/>
          <w:sz w:val="24"/>
          <w:szCs w:val="24"/>
        </w:rPr>
        <w:t>я.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форме лич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ворческого опы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живание художественного обр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собственный чувственный опыт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ичностные, метапредметные  и предметные результаты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роцессе изучения изобразительного искусства обучающийся достигнет следующих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ичностных результатов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 ценностно-эстетической сфер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эмоционально-ценностное отношение к окружающему миру (семье, Родине, природе, людям); толерантное принятие разнообразия культурных явлений; художественный вкус и способность к эстетической оценке произведений искусства и явлений окружающей жизни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 познавательной (когнитивной)  сфер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способность к художественному пониманию мира, умение применять полученные знания в собственной художественно-творческой деятельности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 трудовой сфер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навыки использования различных художественных материалов для работы в разных техниках; стремление использовать художественные умения для создания красивых вещей  или их украш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тапредметные  результ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освоения изобразительного искусства в начальной школе проявляются в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мении  видеть  и воспринимать проявления художественной культуры  в окружающей жизни (техника, музеи, архитектура, дизайн, скульптура и др.)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желании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активном использовании языка изобразительного искусства и различных художественных материалов для освоения содержания разных учебных предметов (литературы, окружающего мира, родного языка и др.)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огащении ключевых компетенций (коммуникативных, деятельностных и др.)  художественно-эстетическим содержанием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мении организовывать самостоятельную художественно-творческую деятельность, выбирать средства для реализации художественного замысл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пособности оценивать результаты художественно-творческой  деятельности, собственной и одноклассник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освоения изобразительного искусства в начальной школе проявляются в следующем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 познавательной сфер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е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в ценностно-эстетической сфере 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различать и передавать в художественно-творческой  деятельности характер, эмоциональное состояние и  свое отношение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 проявление устойчивого интереса к художественным традициям своего и других народов;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 коммуникативной сфер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 способность высказывать суждения о художественных особенностях произведений, изображающих природу и человека в различных 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 трудовой сфер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 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езультате изучения предмета « Изобразительное искусство» у обучающихся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будут сформированы основы художественной культуры: представления о специфике искусства, потребность в художественном творчестве и в общении с искусством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уются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появится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становится осознанное уважение и принятие традиций, форм культурно-исторической, социальной и духовной жизни родного края, наполнятся конкретным содержание понятия Отечество», «родная земля», «моя семья и род», «мой дом», разовьется принятие культуры и духовных традиций много национального народа Российской Федерации, зародится социально ориентированный и взгляд на мир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учающиеся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овладеют умениями и навыками восприятия произведений искусства; смогут понимать образную природу искусства; давать эстетическую оценку явлениям окружающего мира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получат навыки сотрудничества со взрослыми и сверстника научатся вести диалог, участвовать в обсуждении значимых явлений жизни и искусства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будут использовать выразительные средства для воплощения собственного художественно-творческого замысла; смогут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одержание курс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Учимся у природы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Наблюдение природы и  природных явлений; характеристика эмоциональных состояний, которые они вызывают у человека. Различия в изображении природы в разное время года, суток, различную погоду. Пейзажи разных географических широт. Использование различных материалов и средств для создания выразительных образов природы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ображение деревьев, птиц, зверей, общие и характерные черты. Разнообразие в природе цвета, линий, форм, ставших основой декоративного  творчества: цветы, раскраска бабочек, переплетение ветвей деревьев, морозные узоры на стекле и т.д. Постройки в природе: птичьи гнезда, ульи, норы, панцирь черепахи, домик улитки и т.д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ление с шедеврами русского и зарубежного искусств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сновы художественного язык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обенности композиции при изображении природных объектов. Понятия: линия горизонта, ближе – больше, дальше – меньше, загораживание, ритм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чальные представления о  цветоведении: основные и составные, теплые и холодные цвета, смешение цветов с черной и белой краскам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учение разнообразия природных форм и их отражение в искусстве. Связь формы и характера изображаемого объект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порции фигуры человека и животных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Фантастические образы в изобразительном искусстве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казочные образы в искусстве. Художественное воображение и художественная фантазия. Перенос художественного образа  с одного вида на другой. Получение фантастических образов путем трансформации природных форм в изобразительной деятельности. Сказочные образы в живописи, скульптуре, архитектуре, декоративно-прикладном искусстве, в книжной графике. Различные версии образов и хорошо знакомых сказочных героев в разных искусствах. Выбор художественных материалов и средств для создания проектов красивых, удобных и выразительных предметов быта, видов транспорт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ление с шедеврами русского и зарубежного искусства, изображающими  сказочные и фантастические образы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сновы художественного языка. 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сти композиции при передачи сказочных образов, при создании фантастических композиций. Понятия: главное – второстепенное, большое – маленькое, плоскостная декоративная композиция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чальные представления о цветоведении: гармония и контраст цветов, сближение и контрастная цветовая гамм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а предмета и стилизация природных форм в декоративном творчеств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порции: соотношение целого и часте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Учимся на традициях своего народ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чение изобразительного искусства в национальной культуре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оль природных условий в характере традиционной культуры народа. Пейзажи родной природы. Синтетический характер народной культуры (взаимосвязь  украшений жилища, предметов быта, орудий труда, костюма, музыки, песен, былин, сказаний, сказок). Образ человека в традиционной культуре. Сказочные образы народной культуры и декоративно-прикладного искусств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ление с шедеврами русского и зарубежного искусства, затрагивающими тему родной природы, русских сказок, истории Отечеств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сновы художественного языка. </w:t>
      </w:r>
      <w:r>
        <w:rPr>
          <w:rFonts w:eastAsia="Times New Roman" w:cs="Times New Roman" w:ascii="Times New Roman" w:hAnsi="Times New Roman"/>
          <w:sz w:val="24"/>
          <w:szCs w:val="24"/>
        </w:rPr>
        <w:t>Возможности композиции (в вертикальном или горизонтальном формате), равновесие в композиции; роль ритма в эмоциональном звучании композиц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итм в орнамент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оративно-символическая роль цвета в декоративно-прикладном  искусств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контраста крупных и мелких форм в объем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риобщаемся  к культуре  народов  мир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заимосвязь народного искусства с традициями народа  и окружающей природо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представлений о роли изобразительного искусства в общечеловеческой культуре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накомство с несколькими  наиболее яркими культурами мира, представляющими разные народы и разные эпохи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ление с шедеврами русского и зарубежного искусства, затрагивающими  природу, сказками и мифами других народов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сновы художественного язык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пользование пропорций и форм животного и растительного мира в композиции архитектурных сооружени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итм в архитектуре  и декоративном искусств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ветовая гармония природы, архитектуры, человека в одежде своего времен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контраста крупных и мелких, длинных и коротких, округлых и острых форм в объем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пыт художественно-творческой деятельности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ображение с натуры, по памяти, по представлению (натюрморт, пейзаж, человек, животные, растения)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воение основ рисунка, живописи, скульптуры, декоративно-прикладного искусства. Создание моделей предметов бытового окружения человек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бор и применение выразительных средств для реализации собственного замысла в рисунке, аппликации, художественном издели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едача настроения в творческой работе (живописи, графике, скульптуре, декоративно-прикладном искусстве, художественном конструировании) с помощью цвета, тона, композиции, пространства, линии, штриха, пятна, объема, фактуры материал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в индивидуальной и коллективной деятельности различных художественных техник и материалов:  коллажа, граттажа, аппликации, бумажной пластики, гуаши, акварели, пастели, восковых мелков, туши, карандаша, фломастеров, пластилина и природных материалов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ражение своего отношения к произведениям изобразительного искусства, участие в обсуждении содержания и выразительных средств произведений изобразительного искусства. 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Учебно-методическое обеспечение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нная программа обеспечена учебно-методическим комплектом для 1 классов общеобразовательных учреждений. В комплект входят следующие издания под редакцией Б.М. Неменского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бник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.А. Неменская. Изобразительное искусство. Ты изображаешь, украшаешь и строишь. 1 класс. – М.: Просвещени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собия для учащихся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.А. Неменская. Изобразительное искусство. Твоя мастерская. Рабочая тетрадь. 1 класс. – М.: Просвещени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собие для учителей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образительное искусство. Методическое пособие. 1-4 классы. – М.: Просвещение.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роков изобразительного искусства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часа (из расчета 1 час в неделю)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976"/>
        <w:gridCol w:w="7979"/>
        <w:gridCol w:w="1247"/>
        <w:gridCol w:w="2221"/>
        <w:gridCol w:w="1987"/>
      </w:tblGrid>
      <w:tr>
        <w:trPr>
          <w:trHeight w:val="278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7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тв.</w:t>
            </w:r>
          </w:p>
        </w:tc>
        <w:tc>
          <w:tcPr>
            <w:tcW w:w="7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</w:tr>
      <w:tr>
        <w:trPr>
          <w:trHeight w:val="272" w:hRule="atLeast"/>
        </w:trPr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четверть (8 ч.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жения всюду вокруг на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тер Изображения учит видеть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жать можно пятн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жать можно в объем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жать можно лини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цветные крас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жать можно и то, что невидимо. (Настроени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ники и зрители. (Обобщение темы)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четверть (8 ч.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 полон украшений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оту надо уметь замечать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оры на крылья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ивые рыбы. Украшение ры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ашения птиц. Объёмная аппликац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крашает себя человек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Украшения помогает сделать праздник. (Обобщение темы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четверть (9 ч.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йки в нашей жизн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бывают разным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ики, которые построила природ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и конструкции природных домик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снаружи и внутр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ее устройство дом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м горо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имеет свое строени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м вещ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четверть (8 ч.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, в котором мы живем (обобщение темы)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улка по родному городу (селу)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Брата-Мастера всегда трудятся вмест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весны. Праздник птиц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цветные жу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очная стран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. Коллективный проект «Времена года. Весёлый календарь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ствуй, лето!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4:16:00Z</dcterms:created>
  <dc:creator>User</dc:creator>
  <dc:description/>
  <cp:keywords/>
  <dc:language>en-US</dc:language>
  <cp:lastModifiedBy>4</cp:lastModifiedBy>
  <cp:lastPrinted>2017-03-27T11:57:00Z</cp:lastPrinted>
  <dcterms:modified xsi:type="dcterms:W3CDTF">2017-03-27T04:58:00Z</dcterms:modified>
  <cp:revision>7</cp:revision>
  <dc:subject/>
  <dc:title/>
</cp:coreProperties>
</file>