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57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3106"/>
        <w:gridCol w:w="2768"/>
        <w:gridCol w:w="2432"/>
        <w:gridCol w:w="2468"/>
        <w:gridCol w:w="2320"/>
        <w:gridCol w:w="93"/>
        <w:gridCol w:w="94"/>
        <w:gridCol w:w="159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</w:tc>
        <w:tc>
          <w:tcPr>
            <w:tcW w:w="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аша групп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традициями детского сада, с групповой комнат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"Транспор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. «Ознакомление  с предметным и социальным окружением». с.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Кто у нас хороший, кто у нас пригожий. Чтение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Приставалка»». 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 в детском саду» с.2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"Знакомство с карандашом и бумагой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 Комарова с.4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"Знакомство с пластилином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, с.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Идёт дожд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С Комарова с.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pBdr>
                <w:bottom w:val="single" w:sz="8" w:space="2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ольшие и малые мячи» Т.С. Комарова с.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/р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рикмахерская», «Путушествие на коробле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.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тебя зовут», «Найди домик для своей одежд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у нас в гостях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мы делаем в детском саду», «Как надо вести себя  в групп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а группа», «Безопасност в нашей групп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 утрам зарядку делай», «Каждой вещи — свое мест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риродный уголок группы»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И. стр.23, зан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у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И. стр.23, зан.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 (на улице) Пензулаева Л.И. стр.23, зан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-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улице) Пензулаева Л.И. стр.23, зан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Пузырь», «Воробушки и автомобиль», «Догони», «Солнышко и дождик»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572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3115"/>
        <w:gridCol w:w="2755"/>
        <w:gridCol w:w="2449"/>
        <w:gridCol w:w="2470"/>
        <w:gridCol w:w="2337"/>
        <w:gridCol w:w="95"/>
        <w:gridCol w:w="171"/>
        <w:gridCol w:w="91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гры и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игрушками в групповой комнате, закрепить знания о местонахождении разных игрушек, умения убирать каждую игрушку на своё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Овощи с огорода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РНС «Кот петух и лиса»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3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ривяжем к шарикам цветные ниточки"</w:t>
            </w:r>
            <w:r>
              <w:rPr>
                <w:sz w:val="28"/>
                <w:szCs w:val="28"/>
              </w:rPr>
              <w:t xml:space="preserve"> Т.С Ком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алочки» («Конфетки»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/р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агазин игрушек»,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иши игрушку», «Что изменилос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а посу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грушки, которые живут в нашей группе», «В какие игры можно играть в группе», «Музыкальные игрушки»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4, за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4, за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4, зан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 «Быстро в домик», «Мой веселый звонкий мяч»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788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3154"/>
        <w:gridCol w:w="2812"/>
        <w:gridCol w:w="2470"/>
        <w:gridCol w:w="2507"/>
        <w:gridCol w:w="2375"/>
        <w:gridCol w:w="247"/>
        <w:gridCol w:w="39"/>
        <w:gridCol w:w="95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дравствуй, осен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осенними явлениями в природе, уточнить приспособления птиц и животных в условиях данного сезона. Закрепить знания об осенней одежде человека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Вода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«Неизведанное рядом». с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и [а] [у]. Дидактическая игра «Не ошибись»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3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расивые лесенки"</w:t>
            </w:r>
            <w:r>
              <w:rPr>
                <w:sz w:val="28"/>
                <w:szCs w:val="28"/>
              </w:rPr>
              <w:t xml:space="preserve"> Т.С Ком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Шарики катятся по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/р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арикмахерская», 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удесный мешочек», «Когда это бывает?»,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ень золотая», «Чудесные листья», «Как воробьи провожали ласточек на юг», «Оденем куклу на прогулку»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5, зан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5, зан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5, зан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«Бегите ко мне», «Кот и воробушки»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1588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3153"/>
        <w:gridCol w:w="2812"/>
        <w:gridCol w:w="2470"/>
        <w:gridCol w:w="2507"/>
        <w:gridCol w:w="2375"/>
        <w:gridCol w:w="247"/>
        <w:gridCol w:w="39"/>
        <w:gridCol w:w="97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плодами овощных культур. Закрепить знания о месте их произростания- огороде. Закрепить умения описывать овощ по характер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Мебель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 «Ознакомление  с предметным и социальным окружением». с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 [у]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3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Бублики" («Баранки»)</w:t>
            </w:r>
            <w:r>
              <w:rPr>
                <w:sz w:val="28"/>
                <w:szCs w:val="28"/>
              </w:rPr>
              <w:t xml:space="preserve"> Т.С Ком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о замыс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/р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Больница»,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знай по описанию», «Что сажают в огород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удо- овощи», «Что можно приготовить из овощей?», «Что растёт на огороде?»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6, за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6, за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6, зан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«Мой веселый звонкий мяч», «Найди свой дом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037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3153"/>
        <w:gridCol w:w="2812"/>
        <w:gridCol w:w="2546"/>
        <w:gridCol w:w="2451"/>
        <w:gridCol w:w="2356"/>
        <w:gridCol w:w="38"/>
        <w:gridCol w:w="38"/>
        <w:gridCol w:w="190"/>
        <w:gridCol w:w="65"/>
        <w:gridCol w:w="203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плодами офруктовых деревьев . Закрепить знания о том, что фрукты растут в саду. Дать понятие о том, что человек ухаживает за растениями, чтобы получить хороший урож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Чудесный мешочек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В. Дыбина  «Ознакомление  с предметным и социальным окружением». с.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Дид игр. «Чья вещь?»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36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"Большие и маленькие яблочки на тарелочке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 Комарова с.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Разноцветный ковёр из листье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/р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стречаем гостей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знай по описанию», «Чудес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арки осени»,«Чудо- фрукты», «Готовим угощение из фруктов»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8, зан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8, зан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28, зан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«Догони мяч», «Кот и воробушки», «Наседка и цыплята»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0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154"/>
        <w:gridCol w:w="2812"/>
        <w:gridCol w:w="2470"/>
        <w:gridCol w:w="2526"/>
        <w:gridCol w:w="2357"/>
        <w:gridCol w:w="37"/>
        <w:gridCol w:w="39"/>
        <w:gridCol w:w="189"/>
        <w:gridCol w:w="66"/>
        <w:gridCol w:w="24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Гриб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гащать представление детей о дарах осени в лесу. Закрепить умение описывать, замечая характерны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ЭМП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 «Папа, мама, я — сем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Ды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накомление  с предметным и социальным окружением» с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«Чтение русской народной сказки «Колобок» Дид упр «Играем в слова»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 в детском саду» с.3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Колобок"  Т.С Комарова с.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Цветные клуб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, с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/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идём в лес за грибами»,  «В гостях у ёжика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.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Найди парные картинки», «Четвертый лишний», «Узнай по опис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Кто любит грибы?», «Съедобные и несъедобные грибы», «Грибная семья опят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29, зан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29, зан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З-РА (на улиц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29, зан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ы: «Поезд», «Кот и воробышки», «Найди свой домик»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575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54"/>
        <w:gridCol w:w="2812"/>
        <w:gridCol w:w="2489"/>
        <w:gridCol w:w="2507"/>
        <w:gridCol w:w="2375"/>
        <w:gridCol w:w="38"/>
        <w:gridCol w:w="23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и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у детей понятие «семья»; воспитывать любовь и чувство привязанности к своим родителям, родствен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4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оздух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Дыбина «Неизведанное рядом». с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о. Рассматривание иллюстрации к сказке «Колобок»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3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Ягоды и яблоки на блюдечке"  Т.С Комарова с.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оле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емья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ружная семья», «Кто с кем?», «Мою маму зовут…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тебя называют дома?», «Взрослые и дети», «Как мама, папа и другие члены семьи заботятся о тебе?»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0, зан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0, зан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0, зан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«Поезд», «Найдём игрушку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80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172"/>
        <w:gridCol w:w="2812"/>
        <w:gridCol w:w="2488"/>
        <w:gridCol w:w="2509"/>
        <w:gridCol w:w="2375"/>
        <w:gridCol w:w="26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Я вырасту здоровы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представления детей о здоровом образе жизни, интерес к физическим упражнениям, спор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и сохранять здоровь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5,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"Меняем воду в аквариуме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стихотворения А. Блока «Зайчик»» Дид 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4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одарок любимому котёнку"  Т.С Комарова с.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Раздувайся пузы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товим завтрак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ожно-нельзя», «Если хочешь быть здоровы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ы разные», «Для чего нужна заряд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одеться, чтобы не простуд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лнце,  воздух  и вода – наши лучшие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1, зан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1, зан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-РА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1, зан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ы: «Поймай комара», «Догони мяч», «Наседка и цыплята»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596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230"/>
        <w:gridCol w:w="2850"/>
        <w:gridCol w:w="2508"/>
        <w:gridCol w:w="2565"/>
        <w:gridCol w:w="1729"/>
        <w:gridCol w:w="89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огащать представление детей о животных. Отмечать характерные признаки представителей дик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"Помогите Незнайке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стихотворения об осени.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4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Разноцветные огоньки в домиках"  Т.С Комарова с.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расивые воздушные ша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оопарк», «Автобу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ин-много», «У кого кто?»,  «Где чей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 дикие животные к зиме готовятся?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де живёт медведь?», «Звер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3, зан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3, зан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ФИЗ-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3, зан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ши в кладовой», «Поезд», «По ровненькой дорожк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tabs>
          <w:tab w:val="clear" w:pos="708"/>
          <w:tab w:val="center" w:pos="7721" w:leader="none"/>
          <w:tab w:val="left" w:pos="14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10 занятий в неделю)</w:t>
        <w:tab/>
      </w:r>
    </w:p>
    <w:tbl>
      <w:tblPr>
        <w:tblW w:w="157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269"/>
        <w:gridCol w:w="2423"/>
        <w:gridCol w:w="2615"/>
        <w:gridCol w:w="2462"/>
        <w:gridCol w:w="2500"/>
        <w:gridCol w:w="236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tabs>
                <w:tab w:val="clear" w:pos="708"/>
                <w:tab w:val="left" w:pos="16192" w:leader="none"/>
              </w:tabs>
              <w:ind w:left="7" w:right="-5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детей с классификацией животных (дикие, домашние). Закрепить название домашних животных и их детёнышей, знания об их назначении и пользе дл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7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вет, ц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Дыбина «Неизведанное рядом». с.8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И» Дид 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4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рендельки"  Т.С Комарова с.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Разноцветные коле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еревенский дворик»,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ин-много», «У кого кто?», «Четвё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 и их детёныши», «Кто как кричит!», «Как я забочусь о домашних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4, зан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4, зан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4, зан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еседка и цыплята», «Догони мяч»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601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269"/>
        <w:gridCol w:w="2885"/>
        <w:gridCol w:w="2538"/>
        <w:gridCol w:w="2366"/>
        <w:gridCol w:w="2153"/>
        <w:gridCol w:w="23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дать детям представление о домашних и диких птицах, о характерных отличительных особенностях птиц. Закрепить понятие, что домашние птицы живут рядом с человеком, а  дикие птицы живут на в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8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"В гостях у бабушк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Рассматривание сюжетных картин» Дид 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Герб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4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Шарики и кубики"  Т.С Комарова с.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арисуй что-нибудь кругл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Больница»,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тает - не летает», «Найди по описанию», «Доскажи слов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кие птицы», «Домашние птицы», «Где живёт воробей?», «Мы делаем кормушку», 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5, зан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5, зан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ФИЗ-РА (на улице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5, зан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ймай комара», «Кот и мыши», «Найди свой доми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58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192"/>
        <w:gridCol w:w="2885"/>
        <w:gridCol w:w="2538"/>
        <w:gridCol w:w="2231"/>
        <w:gridCol w:w="2250"/>
        <w:gridCol w:w="23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9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щание с осен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представление о смене времён года: осень-зима,и их основных характерист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ФЭМП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,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"Теремо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 В. Дыбина «Ознакомление  с предметным и социальным окружением» с.2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ФЭМП.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"Варвара- краса, длинная кос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. В. Дыбина «Ознакомление  с предметным и социальным окружением» с.28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ма: «Чтение стихотворения из цикла С. Маршака «Детки в клетк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: «Рассматривание сюжетных карт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. 4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Пряники"  Т.С Комарова с.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Нарисуй, что хочешь красив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, с.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втобус», «Путешествие на корабл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мешочек», «Собери картинку», «Четвё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уда уходит осень?», «Что делает медведь осенью», «Чем занята белочка осенью»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37, зан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37, зан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ФИЗ-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лиц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37, зан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37, зан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ФИЗ-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улаева Л.И. стр.37, зан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/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ймай комара», «Зайка серый умывается», «Пузыр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55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270"/>
        <w:gridCol w:w="2884"/>
        <w:gridCol w:w="2539"/>
        <w:gridCol w:w="2384"/>
        <w:gridCol w:w="2000"/>
        <w:gridCol w:w="96"/>
        <w:gridCol w:w="790"/>
      </w:tblGrid>
      <w:tr>
        <w:trPr>
          <w:trHeight w:val="132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Расширение представлений о сезонных изменениях в природе (изменения в погоде, поведение зверей и птиц, растения зимой и т. 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«Итоговая беседа по теме недели»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3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 январе, январе, много снега во дворе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34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РН сказки «Гуси- лебе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Мандарины и апельсины"  Т.С Комарова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овогодняя ёлка с огоньками и шар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бус», «Больница»,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по описанию», «Четвертый лишний», «Найд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, «Лесные жители зимой», «Волшебница зима», «Покорми птиц зимой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3, зан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3, зан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3, зан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ршун и цыплята», «Лохматый пёс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55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270"/>
        <w:gridCol w:w="2692"/>
        <w:gridCol w:w="2577"/>
        <w:gridCol w:w="2404"/>
        <w:gridCol w:w="2038"/>
        <w:gridCol w:w="96"/>
        <w:gridCol w:w="88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Знакомство с зимними видами спорта. Формирование представлений о безопасном поведении зи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Физдосуг на улице «Зимние забавы»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4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Деревянный брус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3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Рассматривание иллюстрации к сказке «Гуси-лебеди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5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расивая салфеточка"  Т.С Комарова с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Украсим рукавичку- дом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 такую же картинку», «Доскажи словом», «Один-м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имние развлечения», «Наш друг снеговик», «Наш зимний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5, зан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5, зан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5, зан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тица и птенчики», «Найди свой домик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5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058"/>
        <w:gridCol w:w="2673"/>
        <w:gridCol w:w="2750"/>
        <w:gridCol w:w="2442"/>
        <w:gridCol w:w="1866"/>
        <w:gridCol w:w="942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Чудесные превращ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Формирование исследовательского и познавательного интереса в ходе экспериментирования с со сне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мероприятие: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Конкурс на лучшую фигуру из снега.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6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с.1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и м, м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Вкусные гостинцы на День Рождение мишки»"  Т.С Комарова с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о замыс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рикмахерская», «Путушествие на коробл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, «Когда это бывает?»,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войства снега»,  «Чудесные капельки», «Цвет сн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6, зан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6, зан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6, зан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свой цвет», «Воробушки и кот», «Пузырь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077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269"/>
        <w:gridCol w:w="2885"/>
        <w:gridCol w:w="2538"/>
        <w:gridCol w:w="2308"/>
        <w:gridCol w:w="1981"/>
        <w:gridCol w:w="96"/>
        <w:gridCol w:w="84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еб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Продолжать знакомить  детей с мебелью,  различать и называть предметы мебели, рассказывать об их назнач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 Итоговая беседа по теме  недели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8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мешной рису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37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РН сказки «Лиса и заяц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Узор на круге»"  Т.С Комарова с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Мы слепили на прогулке снегов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твертый лишний», «Можно- нельзя», «Договори», «Из чего сдел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бель вокруг нас», «Кукла Маша в гостях у ребят», «Что может случится, если  баловаться на стул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0, зан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0, зан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0, зан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свой цвет», «Мышки», «Поез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занятий в неделю)</w:t>
      </w:r>
    </w:p>
    <w:tbl>
      <w:tblPr>
        <w:tblW w:w="1613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3269"/>
        <w:gridCol w:w="2885"/>
        <w:gridCol w:w="2538"/>
        <w:gridCol w:w="2443"/>
        <w:gridCol w:w="1827"/>
        <w:gridCol w:w="96"/>
        <w:gridCol w:w="90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«Пожарная безопас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sz w:val="26"/>
                <w:szCs w:val="26"/>
              </w:rPr>
              <w:t xml:space="preserve">Цель: </w:t>
            </w: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Продолжать знакомить детей с правилами пожарной безопасности; учить осторожному обращению с огнём; воспитывать в детях уважения к профессии пожар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развлечение «Опасные друзья (Спички детям не игрушка)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9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У меня живёт кот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3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и б, бь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Воробушки и кот»"  Т.С Комарова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Светит 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рикмахерская»,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иши предметы», «Найди пару», «Волшеб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ожарной безопасности», «Хрюша попал в беду», «Пожарн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1, зан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1, зан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1, зан.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ем воробушка», «Наседка и цыплята», «Найди свой цвет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5982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3269"/>
        <w:gridCol w:w="2885"/>
        <w:gridCol w:w="2539"/>
        <w:gridCol w:w="2211"/>
        <w:gridCol w:w="2058"/>
        <w:gridCol w:w="96"/>
        <w:gridCol w:w="90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ень защитника Оте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Осуществление патриотического воспитания; воспитывать любовь к Родине; знакомить с военными профессиями. Формировать первичные  гендерные пред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мероприят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ое занятие по теме недел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0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Горячо, холод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с.1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аучивание стихотворения В. Берестова «Петушки распетуши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Большие и маленькие птицы на кормушке"  Т.С Комарова с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Самолеты лет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Встречаем гос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ин-много», «Назови ласково», «Четвё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и мой папа», «Как стать сильным», «О моем любимом па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2, зан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2, зан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2, зан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 ровненькой дорожке», «Лягушки», «Поезд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7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3269"/>
        <w:gridCol w:w="2884"/>
        <w:gridCol w:w="2539"/>
        <w:gridCol w:w="2596"/>
        <w:gridCol w:w="1712"/>
        <w:gridCol w:w="96"/>
        <w:gridCol w:w="86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Конец зимы — начало вес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Цель:</w:t>
            </w: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Формирование у детей начальных представлений о здоровом образе жизни и потребности в двигательной активности; народных праздниках, символизирующих смену сезонов «Масле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портивное развлечение Праздник «Маслениц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1,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Мой родной го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38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Беседа на тему «Что такое хорошо и что такое пло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Цветы в подарок маме, бабушке"  Т.С Комарова с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Деревья в сне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бус»,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бери признак», «Слова с противоположным значением», «Законч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о разбудило солнышко», «Медведь проснулся», «Почему сосульки плачут», «Конец зимы — начало весны»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3, зан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3, зан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3, зан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робушки и кот», «Лягушки», «Поезд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390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3269"/>
        <w:gridCol w:w="2904"/>
        <w:gridCol w:w="2539"/>
        <w:gridCol w:w="2230"/>
        <w:gridCol w:w="1981"/>
        <w:gridCol w:w="1058"/>
        <w:gridCol w:w="23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«Мамин ден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Цель:</w:t>
            </w: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 xml:space="preserve"> Воспитание, уважительного отношение к женщинам, потребность радовать близких добрыми делами. Расширение гендерных представл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ин празд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3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Золотая 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40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стихотворения И. Косякова «Все она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Салфетка"  Т.С Комарова с.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нижки- малы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Встречаем гос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вои ласково», «Назови признак»,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я мама», «Мама есть у всех», «Чем можно порадовать маму»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" w:right="96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ind w:left="7" w:right="9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4, зан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зулаева              Л.И. Стр 5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4, зан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ол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сед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плят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ймай комара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40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270"/>
        <w:gridCol w:w="2673"/>
        <w:gridCol w:w="2769"/>
        <w:gridCol w:w="2211"/>
        <w:gridCol w:w="2058"/>
        <w:gridCol w:w="1000"/>
        <w:gridCol w:w="23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«Весна идё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Цель: Расширение представлений детей о весне; развивать умение устанавливать простейшие связи между явлениями живой и неживо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«День весёлых игр» – игровое развлечение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4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Уход за комнатным раст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37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 звуки т, п, 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еваляшка"  Т.С Комарова 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Красивые флажки на ниточ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корабле»,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твёртый лишний», «Летает- не летает», «У кого кт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ие краски у весны», «Знакомим куклу с весной», «О чем поёт жаворонок»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6, зан.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6, зан.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ФИЗ-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6, зан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робуш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с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яг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92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270"/>
        <w:gridCol w:w="2442"/>
        <w:gridCol w:w="2711"/>
        <w:gridCol w:w="2443"/>
        <w:gridCol w:w="2884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</w:tr>
      <w:tr>
        <w:trPr/>
        <w:tc>
          <w:tcPr>
            <w:tcW w:w="16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«Вода – друг чело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Развивать тактильные ощущения детей (кожей) –учить различать холодную и горячую воду. Правильно обозначать ее словами, радоваться воде: холодная освежает, бодрит; теплая – согревает, ласк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«Вода- друг человек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5,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ак мы с Фунтиком песок воз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4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РНС «У страха глаза вел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Флажки"  Т.С Комарова с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арисуй, кто что хочет красивое 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оопарк», Больниц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, «Когда это бывает?»,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мывание каждый день», «Купаться любят все», «Бережливым будь с водой, хорошенько кран закрой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7, зан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7, зан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7, зан.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рось- поймай», «Муравьишки», «Найдём зайк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311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270"/>
        <w:gridCol w:w="2654"/>
        <w:gridCol w:w="2615"/>
        <w:gridCol w:w="2635"/>
        <w:gridCol w:w="1923"/>
        <w:gridCol w:w="926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«Безопасность глазами д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Цель: Расширение представлений о правилах безопасного поведения и бережного  отношения к собственному  здоров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Беседа по теме недел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6,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есёлые человечки игр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с.1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Рассматривание сюжетных карт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9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Угощение для кукол, мишек, зайчиков"  Т.С Комарова 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арисуй что-то прямоугольной фор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/р игры: Кукла заболел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ольница», «Апт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полни предложение, «Один-много», «Большой- малень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лнце воздух и вода — наши лучшие друзья», «Что нужно для того, чтобы не болеть», «Беседа о живых витаминах», «Беседа о микробах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8, зан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8, зан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8, зан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мобили», «Медвежат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173"/>
        <w:gridCol w:w="2981"/>
        <w:gridCol w:w="2557"/>
        <w:gridCol w:w="2577"/>
        <w:gridCol w:w="1731"/>
        <w:gridCol w:w="90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Весенняя кап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- расширить представление детей о весне, обогатить их знания новыми словами и поня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«На лесной опушке» - спортивное развлеч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3, № 1 (повтор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Что мы делаем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4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Рассматривание сюжетных карт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6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Мишка- неваляшка"  Т.С Комарова с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Лопаточки для кук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товим для куклы», «Как мы в доктора играли», «Отмечаем День Рожден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зови ласково», «Оденем куклу на прогулку»,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нняя весна», «Грачи прилетели», «Весенняя капель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4, зан. 25(повт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54, зан.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54, зан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ролики», «Наседка и цыплята», «Поймай комар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3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250"/>
        <w:gridCol w:w="2904"/>
        <w:gridCol w:w="2557"/>
        <w:gridCol w:w="2577"/>
        <w:gridCol w:w="1769"/>
        <w:gridCol w:w="866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Здравствуй Зимушка-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ять представление о сезонных изменениях в живой и не 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тоговое мероприятие: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«Конкурс зимних поделок» (совместно с родителями) «В мастерской Деда Моро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9,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Подкормим птиц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«Ознакомление  с природой в детском саду». с.3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сказки «Снегурушка и лиса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ирамидка"  Т.С Комарова с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Деревья на нашем участ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арикмахерская», «Дочки-матер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тгадай и назови», «Чудесный мешочек», «Отгадай ц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по снегу по метели трое саночек ле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Как на горке снег, снег», «Как правильно одеваться на прогулку зимо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8, зан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38, зан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38, зан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йди свой домик», «Бегите ко мне», «Коршун и птенчики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31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3173"/>
        <w:gridCol w:w="2846"/>
        <w:gridCol w:w="2558"/>
        <w:gridCol w:w="2615"/>
        <w:gridCol w:w="1865"/>
        <w:gridCol w:w="97"/>
        <w:gridCol w:w="76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У кого какие шуб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ь детям представление об одежде, которая защищает человека от холода и об «одежде» зверей, которая помогает перенести холодную зиму, защищает и маскирует от врагов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«Беседа по теме недели»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0,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ес,притя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с.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Повторение сказки «Снегурушка и лиса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Лепёшки большие и маленькие"  Т.С Комарова с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Ё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Больница», «Зоопа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твёртый лишний», «Где чей хвост?», «Кто что ес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чем людям нужна одежда?», «Как спасаются звери от стужи зимой?», «Если не хочешь заболеть!»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0, зан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0, зан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0, зан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седка и цыплята», «Воробушки и кот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50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3269"/>
        <w:gridCol w:w="2885"/>
        <w:gridCol w:w="2538"/>
        <w:gridCol w:w="2423"/>
        <w:gridCol w:w="2019"/>
        <w:gridCol w:w="96"/>
        <w:gridCol w:w="712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Новый г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должить приобщать детей к праздничной культуре, создавать обстановку эмоционального благополучия, содействовать развитию индивидуальных творческих способностей и художественных наклонностей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Утренник в детском саду 21 декабр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1, № 3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Найди предметы рукотворного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29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рассказа Л. Воронковой «Снег идёт», стихотворение А. Босева «Тр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Наклей какую хочешь игрушку"  Т.С Комарова 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Знакомство с дымковскими игруш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Комарова,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оопарк», «Семья», «У ёлочки на дне рождении», «Путешествие с снегови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етвёртый лишний», «Где чей хвост», «Кто что е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Новый Год», «Наш друг Дед Мороз», «В лесу родилась ёлочка», «Новый год у зверей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1, зан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1, зан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1, зан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ягушки», «Кот и мыши», «Догони мен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232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269"/>
        <w:gridCol w:w="2885"/>
        <w:gridCol w:w="2539"/>
        <w:gridCol w:w="2596"/>
        <w:gridCol w:w="1827"/>
        <w:gridCol w:w="96"/>
        <w:gridCol w:w="7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9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Новый г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должить приобщать детей к праздничной культуре, создавать обстановку эмоционального благополучия, содействовать развитию индивидуальных творческих способностей и художественных наклонностей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6"/>
                <w:szCs w:val="26"/>
              </w:rPr>
              <w:t>Новый год на пороге!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2, № 4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Хорошо у нас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30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Игра – инсцинировка «У матрёшки новоселье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5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Погремушка  Т.С Комарова с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Шарики для новогодней ёлки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Степанова В.Н. Волчкова, с.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ряжаем ёлку», «Семья»,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йди чей домик», «Четвё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Ёлка в гостях у ребят», «Новый Год настаёт», «Как красиво в детском саду»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2, зан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42, зан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42, зан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ягушки», «Птички и птенчики»,  «По ровно дорожке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 w:val="false"/>
          <w:u w:val="single"/>
        </w:rPr>
        <w:t>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1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65"/>
        <w:gridCol w:w="2808"/>
        <w:gridCol w:w="2327"/>
        <w:gridCol w:w="2634"/>
        <w:gridCol w:w="2212"/>
        <w:gridCol w:w="84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«Книга — наш друг»      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>Цель: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Формирование интереса и потребности в чтении (восприятии) книг. Расширение знаний детей о произведениях русского народного творчества;  развивать умение инсценировать и драматизировать небольшие отрывки из народных сказок и песенок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 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   </w:t>
            </w:r>
            <w:r>
              <w:rPr>
                <w:rStyle w:val="2"/>
                <w:rFonts w:cs="Times New Roman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 xml:space="preserve">Литературные викторины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7, № 1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Тарелочка из г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стихотворения А.Плещеева «Весна» Дидактическое упражнение «Когда это бывае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кворечник»    Т.С Комарова с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Разноцветные платочки суша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, с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Парикмахер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скажи словом», «Собери картинку», «Когда это быва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Волшебный мир книг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ие бывают книги», «Какие книжки читают дома?», «Книга –наш друг!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0, зан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0, зан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0, зан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ишина», «Найдем лягушонк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21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9"/>
        <w:gridCol w:w="2885"/>
        <w:gridCol w:w="2539"/>
        <w:gridCol w:w="2269"/>
        <w:gridCol w:w="2134"/>
        <w:gridCol w:w="84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>«Звезды – это интересно»               Цель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формирование  у детей первичных представлений о Вселенной, галактиках, звёздах, созвездия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ширять кругозор детей.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Мы космонавты» – игровое развлечение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8, №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Прогулка по весеннему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Ознакомление с природой в детском саду с.3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"Зайчик (кролик)»  Т.С Комарова с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квореч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.с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агазин игрушек», «Семья», «Путешествие на раке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Собери картинку», «Закончи фразу», «Волшеб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«Кто такие космонавты?» ,  «Как одеваются космонавты», «День космонавтики!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1, зан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1, зан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1, зан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 ровн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 дорожке», «Воробышки и кот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1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154"/>
        <w:gridCol w:w="2711"/>
        <w:gridCol w:w="2365"/>
        <w:gridCol w:w="2635"/>
        <w:gridCol w:w="1942"/>
        <w:gridCol w:w="847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«К нам весна шагает...»            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Цель: 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Расширять представления детей о происходящих сезонных изменениях в живой природе: первых появившихся растениях ближайшего окружения; насекомых и птицах, прилетающих на участок.    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утешествие в лес» – физкультурно-экологический  досуг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39, № 3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Бумага, её качества и свойств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 с.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и драматизация русской народной песенки «Курочка-рябушечка». Рассматривание сюжетных карт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расивая птичка» Т.С Комарова с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расивый коврик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стречаем гостей», «Зоопа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д.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ньше – позже», «Опиш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ие краски у весны?», «Знакомим куклу с весной», «К нам пришла весна», «Какая она весна?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2, зан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2, зан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2, зан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топаем ногами», «Медвежат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2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270"/>
        <w:gridCol w:w="2673"/>
        <w:gridCol w:w="2615"/>
        <w:gridCol w:w="2442"/>
        <w:gridCol w:w="2135"/>
        <w:gridCol w:w="654"/>
        <w:gridCol w:w="154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РЕЛЬ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«Насекомые» 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>Цель:</w:t>
            </w:r>
            <w:r>
              <w:rPr>
                <w:rFonts w:eastAsia="SimSun;宋体" w:cs="Mangal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 xml:space="preserve"> расширять знания детей о насекомых, о том что появляются они тогда, когда становится тепл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 xml:space="preserve">Итоговая беседа по теме недели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0, № 4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Няня моет посу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4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Домик» Т.С Комарова с.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Красивая тележ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», «Путешествие по зелёной полян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тгадай и назови», «отгадай ц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«В гостях у божьей коровки», «Опасные насекомые», «Забавные букашки», «Кто где живёт?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3, зан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3, зан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3, зан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гуречик,-огуречик», «Кролики и сторож», Поезд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2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269"/>
        <w:gridCol w:w="2885"/>
        <w:gridCol w:w="2538"/>
        <w:gridCol w:w="2596"/>
        <w:gridCol w:w="1866"/>
        <w:gridCol w:w="78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«Весенние каникулы»    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Цель: 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>Приобщение детей к интересной и полезной деятельности (игры, спорт, ИЗО-деятельность, слушание музыки, просмотр мультфильмов и т.д)  и создание условий для самостоятельной деятель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bCs/>
              </w:rPr>
              <w:t>Итогов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Весна на улицу зовёт» - игровое развлечение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1, № 1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Экологическая тро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А. Соломенникова Ознакомление с природой в детском саду с.4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Чтение РНС «Бычок- черный бочок, белые копытца». Литературная викто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Угощение для кукол» Т.С Комарова с.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Одуванчики в тра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катаем кукол на машине», «Зоопа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то в мешочке», «Подбери нужное сл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Чем заняться на досуге?», «Безопасное поведение в весенние каникулы», «Наше настроение», «Веселые посиделк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5, зан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5, зан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5, зан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ши в кладовой», «Найди свой домик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/>
      </w:pPr>
      <w:r>
        <w:rPr/>
        <w:t>(10 занятий в неделю)</w:t>
      </w:r>
    </w:p>
    <w:tbl>
      <w:tblPr>
        <w:tblW w:w="1613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788"/>
        <w:gridCol w:w="2789"/>
        <w:gridCol w:w="2654"/>
        <w:gridCol w:w="2461"/>
        <w:gridCol w:w="1923"/>
        <w:gridCol w:w="1039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2"/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«Весну провожаем — лето красное встречаем»    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Цель: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рмирование у детей обобщённых представлений о весне и лете, как о временах года. Расширение и обогащение представлений о труде взрослых на огородах и цветниках. Закрепление знаний  о безопасном и правильном поведении в природной среде </w:t>
            </w:r>
            <w:r>
              <w:rPr>
                <w:rStyle w:val="2"/>
                <w:rFonts w:cs="Times New Roman" w:ascii="Times New Roman" w:hAnsi="Times New Roman"/>
                <w:bCs/>
                <w:sz w:val="24"/>
                <w:szCs w:val="24"/>
              </w:rPr>
              <w:t>Итоговая беседа</w:t>
            </w:r>
            <w:r>
              <w:rPr>
                <w:rStyle w:val="2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по</w:t>
            </w:r>
            <w:r>
              <w:rPr>
                <w:rStyle w:val="2"/>
                <w:rFonts w:cs="Times New Roman" w:ascii="Times New Roman" w:hAnsi="Times New Roman"/>
                <w:bCs/>
                <w:kern w:val="2"/>
                <w:lang w:eastAsia="hi-IN" w:bidi="hi-IN"/>
              </w:rPr>
              <w:t xml:space="preserve"> теме недел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2, №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Древесина, её качества и сво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Неизведанное рядом»  с.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Скоро праздник придёт» " Т.С Комарова с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тинка о праздни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арикмахерская», «В гостях у куклы Ка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 сказать правильно», «Один- много», «Подскажи словеч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дравствуй лето красное», «Какая одежда нужна нам сегодня?», «Что подарит лето нам?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6, зан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6, зан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6, зан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робышки и кот», «Поезд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584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269"/>
        <w:gridCol w:w="2885"/>
        <w:gridCol w:w="2538"/>
        <w:gridCol w:w="2597"/>
        <w:gridCol w:w="1730"/>
        <w:gridCol w:w="65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7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>«Безопасность на дороге»            Цель:</w:t>
            </w: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 xml:space="preserve"> расширять знания детей о безопасном поведении на дороге во время движения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bCs/>
                <w:sz w:val="26"/>
                <w:szCs w:val="26"/>
              </w:rPr>
              <w:t>Итоговое мероприятие: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расный, жёлтый, зелёный» -  спортивное развлечение на улице</w:t>
            </w:r>
            <w:r>
              <w:rPr>
                <w:rStyle w:val="2"/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lang w:eastAsia="hi-IN" w:bidi="hi-IN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ФЭМП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3, № 3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Опиш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В. Дыбина «Ознакомление  с предметным и социальным окружением» с.50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Повторение стихотворений. Заучивание стихотворения И.Белоусова Весенняя го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Утенок»  Т.С Комарова с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Рисование красками по замыс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утешествие на корабле», «Зоопа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знай меня»,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«Как вести себя на дороге?», «Правила поведения в автомобиле», «Светофор - друг пешехода!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7, зан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7, зан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7, зан.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гуречик- огуречик», «Мой весёлый звонкий мяч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КАЛЕНДАРНО-ТЕМАТИЧЕСКОЕ    ПЛАНИРОВАНИЕ    В    МЛАДШЕЙ   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занятий в неделю)</w:t>
      </w:r>
    </w:p>
    <w:tbl>
      <w:tblPr>
        <w:tblW w:w="16154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269"/>
        <w:gridCol w:w="2884"/>
        <w:gridCol w:w="2539"/>
        <w:gridCol w:w="2308"/>
        <w:gridCol w:w="2000"/>
        <w:gridCol w:w="788"/>
        <w:gridCol w:w="154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недели,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мероприятие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ое развитие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евое развит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дожественно-эстетическое развити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-коммуникативное развитие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ое развитие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9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  <w:t xml:space="preserve">«Мониторинг»  </w:t>
            </w:r>
            <w:r>
              <w:rPr>
                <w:rFonts w:eastAsia="SimSun;宋体" w:cs="Mangal" w:ascii="Times New Roman" w:hAnsi="Times New Roman"/>
                <w:b/>
                <w:kern w:val="2"/>
                <w:sz w:val="26"/>
                <w:szCs w:val="26"/>
                <w:lang w:eastAsia="hi-IN" w:bidi="hi-IN"/>
              </w:rPr>
              <w:t>Цель:</w:t>
            </w:r>
            <w:r>
              <w:rPr>
                <w:rFonts w:eastAsia="SimSun;宋体" w:cs="Mangal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 Анализ достижения детьми  результатов освоения общеобразовательной программы (по итогам  года)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ФЭМП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, № 4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Хорошо у нас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В. Дыбина «Ознакомление  с предметным и социальным окружением» с.3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ФЭМП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Помораева, В.А.Позина. «Формирование элементарных математических представл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, № 2 (повторение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Ткань, её качества и свой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В. Дыбина «Неизведанное ря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с.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ЗКР: звук 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речи в детском саду» с.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Рассматривание сюжетных картин Дидактическое упражнение  на звукопроизношение «Что изменилось «Развитие речи в детском саду» с.6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ПП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Цыплята на лугу»  Т.С Комарова с.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Плат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Комарова с.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узыкального руководит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/р игр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ложим кукол спать», «Катя заболе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.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должи предложения», «Волшебный мешочек», «Назови такой же», «Баб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седы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дравствуй лето», «Ёжик в гостях у ребят», «Как животные живут в лесу летом?»,  «Что мы знаем о лете!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8, зан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8, зан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ФИЗ-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улиц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68, зан. 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.68зан.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улаева Л.И. Стр 68, зан.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ршун и наседка», «Быстро в домик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2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05:00Z</dcterms:created>
  <dc:creator>МДО</dc:creator>
  <dc:description/>
  <cp:keywords/>
  <dc:language>en-US</dc:language>
  <cp:lastModifiedBy>Лера</cp:lastModifiedBy>
  <cp:lastPrinted>2017-02-17T14:39:00Z</cp:lastPrinted>
  <dcterms:modified xsi:type="dcterms:W3CDTF">2017-12-11T18:43:00Z</dcterms:modified>
  <cp:revision>3</cp:revision>
  <dc:subject/>
  <dc:title/>
</cp:coreProperties>
</file>