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ередавать выразительность образа путём передачи характерных особенностей внешнего обли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ть технические умения и навыки работы кистью и краск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любовь, заботливое отношение к животным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еда о жизни диких животных зимой, рассматривание иллюстраций с изображением диких животных, разучивание стихов, загадок, пальчиковых игр, знакомство с новым приёмом рисования щетинистой кистью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сти щетинистые, беличьи, акварельные краски, белая гуашь, картина леса, иллюстрации диких животных, конверт с письмом. Грамзапись А.Глазунов из балета «Времена года» Иней. Лёд. П.И.Чайковский из балета «Щелкунчик» Украшение ёлки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мните, утром принесли конверт с письмом, мы его не      читали ещё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онверт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и жёлтый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нас, конверт, нашёл ты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пал ты в группу нашу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ерёмся, ой постой!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нверте адрес наш ведь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А обратный чей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но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, ребята, интересно,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пишут нам из леса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ишут лисы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ишут лоси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ишут зайцы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Ждём вас в гости!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Приходите в лес вы зимний,</w:t>
        <w:br/>
        <w:t>Будем с вами мы дружить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играем и поскачем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ее будем жить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Ну что ребята, пойдём в гости к лесным жителям. А как туда попасть? Я предлагаю вам отправиться в необычный лес, а  нарисованный. Чтобы туда попасть, надо сказать загадочно волшебные слова: «Крибли-крабли-бумс» (включается музыка)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мы и в лесу. Что мы видим вокруг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еревья, снег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ихо в зимнем лесу. Стоят мохнатые ели, стройные берёзки, покрытые снегом. Тепло им под снежной шубой. А каких животных мы можем встретить в лесу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айца, волка, лису, белку, лося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то зимой спит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, ёж, барсук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Животные пригласили нас в гости, давайте порадуем их. Сыграем для них в пальчиковую игру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У лисы в лесу глухом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нора – надёжный дом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зимой метели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чке в дупле на ел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ёж колючий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ебает листья в кучу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орней, ветвей, коры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Хатки делают бобры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 в берлоге косолапый,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До весны сосёт там лапу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жалко, что мы не взяли с собой фотоаппарат. Хотелось бы сфотографировать животных, которых мы встретили. Но мы можем сделать фотографии своими руками - нарисовать. Давайте внимательно рассмотрим животных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похожи животные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всех есть туловище, голова, хвост, лапы, уш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чем отличаются животные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Размерами, формами, цветом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можно нарисовать животного, чтобы показать пушистый мех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до рисовать щетинистой кистью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чего начинаем рисовать животного?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 туловища – овал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авайте попрощаемся с животными и вернёмся в детский сад, чтобы сделать фотографию животного, который вам понравился больше всего. Скажем волшебные слова, чтобы быстрее оказаться в детском саду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вернулись. Занимаем места и начинаем рисовать. Потом фотографиями украсим нашу группу, чтобы вспоминать наше необычное путешествие в лес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ая работа детей.</w:t>
      </w:r>
    </w:p>
    <w:p>
      <w:pPr>
        <w:pStyle w:val="Normal"/>
        <w:ind w:left="2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ализ занятия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кого нарисовал? Какой он у тебя получился? Кто знает стихи про животных?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8:00Z</dcterms:created>
  <dc:creator>user</dc:creator>
  <dc:description/>
  <cp:keywords/>
  <dc:language>en-US</dc:language>
  <cp:lastModifiedBy>Татьяна</cp:lastModifiedBy>
  <dcterms:modified xsi:type="dcterms:W3CDTF">2018-01-26T10:55:00Z</dcterms:modified>
  <cp:revision>8</cp:revision>
  <dc:subject/>
  <dc:title>   Программное содержание: </dc:title>
</cp:coreProperties>
</file>