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</w:rPr>
        <w:t>Конспект АМО-урока (занятия).</w:t>
      </w:r>
    </w:p>
    <w:p>
      <w:pPr>
        <w:pStyle w:val="Normal"/>
        <w:jc w:val="both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8"/>
        <w:gridCol w:w="10469"/>
      </w:tblGrid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ая информация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а, разрабатывающая АМО-урок (занятие)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шук Петр Иванович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 ИКТ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,  профиль класса/группа, количество человек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класс, 12 человек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урока (занятия)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минут</w:t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ая информация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урока /занят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помогательные алгоритмы и подпрограммы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р учебника, по которому ведётся обучение </w:t>
            </w:r>
            <w:r>
              <w:rPr>
                <w:i/>
              </w:rPr>
              <w:t>(если имеется)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акин И.Г., Залогова Л.А., Русаков С.В., Шестакова Л.В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урока/занятия в системе образовательных мероприятий (тип, взаимосвязь с предыдущим и последующим уроками/занятиями)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урока: урок ознакомления с новым материалом, первый урок по теме «Вспомогательные алгоритмы и подпрограммы»</w:t>
            </w:r>
          </w:p>
          <w:p>
            <w:pPr>
              <w:pStyle w:val="Normal"/>
              <w:jc w:val="both"/>
              <w:rPr/>
            </w:pPr>
            <w:r>
              <w:rPr/>
              <w:t>Связан с последующими уроками как первый этап изучения новой темы, открытие нового знания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b/>
                <w:b/>
              </w:rPr>
            </w:pPr>
            <w:r>
              <w:rPr>
                <w:rStyle w:val="Applestylespan"/>
                <w:b/>
              </w:rPr>
              <w:t xml:space="preserve">Психолого – педагогическая   характеристика особенностей </w:t>
            </w:r>
            <w:r>
              <w:rPr/>
              <w:t>класса /коллектива/группы</w:t>
            </w:r>
          </w:p>
          <w:p>
            <w:pPr>
              <w:pStyle w:val="Normal"/>
              <w:rPr/>
            </w:pPr>
            <w:r>
              <w:rPr>
                <w:rStyle w:val="Applestylespan"/>
              </w:rPr>
              <w:t>(раскрываются психологические и педагогические особенности данного коллектива</w:t>
            </w:r>
            <w:r>
              <w:rPr/>
              <w:t xml:space="preserve">,  наличие детей: одаренных; лево-, правополушарных, со смешанным типом восприятия; аудиалов, визуалов, кинестетиков; не умеющих обобщать, выделять главное, сравнивать, абстрагировать, классифицировать;  </w:t>
            </w:r>
            <w:r>
              <w:rPr>
                <w:rStyle w:val="Applestylespan"/>
              </w:rPr>
              <w:t>объяснить, как планируемое занятие поможет решить проблемы данного коллектива).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9 классе обучается 12 учащихся. Из них 5 мальчиков и 7 девоче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В классе средняя успеваемость по всем предметам. На уроках учащиеся внимательны, добросовестно относятся к выполнению домашних заданий. Отличников нет, учатся на «4» и «5» - 8 человек. Таким образом, качество знаний по классу составило – 67%.   Неуспевающих – нет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Дисциплина на уроках удовлетворительная,   познавательная активность учащихся на занятиях  в целом хорошая, ученики готовы к урокам, требования учителя выполняются в полном объеме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ная цель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у учащихся  понятий </w:t>
            </w:r>
            <w:r>
              <w:rPr>
                <w:i/>
              </w:rPr>
              <w:t>вспомогательный алгоритм, подпрограмма (процедура)</w:t>
            </w:r>
            <w:r>
              <w:rPr/>
              <w:t xml:space="preserve">; умений  практического применения этих понятий в среде  графического учебного исполнителя. 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предметная цель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основных универсальных учебных действий: работать с информацией, анализировать, сравнивать, делать выводы, развитие коммуникативных умений, умений организовывать работу индивидуально, в группах; развитие алгоритмического мышления; умение оценивать результаты деятельности; развивать познавательные и интеллектуальные способности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стная цель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стимулировать учащихся к саморазвитию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вивать готовность и способность к самосто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учебно-познавательный интерес к новому учебному материалу и способам решения новой частной задачи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урока/ заня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i/>
              </w:rPr>
              <w:t>Обучающи</w:t>
            </w:r>
            <w:r>
              <w:rPr/>
              <w:t xml:space="preserve">е:  знать понятия: </w:t>
            </w:r>
            <w:r>
              <w:rPr>
                <w:i/>
              </w:rPr>
              <w:t>вспомогательный алгоритм, подпрограмма (процедура)</w:t>
            </w:r>
            <w:r>
              <w:rPr/>
              <w:t xml:space="preserve">; уметь строить алгоритмы с использованием процедуры в  среде учебного исполнителя Стрелочка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Развивающи</w:t>
            </w:r>
            <w:r>
              <w:rPr/>
              <w:t>е:  развитие алгоритмического мышления,  памяти, внимания, логического мышления, познавательного интереса,  коммуникативной культуры, учебно-познавательной компетенци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Воспитательные</w:t>
            </w:r>
            <w:r>
              <w:rPr/>
              <w:t>:    формировать познавательную активность; способствовать воспитанию в детях ответственности, взаимопонимания, взаимоуважения, взаимопомощи и поддерж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, умения, навыки и качества, которые актуализируют/приобретут/закрепят/др. ученики/коллектив в ходе урока / заня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: назначение вспомогательных алгоритмов; технологии построения сложных алгоритмов: метод последовательной детализации и сборочный (библиотечный) метод;                                               Уметь: выделять подзадачи; определять и использовать вспомогательные алгоритмы     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ый материал, подлежащий усвоению, актуализации, закреплению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вспомогательного алгоритма. Обращение к вспомогательному алгоритму (процедуре).</w:t>
            </w:r>
          </w:p>
          <w:p>
            <w:pPr>
              <w:pStyle w:val="Normal"/>
              <w:jc w:val="both"/>
              <w:rPr/>
            </w:pPr>
            <w:r>
              <w:rPr/>
              <w:t>Описание вспомогательного алгоритма (процедуры).</w:t>
            </w:r>
          </w:p>
          <w:p>
            <w:pPr>
              <w:pStyle w:val="Normal"/>
              <w:jc w:val="both"/>
              <w:rPr/>
            </w:pPr>
            <w:r>
              <w:rPr/>
              <w:t>Метод последовательной детализации.</w:t>
            </w:r>
          </w:p>
          <w:p>
            <w:pPr>
              <w:pStyle w:val="Normal"/>
              <w:jc w:val="both"/>
              <w:rPr/>
            </w:pPr>
            <w:r>
              <w:rPr/>
              <w:t>Сборочный метод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38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37"/>
        <w:gridCol w:w="709"/>
        <w:gridCol w:w="709"/>
        <w:gridCol w:w="992"/>
        <w:gridCol w:w="2126"/>
        <w:gridCol w:w="4208"/>
        <w:gridCol w:w="3713"/>
        <w:gridCol w:w="3402"/>
        <w:gridCol w:w="3119"/>
        <w:gridCol w:w="2807"/>
      </w:tblGrid>
      <w:tr>
        <w:trPr/>
        <w:tc>
          <w:tcPr>
            <w:tcW w:w="23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обный конспект урока/занятия</w:t>
            </w:r>
          </w:p>
        </w:tc>
      </w:tr>
      <w:tr>
        <w:trPr>
          <w:trHeight w:val="331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pacing w:before="0" w:after="60"/>
              <w:ind w:right="113" w:firstLine="136"/>
              <w:jc w:val="both"/>
              <w:rPr>
                <w:b/>
                <w:b/>
              </w:rPr>
            </w:pPr>
            <w:r>
              <w:rPr>
                <w:b/>
              </w:rPr>
              <w:t>Фаза урока (занятия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pacing w:before="0" w:after="60"/>
              <w:ind w:right="113" w:firstLine="136"/>
              <w:jc w:val="both"/>
              <w:rPr>
                <w:b/>
                <w:b/>
              </w:rPr>
            </w:pPr>
            <w:r>
              <w:rPr>
                <w:b/>
              </w:rPr>
              <w:t>Эт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Цели фазы и эта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Время, продолжительность 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этап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FF0000"/>
              </w:rPr>
            </w:pPr>
            <w:r>
              <w:rPr>
                <w:b/>
              </w:rPr>
              <w:t>Название мет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исхождение метода </w:t>
            </w:r>
            <w:r>
              <w:rPr>
                <w:i/>
              </w:rPr>
              <w:t xml:space="preserve">(выберите и </w:t>
            </w:r>
            <w:r>
              <w:rPr>
                <w:i/>
                <w:u w:val="single"/>
              </w:rPr>
              <w:t>укажите</w:t>
            </w:r>
            <w:r>
              <w:rPr>
                <w:i/>
              </w:rPr>
              <w:t xml:space="preserve"> </w:t>
            </w:r>
            <w:r>
              <w:rPr>
                <w:i/>
                <w:u w:val="single"/>
              </w:rPr>
              <w:t>необходимое</w:t>
            </w:r>
            <w:r>
              <w:rPr>
                <w:i/>
              </w:rPr>
              <w:t>)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 xml:space="preserve">- </w:t>
            </w:r>
            <w:r>
              <w:rPr/>
              <w:t>Авторский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Заимствованный, но измененный или адаптированный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заимствованный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Подробное описание АМО по установленной схеме: 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Цели и задачи метода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Необходимые материалы (канцелярские товары и др.), которые понадобятся для успешного проведения метода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Предварительная подготовка (если требуется)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Технология проведения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Примечание (что важно знать или учитывать педагогу при использовании данного метода)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 Варианты проведения метода</w:t>
            </w:r>
          </w:p>
          <w:p>
            <w:pPr>
              <w:pStyle w:val="Normal"/>
              <w:ind w:left="72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струкции учителя  обучающимся для реализации или в ходе проведения А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УД, которые формируются при использовании данного АМО  </w:t>
            </w:r>
            <w:r>
              <w:rPr>
                <w:i/>
              </w:rPr>
              <w:t xml:space="preserve">(выберите и </w:t>
            </w:r>
            <w:r>
              <w:rPr>
                <w:i/>
                <w:u w:val="single"/>
              </w:rPr>
              <w:t>расшифруйте</w:t>
            </w:r>
            <w:r>
              <w:rPr>
                <w:i/>
              </w:rPr>
              <w:t xml:space="preserve"> необходимое)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Личностные 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Регулятивные, включая действия саморегуляции 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Познавательные, включая общеучебные и логические 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Знаково-символические </w:t>
            </w:r>
          </w:p>
          <w:p>
            <w:pPr>
              <w:pStyle w:val="Normal"/>
              <w:spacing w:before="0" w:after="120"/>
              <w:ind w:left="113" w:right="113" w:hanging="0"/>
              <w:rPr>
                <w:sz w:val="22"/>
                <w:szCs w:val="22"/>
              </w:rPr>
            </w:pPr>
            <w:r>
              <w:rPr/>
              <w:t>- Коммуникатив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  <w:t xml:space="preserve">Ключевые компетентности, которые формируются при использовании данного АМО </w:t>
            </w:r>
            <w:r>
              <w:rPr>
                <w:i/>
              </w:rPr>
              <w:t xml:space="preserve">(выберите и </w:t>
            </w:r>
            <w:r>
              <w:rPr>
                <w:i/>
                <w:u w:val="single"/>
              </w:rPr>
              <w:t>расшифруйте</w:t>
            </w:r>
            <w:r>
              <w:rPr>
                <w:i/>
              </w:rPr>
              <w:t xml:space="preserve"> необходимое)</w:t>
            </w:r>
          </w:p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Информационная 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Учебно-познавательная 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Коммуникативная 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Социальная 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  <w:t>Как, за счет чего введенные АМО</w:t>
            </w:r>
            <w:r>
              <w:rPr/>
              <w:t xml:space="preserve">, </w:t>
            </w:r>
            <w:r>
              <w:rPr>
                <w:b/>
              </w:rPr>
              <w:t>решают задачи урока (занятия),</w:t>
            </w:r>
            <w:r>
              <w:rPr/>
              <w:t xml:space="preserve"> позволяют более эффективно по сравнению с традиционным уроком достичь поставленных образовательных целей.</w:t>
            </w:r>
          </w:p>
        </w:tc>
      </w:tr>
      <w:tr>
        <w:trPr>
          <w:trHeight w:val="22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Фаза 1 «Начало образовательного мероприятия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right="113" w:firstLine="13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ветств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здание благоприятной позитивной обстановки, настрой на работу, на успе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 ми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о настро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имствованный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ь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ть позитивный настрой на урок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Задачи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2"/>
                <w:szCs w:val="22"/>
              </w:rPr>
              <w:t>Создать   обучающимся условия  для формирования  положительной мотивации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2"/>
                <w:szCs w:val="22"/>
              </w:rPr>
              <w:t xml:space="preserve">Создать  благоприятную атмосферу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обходимые материалы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ватмана и цветная бумаг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варительная подготовка (если требуется)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80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резать кружки из цветной бумаги. Создать по три разноцветных круга  для каждого ученика. На каждом круге - карточке указать вариант настроения согласно ее цвету. Перед началом урока карточки (круги) раздать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хнология проведения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ель спрашивает детей, как они себя чувствуют, и просит их поднять карточку, цвет которой соответствует их настроению. Интерпретация цветов: зеленый - все хорошо, желтый - не очень хорошее настроение, красный - плохое. После этого учитель говорит, что настроение в классе различное и предлагает улучшить его, улыбнувшись и подмигнув соседу по парте.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22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равствуйте, ребята! Перед началом урока мне хотелось бы узнать, как вы себя чувствуете. Перед вами лежат разноцветные карточки, и в качестве своего ответа на мой вопрос поднимите ту карточку, цвет которой соответствует вашему настроению, а именно: зеленый – все хорошо, желтый – так себе, красный – лучше было остаться дома. </w:t>
            </w:r>
          </w:p>
          <w:p>
            <w:pPr>
              <w:pStyle w:val="Normal"/>
              <w:jc w:val="both"/>
              <w:rPr/>
            </w:pPr>
            <w:r>
              <w:rPr/>
              <w:t>- Я вижу, что настроение в группе различное. Кто-то улыбается и радуется нашей встрече, а у кого-то в голове не слишком веселые мысли. Давайте сделаем так, чтобы вы все улыбались на нашем сегодняшнем уроке. Для этого каждый из вас пусть повернется к соседу по парте, улыбнется и подмигнет ему. Я попрошу вас сохранить до конца урока карточки (круги), которые помогут нам определить настроение в конце урока, поместив их на дерево, изображенное на ватман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осознание обучающимся того,  какое значение и какой смысл имеет для него и для окружающих его настроение, позитивное или негативное отношение к происходяще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гулятивные: </w:t>
            </w:r>
          </w:p>
          <w:p>
            <w:pPr>
              <w:pStyle w:val="Normal"/>
              <w:jc w:val="both"/>
              <w:rPr/>
            </w:pPr>
            <w:r>
              <w:rPr/>
              <w:t>умение настраиваться на рабочий процесс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установление связей способствующих взаимодействию.</w:t>
              <w:b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.</w:t>
            </w:r>
          </w:p>
          <w:p>
            <w:pPr>
              <w:pStyle w:val="Normal"/>
              <w:jc w:val="both"/>
              <w:rPr/>
            </w:pPr>
            <w:r>
              <w:rPr/>
              <w:t>Данная технология формирует способность определять по невербальному поведению состояние учащихся, учит управлять проявлениями своих эмоц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приступают к уроку с большим интересом, что положительно сказывается для дальнейшего достижения поставленных целей и задач уро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right="113" w:firstLine="136"/>
              <w:jc w:val="center"/>
              <w:rPr>
                <w:b/>
                <w:b/>
              </w:rPr>
            </w:pPr>
            <w:r>
              <w:rPr>
                <w:b/>
              </w:rPr>
              <w:t>Вхождение в тему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средоточение учащихся на предстоящей теме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еофрагмен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имствованный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ь:</w:t>
            </w:r>
          </w:p>
          <w:p>
            <w:pPr>
              <w:pStyle w:val="Normal"/>
              <w:ind w:right="113" w:hanging="0"/>
              <w:rPr/>
            </w:pPr>
            <w:r>
              <w:rPr>
                <w:color w:val="000000"/>
                <w:sz w:val="22"/>
                <w:szCs w:val="22"/>
              </w:rPr>
              <w:t>научить определять тему, цели, задачи урока.</w:t>
            </w:r>
          </w:p>
          <w:p>
            <w:pPr>
              <w:pStyle w:val="Normal"/>
              <w:ind w:right="11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и: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Нацелить учащихся на осознание предстоящей темы урока.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Мотивировать учащихся на изучение данной темы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обходимые материалы: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ind w:right="11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варительная подготовка (если требуется):</w:t>
            </w:r>
          </w:p>
          <w:p>
            <w:pPr>
              <w:pStyle w:val="Normal"/>
              <w:ind w:right="113" w:hanging="0"/>
              <w:rPr/>
            </w:pPr>
            <w:r>
              <w:rPr>
                <w:color w:val="000000"/>
                <w:sz w:val="22"/>
                <w:szCs w:val="22"/>
              </w:rPr>
              <w:t>подготовить видеоматериа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хнология проведения: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бирается видеофрагмент, который натолкнет учеников на определение темы урока, а затем целей и задач.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ь говорит  об алгоритме, который изучался на прошлом уроке. </w:t>
            </w:r>
          </w:p>
          <w:p>
            <w:pPr>
              <w:pStyle w:val="Normal"/>
              <w:jc w:val="both"/>
              <w:rPr/>
            </w:pPr>
            <w:r>
              <w:rPr/>
              <w:t>Чтобы узнать о чем пойдет сегодня речь, нам поможет просмотр видеофрагмен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дает вопросы:</w:t>
            </w:r>
          </w:p>
          <w:p>
            <w:pPr>
              <w:pStyle w:val="Normal"/>
              <w:jc w:val="both"/>
              <w:rPr/>
            </w:pPr>
            <w:r>
              <w:rPr/>
              <w:t>- Сколько раз повторяются цифры 1 и 9 в числе 1919?</w:t>
            </w:r>
          </w:p>
          <w:p>
            <w:pPr>
              <w:pStyle w:val="Normal"/>
              <w:jc w:val="both"/>
              <w:rPr/>
            </w:pPr>
            <w:r>
              <w:rPr/>
              <w:t>-Сколько раз в программе повторяется алгоритм рисования числа 1?, числа 9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ак вы думаете, можно ли сократить алгоритм рисования числа 1919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щиеся дают ответы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Учитель формулирует тему урока:</w:t>
            </w:r>
          </w:p>
          <w:p>
            <w:pPr>
              <w:pStyle w:val="Normal"/>
              <w:jc w:val="both"/>
              <w:rPr/>
            </w:pPr>
            <w:r>
              <w:rPr/>
              <w:t>- Тема урока: "Вспомогательные алгоритмы и подпрограммы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Целеполагание</w:t>
            </w:r>
            <w:r>
              <w:rPr>
                <w:color w:val="000000"/>
                <w:sz w:val="22"/>
                <w:szCs w:val="22"/>
              </w:rPr>
              <w:t xml:space="preserve"> (постановка учебной задачи на основе соотнесения того, что уже известно и усвоено обучающимся, и того, что еще не известно)</w:t>
            </w:r>
          </w:p>
          <w:p>
            <w:pPr>
              <w:pStyle w:val="Normal"/>
              <w:suppressAutoHyphens w:val="false"/>
              <w:ind w:left="34" w:hanging="0"/>
              <w:jc w:val="both"/>
              <w:rPr/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е выделение и формулирование познавательной цел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формационная:</w:t>
            </w:r>
          </w:p>
          <w:p>
            <w:pPr>
              <w:pStyle w:val="Normal"/>
              <w:jc w:val="both"/>
              <w:rPr/>
            </w:pPr>
            <w:r>
              <w:rPr/>
              <w:t>Формирует у учащихся умение проводить самостоятельные наблюдения, находить в сообщении необходимую информаци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ебно – 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АМО формирует у ребенка способность определять, каких знаний и умений не хватает для успешного решения проблемы, развивает  умение отбирать учебный материа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е формулирование темы и целей урока вызывает интерес у учащихся к решению поставленных задач.</w:t>
            </w:r>
          </w:p>
        </w:tc>
      </w:tr>
      <w:tr>
        <w:trPr>
          <w:trHeight w:val="22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right="113" w:firstLine="136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 ожиданий и опас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ыявление уровня ожидания и опас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провизированные ц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имствованный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Цели и задачи:</w:t>
            </w:r>
          </w:p>
          <w:p>
            <w:pPr>
              <w:pStyle w:val="Normal"/>
              <w:ind w:right="113" w:hanging="0"/>
              <w:rPr/>
            </w:pPr>
            <w:r>
              <w:rPr>
                <w:color w:val="000000"/>
                <w:sz w:val="22"/>
                <w:szCs w:val="22"/>
              </w:rPr>
              <w:t>Концентрация внимания, обеспечение ответственности за результат.</w:t>
            </w:r>
            <w:r>
              <w:rPr>
                <w:color w:val="000080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Формулирование задач, необходимых для достижения целей урока через выяснение ожиданий и опасений учащихся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обходимые материалы: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кат с записанной целью урока:</w:t>
            </w:r>
          </w:p>
          <w:p>
            <w:pPr>
              <w:pStyle w:val="Normal"/>
              <w:ind w:right="113" w:hanging="0"/>
              <w:rPr/>
            </w:pPr>
            <w:r>
              <w:rPr>
                <w:color w:val="000000"/>
                <w:sz w:val="22"/>
                <w:szCs w:val="22"/>
              </w:rPr>
              <w:t xml:space="preserve">«Вспомогательные алгоритмы и подпрограммы». </w:t>
            </w:r>
          </w:p>
          <w:p>
            <w:pPr>
              <w:pStyle w:val="Normal"/>
              <w:ind w:right="11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варительная подготовка (если требуется):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доску вывешивается ватман, в середине которого в кругу записана цель урока. В сторонах от неё, изображены пустые круги или овалы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хнология проведения: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ель предлагает подумать и обсудить в группах задачи, над которыми будет проведена работа на уроке. Затем представители каждой группы выходят к доске и записывают сформулированные задачи в чистых кружках. Затем проводится анализ работ учащихся и совместно формулируется цель урока. </w:t>
            </w:r>
          </w:p>
          <w:p>
            <w:pPr>
              <w:pStyle w:val="Normal"/>
              <w:ind w:right="11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ята, на доске вы видите ватман в центре которого записана цель нашего урока. В сторонах от нее изображены пустые круги. Подумайте и обсудите в группах задачи, которыми вы будите заниматься на уроке. Затем представитель каждой группы выходит к доске и записывает сформулированную задачу в круг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ует способность установления учащимися связи между целью урока и ее мотивом. Формируются позитивная моральная самооценка и моральные чувств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.</w:t>
            </w:r>
          </w:p>
          <w:p>
            <w:pPr>
              <w:pStyle w:val="Normal"/>
              <w:jc w:val="both"/>
              <w:rPr/>
            </w:pPr>
            <w:r>
              <w:rPr/>
              <w:t>Данная технология формирует способность определять по невербальному поведению состояние учащихся, учит управлять проявлениями своих эмоц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воляет установить эмоциональный контакт с классом для дальнейшего решения задач урока.</w:t>
            </w:r>
          </w:p>
        </w:tc>
      </w:tr>
      <w:tr>
        <w:trPr>
          <w:trHeight w:val="669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Фаза 2 «Работа над темой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акрепление изученного (обсуждение Д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Фиксация  собственных достижений и затруднений в деятельности, выявление их прич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ный вых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имствованный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и и задачи: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уализация знан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обходимые материалы: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сутствуют </w:t>
            </w:r>
          </w:p>
          <w:p>
            <w:pPr>
              <w:pStyle w:val="Normal"/>
              <w:ind w:right="11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варительная подготовка (если требуется):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требуетс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хнология проведения:</w:t>
            </w:r>
          </w:p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выходят к доске по парам. Один ученик задает вопрос по пройденной теме,  второй отвечает. Каждый ученик должен побывать в роли задающего вопросы и отвечающего. При этом вопросы не должны повторяться. В качестве домашнего задания предыдущего урока можно дать задание подготовить такие вопросы, и конечно ответы на них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выходят к доске по парам. Один ученик задает вопрос по пройденной теме «Работа с учебным исполнителем алгоритмов: построение линейных алгоритмов»,  второй отвечает.</w:t>
            </w:r>
          </w:p>
          <w:p>
            <w:pPr>
              <w:pStyle w:val="Normal"/>
              <w:jc w:val="both"/>
              <w:rPr/>
            </w:pPr>
            <w:r>
              <w:rPr/>
              <w:t>Вопросы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34" w:leader="none"/>
              </w:tabs>
              <w:jc w:val="both"/>
              <w:rPr/>
            </w:pPr>
            <w:r>
              <w:rPr/>
              <w:t>Каково назначение графического учебного исполнителя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34" w:leader="none"/>
              </w:tabs>
              <w:jc w:val="both"/>
              <w:rPr/>
            </w:pPr>
            <w:r>
              <w:rPr/>
              <w:t>Назовите пункты меню среды Стрелочка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34" w:leader="none"/>
              </w:tabs>
              <w:jc w:val="both"/>
              <w:rPr/>
            </w:pPr>
            <w:r>
              <w:rPr/>
              <w:t>Какова система команд этого графического учебного исполнителя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34" w:leader="none"/>
              </w:tabs>
              <w:jc w:val="both"/>
              <w:rPr/>
            </w:pPr>
            <w:r>
              <w:rPr/>
              <w:t>Какой пункт меню обеспечивает возможность составления алгоритма?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Какие разделы среды ГРИС Стрелочка не применялись в предыдущих задачах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Умение вести диалог на основе равноправных отношений и взаимного уважения и принят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Формируют у учащихся поиск и выделение необходимой информации, осознанное и произвольное построение речевого высказывания в устной форме, построения логической цепи рассуждений, выдвижение гипотез и их обоснов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</w:p>
          <w:p>
            <w:pPr>
              <w:pStyle w:val="Normal"/>
              <w:jc w:val="both"/>
              <w:rPr/>
            </w:pPr>
            <w:r>
              <w:rPr/>
              <w:t>Развивает умение работать в паре, организовывать и планировать учебное сотрудничество с учителем и сверстника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формационная:</w:t>
            </w:r>
          </w:p>
          <w:p>
            <w:pPr>
              <w:pStyle w:val="Normal"/>
              <w:jc w:val="both"/>
              <w:rPr/>
            </w:pPr>
            <w:r>
              <w:rPr/>
              <w:t>Формирует у учащихся умение проводить самостоятельные наблюдения, находить в сообщении необходимую информацию, формулировать вопросы, делать умозаключения, представлять конечный результа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ебно – 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АМО формирует у ребенка способность определять, каких знаний и умений не хватает для успешного решения проблемы, развивает  умение отбирать учебный материа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данном этапе каждому ученику предоставляется возможность высказать свое мнение, а это побуждает к внутренней мотивации ученика на активную деятельность, возникает желание узнать, найти, доказать, а это является необходимым компонентом для достижения целей урока.</w:t>
            </w:r>
          </w:p>
        </w:tc>
      </w:tr>
      <w:tr>
        <w:trPr>
          <w:trHeight w:val="669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пу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дача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м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имствованный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ь:</w:t>
            </w:r>
          </w:p>
          <w:p>
            <w:pPr>
              <w:pStyle w:val="Normal"/>
              <w:ind w:right="113" w:hanging="0"/>
              <w:rPr/>
            </w:pPr>
            <w:r>
              <w:rPr>
                <w:color w:val="000000"/>
                <w:sz w:val="22"/>
                <w:szCs w:val="22"/>
              </w:rPr>
              <w:t>1. Сформировать первичное представление об основных понятиях темы.</w:t>
            </w:r>
          </w:p>
          <w:p>
            <w:pPr>
              <w:pStyle w:val="Normal"/>
              <w:ind w:right="113" w:hanging="0"/>
              <w:rPr/>
            </w:pPr>
            <w:r>
              <w:rPr>
                <w:color w:val="000000"/>
                <w:sz w:val="22"/>
                <w:szCs w:val="22"/>
              </w:rPr>
              <w:t>2. Обеспечить развитие навыков сотрудничества.</w:t>
            </w:r>
          </w:p>
          <w:p>
            <w:pPr>
              <w:pStyle w:val="Normal"/>
              <w:ind w:right="113" w:hanging="0"/>
              <w:rPr/>
            </w:pPr>
            <w:r>
              <w:rPr>
                <w:color w:val="000000"/>
                <w:sz w:val="22"/>
                <w:szCs w:val="22"/>
              </w:rPr>
              <w:t>3. Установление контакта.</w:t>
            </w:r>
          </w:p>
          <w:p>
            <w:pPr>
              <w:pStyle w:val="Normal"/>
              <w:ind w:right="11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и:</w:t>
            </w:r>
          </w:p>
          <w:p>
            <w:pPr>
              <w:pStyle w:val="Normal"/>
              <w:ind w:right="113" w:hanging="0"/>
              <w:rPr/>
            </w:pPr>
            <w:r>
              <w:rPr>
                <w:color w:val="000000"/>
                <w:sz w:val="22"/>
                <w:szCs w:val="22"/>
              </w:rPr>
              <w:t>1. Обеспечить передачу информации по теме урока обучающимся.</w:t>
            </w:r>
          </w:p>
          <w:p>
            <w:pPr>
              <w:pStyle w:val="Normal"/>
              <w:ind w:right="113" w:hanging="0"/>
              <w:rPr/>
            </w:pPr>
            <w:r>
              <w:rPr>
                <w:color w:val="000000"/>
                <w:sz w:val="22"/>
                <w:szCs w:val="22"/>
              </w:rPr>
              <w:t>1. Обеспечить первичное усвоение основных понятий обучающимися.</w:t>
            </w:r>
          </w:p>
          <w:p>
            <w:pPr>
              <w:pStyle w:val="Normal"/>
              <w:ind w:right="113" w:hanging="0"/>
              <w:rPr/>
            </w:pPr>
            <w:r>
              <w:rPr>
                <w:color w:val="000000"/>
                <w:sz w:val="22"/>
                <w:szCs w:val="22"/>
              </w:rPr>
              <w:t>1. Организовать работу в группах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обходимые материалы: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чки с материалом по теме урока.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чки синего и зеленого цвета.</w:t>
            </w:r>
          </w:p>
          <w:p>
            <w:pPr>
              <w:pStyle w:val="Normal"/>
              <w:ind w:right="11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варительная подготовка (если требуется):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требуетс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хнология проведения: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ить класс на две группы и дать каждой группе карточку, содержащую тему урока. Одна группа разбирает карточку №1, вторая – карточку №2.  Каждая группа оформляет свои результаты поиска знаний графически на ватмане и рассказывает другой группе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ак, ребята, фундамент для изучения новой темы положен, переходим к ее изучению. Работа выполняется в группах. </w:t>
            </w:r>
          </w:p>
          <w:p>
            <w:pPr>
              <w:pStyle w:val="Normal"/>
              <w:jc w:val="both"/>
              <w:rPr/>
            </w:pPr>
            <w:r>
              <w:rPr/>
              <w:t>Каждой из групп предлагается  текст задания. Ваша задача внимательно проанализировать задания и ответить на вопросы. Если все готовы, то те ребята у кого карточка синего цвета формируют группу №1, зеленого цвета группу №2 (рассаживаются по группам). Группы сформированы и теперь задача каждого из вас донести до участников другой группы тот материал, который вы изучили. У каждого на карточках есть номер, первый начинает рассказ представитель карточки №1, затем №2 и т.д.  Итак, начинаем.</w:t>
            </w:r>
          </w:p>
          <w:p>
            <w:pPr>
              <w:pStyle w:val="Normal"/>
              <w:jc w:val="both"/>
              <w:rPr/>
            </w:pPr>
            <w:r>
              <w:rPr/>
              <w:t>Готовые ватманы крепятся на доску и идет их общее обсужд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ичностные: </w:t>
            </w:r>
          </w:p>
          <w:p>
            <w:pPr>
              <w:pStyle w:val="Normal"/>
              <w:jc w:val="both"/>
              <w:rPr/>
            </w:pPr>
            <w:r>
              <w:rPr/>
              <w:t>обеспечивают учащемуся возможность самостоятельно осуществлять деятельность уч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ть необходимые средства и способы достижения поставленных целей, </w:t>
            </w:r>
          </w:p>
          <w:p>
            <w:pPr>
              <w:pStyle w:val="Normal"/>
              <w:jc w:val="both"/>
              <w:rPr/>
            </w:pPr>
            <w:r>
              <w:rPr/>
              <w:t>уметь контролировать и   оценивать учебную деятельность и ее результаты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относить результат своей деятельности с целью и оценивать </w:t>
            </w:r>
          </w:p>
          <w:p>
            <w:pPr>
              <w:pStyle w:val="Normal"/>
              <w:jc w:val="both"/>
              <w:rPr/>
            </w:pPr>
            <w:r>
              <w:rPr/>
              <w:t>ег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, включая общеучебные и логические:</w:t>
            </w:r>
          </w:p>
          <w:p>
            <w:pPr>
              <w:pStyle w:val="Normal"/>
              <w:jc w:val="both"/>
              <w:rPr/>
            </w:pPr>
            <w:r>
              <w:rPr/>
              <w:t>перерабатывать информацию (анализировать, обобщать, классифицировать, сравнивать, выделять причины и следствия) для получения необходимого результат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доносить свою позицию до других, владея приёмами речи;</w:t>
            </w:r>
          </w:p>
          <w:p>
            <w:pPr>
              <w:pStyle w:val="Normal"/>
              <w:jc w:val="both"/>
              <w:rPr/>
            </w:pPr>
            <w:r>
              <w:rPr/>
              <w:t>понимать другие позиции (взгляды, интересы);</w:t>
            </w:r>
          </w:p>
          <w:p>
            <w:pPr>
              <w:pStyle w:val="Normal"/>
              <w:jc w:val="both"/>
              <w:rPr/>
            </w:pPr>
            <w:r>
              <w:rPr/>
              <w:t>договариваться с людьми, согласуя с ними свои интересы и взгля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чебно-познавательная:</w:t>
            </w:r>
            <w:r>
              <w:rPr/>
              <w:t xml:space="preserve"> готовность осуществлять направленный поиск, обработку и использование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циальная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пособность действовать сообща, с учетом мнения других участников групп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икативная:</w:t>
            </w:r>
            <w:r>
              <w:rPr/>
              <w:t xml:space="preserve"> умение воспринимать информацию и высказывать свое мнени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воляет развивать навык самостоятельного освоения знаниями, коллективной деятельности.</w:t>
            </w:r>
          </w:p>
        </w:tc>
      </w:tr>
      <w:tr>
        <w:trPr>
          <w:trHeight w:val="669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60"/>
              <w:ind w:left="113" w:right="113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spacing w:before="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работка содержания темы</w:t>
            </w:r>
          </w:p>
          <w:p>
            <w:pPr>
              <w:pStyle w:val="Normal"/>
              <w:spacing w:before="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акрепить у учащихся те знания и умения, которые необходимы для самостоятельной 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ые со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имствованный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и и задачи: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ить учащихся искать информацию и работать с ней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обходимые материалы: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ксты по изучаемой теме, вопросы и задание, жетоны синего и желтого цвета. </w:t>
            </w:r>
          </w:p>
          <w:p>
            <w:pPr>
              <w:pStyle w:val="Normal"/>
              <w:ind w:right="11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варительная подготовка (если требуется):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ечатать тексты, вопросы и задание, подготовить карточ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хнология проведения: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мся предлагается самостоятельно проработать содержание текста. Они получают рабочий лист с конкретными вопросами и заданиями с целью обработки содержащейся в тексте информации.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  делится на две группы. Первая группа получает карточку №1, вторая группа – карточку №2.Учащиеся выполняют задания и демонстрируют свои результаты в среде графического исполнителя Стрелочка.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ята, сейчас мы поделимся на 2 группы. У кого синие жетоны образуют первую группу, а у кого желтые жетоны – вторую группу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ая группа получает карточку №1, вторая группа – карточку №2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работайте самостоятельно текст и выполните зад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ние первой групп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оставить алгоритм рисования числа 1919 в среде графического исполнителя Стрелочка с помощью вспомогательного алгоритм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ние второй группе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ставить алгоритм рисования числа 1010  в среде графического исполнителя Стрелочка с помощью вспомогательного алгоритм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ле выполнения задания каждая группа должна продемонстрировать 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/>
              <w:t xml:space="preserve">свои результаты </w:t>
            </w:r>
            <w:r>
              <w:rPr>
                <w:color w:val="000000"/>
              </w:rPr>
              <w:t>в среде графического исполнителя Стрелочка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0"/>
              <w:rPr/>
            </w:pPr>
            <w:r>
              <w:rPr>
                <w:b/>
              </w:rPr>
              <w:t xml:space="preserve">Личностные: </w:t>
            </w:r>
            <w:r>
              <w:rPr/>
              <w:t xml:space="preserve"> ориентирование в оценках себя, своего труда и вклада в общекомандную работу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формирует способность самостоятельно анализировать условия решения проблемы, проявлять инициативу в решении проблемы, вносить необходимые дополнения и корректи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поиск и выделение необходимой информации; применение методов информационного поиска; умение структурировать зна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</w:p>
          <w:p>
            <w:pPr>
              <w:pStyle w:val="Normal"/>
              <w:jc w:val="both"/>
              <w:rPr/>
            </w:pPr>
            <w:r>
              <w:rPr/>
              <w:t>Развивает умение работать в группе, организовывать и планировать учебное сотрудничество с учителем и сверстника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нформационная:  </w:t>
            </w:r>
            <w:r>
              <w:rPr/>
              <w:t>самостоятельно искать, извлекать,  анализировать и отбирать необходимую информацию для решения учебных задач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чебно-познавательная: </w:t>
            </w:r>
          </w:p>
          <w:p>
            <w:pPr>
              <w:pStyle w:val="Normal"/>
              <w:jc w:val="both"/>
              <w:rPr/>
            </w:pPr>
            <w:r>
              <w:rPr/>
              <w:t>владение приемами решения учебно-познавательных проблем, действий в нестандартных ситуаци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ммуникативная: </w:t>
            </w:r>
            <w:r>
              <w:rPr/>
              <w:t>владеть способами взаимодействия с окружающими людь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циальная: </w:t>
            </w:r>
          </w:p>
          <w:p>
            <w:pPr>
              <w:pStyle w:val="Normal"/>
              <w:jc w:val="both"/>
              <w:rPr/>
            </w:pPr>
            <w:r>
              <w:rPr/>
              <w:t>способность к сотрудничеству, способность принимать собственные реш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воляет развивать навык самостоятельного освоения знаниями, коллективной деятельности, проявление творческой инициативы.</w:t>
            </w:r>
          </w:p>
        </w:tc>
      </w:tr>
      <w:tr>
        <w:trPr>
          <w:trHeight w:val="253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Фаза 3 «Завершение образовательного мероприятия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Эмоциональная раз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нятиефизического, психологического и эмоционального напряж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я, воздух, огонь и в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имствованный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и и задачи: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сить уровень энергии в классе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обходимые материалы: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обходима музыка </w:t>
            </w:r>
          </w:p>
          <w:p>
            <w:pPr>
              <w:pStyle w:val="Normal"/>
              <w:ind w:right="11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варительная подготовка (если требуется):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требуетс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хнология провед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просит детей по его команде изобразить одно из состояний – воздух, земля, огонь и в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и начинают дышать глубже, они встают, и делают глубокий вдох,  а затем выдох. Все стараются услышать,  как воздух входит в нос, почувствовать, как он наполняет грудь и плечи, руки до самых кончиков, как воздух струится в области головы, воздух наполняет живот, бедра и стремится дальш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ерь ученики должны установить контакт с  землей. Учитель вместе с детьми стараются сильно давить на пол, стоя на одном месте, можно топать ногами или подпрыгнуть вверх. Огон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и активно двигают руками, ногами, телом, изображая языки пламени. Учитель предлагает ощутить всем энергию и тепло в тел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и  представляют себе, что комната превращается в бассейн и делают мягкие,  свободные движения в «воде», следя за тем, чтобы двигались  суставы, кисти рук, локти, плечи, бедра, колени. Если учитель сам принимает участие в этих упражнениях, то учащиеся не стесняютс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ята, давайте по моей команде изобразим одно из состояний «Земля, воздух, огонь, вод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своим поведением, умение выражать свои мысл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Ценностное отношение к своему здоровью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а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спешная социализация, адаптация и самореализация в современных услов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данном этапе урока  у учащихся снимается напряжение и повышается работоспособн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53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учить обратную связь от учеников от прошедшего урока, выяснить что ребята усвоили хорошо, а на что нужно обратить вним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тор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имствованный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и и задачи:</w:t>
            </w:r>
          </w:p>
          <w:p>
            <w:pPr>
              <w:pStyle w:val="Normal"/>
              <w:ind w:right="113" w:hanging="0"/>
              <w:rPr/>
            </w:pPr>
            <w:r>
              <w:rPr>
                <w:color w:val="000000"/>
                <w:sz w:val="22"/>
                <w:szCs w:val="22"/>
              </w:rPr>
              <w:t>Получить обратную связь от учеников от прошедшего урока, выяснить что ребята усвоили хорошо, а на что нужно обратить внимание.</w:t>
            </w:r>
          </w:p>
          <w:p>
            <w:pPr>
              <w:pStyle w:val="Normal"/>
              <w:ind w:right="11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обходимые материалы: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ст большого формата, фломастеры, скотч, цветные карточки, карточки для каждого ученика </w:t>
            </w:r>
          </w:p>
          <w:p>
            <w:pPr>
              <w:pStyle w:val="Normal"/>
              <w:ind w:right="11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варительная подготовка: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требуется.</w:t>
            </w:r>
          </w:p>
          <w:p>
            <w:pPr>
              <w:pStyle w:val="Normal"/>
              <w:ind w:right="11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хнология проведения: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ель предлагает ученикам представить, что сегодняшний день они провели в ресторане и теперь директор ресторана  просит их ответить на несколько вопросов: 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я съел бы еще этого…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ольше всего мне понравилось…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я почти переварил…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я переел..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алуйста, добавьте…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 пишут свои ответы на карточки и приклеивают на лист , комментируя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ята, представьте что вы провели сегодняшний день в ресторане и теперь директор ресторана просит вас ответить на вопросы помещенные в презентации. Свои ответы напишите на карточку и приклейте на ватман, комментиру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просы в  презентации:</w:t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 xml:space="preserve"> </w:t>
            </w:r>
            <w:r>
              <w:rPr/>
              <w:t>- я съел бы еще этого…</w:t>
            </w:r>
          </w:p>
          <w:p>
            <w:pPr>
              <w:pStyle w:val="Normal"/>
              <w:rPr/>
            </w:pPr>
            <w:r>
              <w:rPr/>
              <w:t>- больше всего мне понравилось…</w:t>
            </w:r>
          </w:p>
          <w:p>
            <w:pPr>
              <w:pStyle w:val="Normal"/>
              <w:rPr/>
            </w:pPr>
            <w:r>
              <w:rPr/>
              <w:t>- я почти переварил…</w:t>
            </w:r>
          </w:p>
          <w:p>
            <w:pPr>
              <w:pStyle w:val="Normal"/>
              <w:jc w:val="both"/>
              <w:rPr/>
            </w:pPr>
            <w:r>
              <w:rPr/>
              <w:t>- я перее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жалуйста, добавьт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Формирует у учащихся умение выделять и осознавать то, что уже усвоено и что еще подлежит усвоению, осознавать качество и уровень усво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Формируется позитивная моральная самооценка и моральные чувст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:</w:t>
            </w:r>
          </w:p>
          <w:p>
            <w:pPr>
              <w:pStyle w:val="Normal"/>
              <w:jc w:val="both"/>
              <w:rPr/>
            </w:pPr>
            <w:r>
              <w:rPr/>
              <w:t>Формирует способность занимать в соответствии с собственной оценкой ситуации, ценностями, целями различные позиции и роли других людей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учащихся формируются навыки самоконтроля и самооценки, что положительно влияет на развитие мотивации на дальнейшую учебную работу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24480" w:h="15840"/>
          <w:pgMar w:left="1134" w:right="113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10477"/>
      </w:tblGrid>
      <w:tr>
        <w:trPr>
          <w:trHeight w:val="195" w:hRule="atLeast"/>
        </w:trPr>
        <w:tc>
          <w:tcPr>
            <w:tcW w:w="1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литическая  информация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Обоснование целесообразности использования  технологии АМО для: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а. </w:t>
            </w:r>
            <w:r>
              <w:rPr>
                <w:u w:val="single"/>
              </w:rPr>
              <w:t>выполнения целей и задач урока /занятия</w:t>
            </w:r>
            <w:r>
              <w:rPr/>
              <w:t xml:space="preserve"> (содействие раскрытию темы и освоению содержания урока / занятия);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>
                <w:lang w:val="en-US"/>
              </w:rPr>
              <w:t>b</w:t>
            </w:r>
            <w:r>
              <w:rPr/>
              <w:t xml:space="preserve">. </w:t>
            </w:r>
            <w:r>
              <w:rPr>
                <w:u w:val="single"/>
              </w:rPr>
              <w:t>выполнения ФГОС (ФГТ)</w:t>
            </w:r>
            <w:r>
              <w:rPr/>
              <w:t xml:space="preserve"> (в этом разделе педагог пишет свой прогноз выполнения стандартов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т.е., системное целеполагание и объективное обоснование, почему использована технология АМО, а не другая технология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Технология АМО применена на данном уроке с целью активизации деятельности всех участников образовательного процесса и их мотивации на успешное  выполнение поставленных на уроке целей и задач. </w:t>
            </w:r>
          </w:p>
          <w:p>
            <w:pPr>
              <w:pStyle w:val="Normal"/>
              <w:jc w:val="both"/>
              <w:rPr/>
            </w:pPr>
            <w:r>
              <w:rPr/>
              <w:t>По структуре, урок представляет собой логически связанные фазы и этапы, которые решают определенные задачи.</w:t>
            </w:r>
          </w:p>
          <w:p>
            <w:pPr>
              <w:pStyle w:val="Normal"/>
              <w:jc w:val="both"/>
              <w:rPr/>
            </w:pPr>
            <w:r>
              <w:rPr/>
              <w:t>1 фаза – начало урока, обеспечивает создание позитивной и творческой атмосферы на уроке, и естественное погружение в тему.</w:t>
            </w:r>
          </w:p>
          <w:p>
            <w:pPr>
              <w:pStyle w:val="Normal"/>
              <w:jc w:val="both"/>
              <w:rPr/>
            </w:pPr>
            <w:r>
              <w:rPr/>
              <w:t>2 фаза – работа над темой, обеспечивает усвоение и закрепление теоретического материала, а также возможность его практического применения.</w:t>
            </w:r>
          </w:p>
          <w:p>
            <w:pPr>
              <w:pStyle w:val="Normal"/>
              <w:jc w:val="both"/>
              <w:rPr/>
            </w:pPr>
            <w:r>
              <w:rPr/>
              <w:t>3 фаза – завершение урока, позволяет получить эмоциональную и содержательную оценку урока.</w:t>
            </w:r>
          </w:p>
          <w:p>
            <w:pPr>
              <w:pStyle w:val="Normal"/>
              <w:jc w:val="both"/>
              <w:rPr/>
            </w:pPr>
            <w:r>
              <w:rPr/>
              <w:t>По содержанию, все используемые методы обеспечивают активность и разнообразие мыслительной и практической деятельности на протяжении всего урока.</w:t>
            </w:r>
          </w:p>
          <w:p>
            <w:pPr>
              <w:pStyle w:val="Normal"/>
              <w:jc w:val="both"/>
              <w:rPr/>
            </w:pPr>
            <w:r>
              <w:rPr/>
              <w:t>Такая организация учебного процесса позволяет получить качественные результаты обучения, развития и социализации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</w:t>
            </w:r>
            <w:r>
              <w:rPr/>
              <w:t>. Урок полностью  соответствует новым ФГОС, так как  на каждом этапе у учащихся формируются  определенные универсальные учебные действия. При этом осуществление работы по формировании УУД проходит на фоне положительного восприятия ребенком школы и процесса обучения.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жидаемые/полученные результаты урока/занятия</w:t>
            </w:r>
            <w:r>
              <w:rPr/>
              <w:t xml:space="preserve">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u w:val="single"/>
              </w:rPr>
              <w:t>Предметные и метапредметные результаты:</w:t>
            </w:r>
            <w:r>
              <w:rPr/>
              <w:t xml:space="preserve"> обучения, воспитания, развития и социализации обучающегося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анализ реализации запланированных образовательных целей, ЗУНов и качеств обучающих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на каких этапах урока с помощью решения каких практических задач образовательные цели и задачи урока были выполнены, ЗУНы и качества 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актуализированы/приобретены/закреплены).</w:t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ы обучения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учающиеся понимают основные понятия (вспомогательный алгоритм, обращение к вспомогательному алгоритму(процедуре), описание вспомогательного алгоритма, метод последовательной детализации. сборочный метод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учающиеся умеют  выделять подзадачи, определять и использовать вспомогательные алгоритмы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учающиеся имеют представления о методе последовательной детализации и сборочном метод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ы воспитания и социализации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У обучающихся отработаны навыки работы в парах и групп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ы развития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У обучающихся отработаны элементы логического, аналитического и абстрактного мышления.</w:t>
            </w:r>
          </w:p>
          <w:p>
            <w:pPr>
              <w:pStyle w:val="Normal"/>
              <w:jc w:val="both"/>
              <w:rPr/>
            </w:pPr>
            <w:r>
              <w:rPr/>
              <w:t>У обучающихся отработаны навыки оценки и самооценки свое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результате проведения данного урока выполнена основная образовательная цель: формирование у учащихся  понятий </w:t>
            </w:r>
            <w:r>
              <w:rPr>
                <w:i/>
              </w:rPr>
              <w:t>вспомогательный алгоритм, подпрограмма (процедура)</w:t>
            </w:r>
            <w:r>
              <w:rPr/>
              <w:t>; умений  практического применения этих понятий в среде  графического учебного исполнителя. Настрой на рабочий лад был достигнут с помощью метода «Дерево настроений»; вхождение в тему урока было достигнуто с помощью метода «Видеофрагмент»; постановка цели урока и мотивации учебной деятельности была достигнута с помощью    метода             «Импровизированные цели». АМО «Парный выход» помог выполнить цели урока на этапе закрепления изученного, а с помощью метода «Обмен» осуществилась передача информации по теме урока. Метод «Умные совы» помог  в достижении цели на этапе проработки содержания темы. Эмоциональная разрядка была достигнута с помощью метода «Земля, воздух, огонь и вода». Метод «Ресторан» способствовал формированию навыков самоконтроля и самооценки учащих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 xml:space="preserve">Анализ степени реализации принципов современного образования </w:t>
            </w:r>
            <w:r>
              <w:rPr/>
              <w:t>(духовно-нравственного развития, компетентностного, индивидуального и деятельностного подходов, здоровьесбережения).</w:t>
            </w:r>
          </w:p>
          <w:p>
            <w:pPr>
              <w:pStyle w:val="Normal"/>
              <w:spacing w:before="0" w:after="6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ходе урока в равной степени реализуются принципы современного образования от духовно-нравственного развития до компетентностного, уделено внимание и здоровьесбережени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инцип духовно- нравственного развития осуществляется путем реализации таких личностные УУД: формирование учебной мотивации, адекватной самооценки, необходимость приобретения новых знаний.</w:t>
            </w:r>
          </w:p>
          <w:p>
            <w:pPr>
              <w:pStyle w:val="Normal"/>
              <w:jc w:val="both"/>
              <w:rPr/>
            </w:pPr>
            <w:r>
              <w:rPr/>
              <w:t>Принцип компетенствованного подхода на уроке выдерживается, так как учащиеся в процессе своей деятельности приобретают ключевые компетентности.</w:t>
            </w:r>
          </w:p>
          <w:p>
            <w:pPr>
              <w:pStyle w:val="Normal"/>
              <w:jc w:val="both"/>
              <w:rPr/>
            </w:pPr>
            <w:r>
              <w:rPr/>
              <w:t>На этапе «Эмоциональная разрядка» реализуется принцип здоровьесбережения. Работа в коллективе, спокойная и доброжелательная атмосфера на уроке, адресная помощь при затруднениях, уважительное отношение учителя и учеников к личности и мнению каждого отражает принципы духовно-нравственного развития и индивидуального подхода.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Какие новые и дополнительные образовательные эффекты</w:t>
            </w:r>
            <w:r>
              <w:rPr/>
              <w:t xml:space="preserve"> планируется достичь за счет использования технологии АМО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 помощью использования технологии АМО планируется достичь создание свободной творческой обстановки, наполнение каждого действия участников смыслом, пониманием и мотивацией, вовлечение в общую осознанную работу всех участников образовательного процесса, обеспечение совместной работы  обучающихся в постановке целей и определении путей  их достижения, организация групповой работы.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Методическая ценность</w:t>
            </w:r>
            <w:r>
              <w:rPr/>
              <w:t xml:space="preserve">  урока/занятия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рганизация активного обучения с применением АМО технологии на каждом этапе урока. Возможность применения данной формы проведения урока по предмету в любой параллели  школьного курса информатики.</w:t>
            </w:r>
          </w:p>
        </w:tc>
      </w:tr>
      <w:tr>
        <w:trPr/>
        <w:tc>
          <w:tcPr>
            <w:tcW w:w="1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ая информация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Указание приложений к уроку/занятию:</w:t>
            </w:r>
            <w:r>
              <w:rPr/>
              <w:t xml:space="preserve"> (презентации, дидактические материалы, раздаточный материал). С помощью какого программного обеспечения они созданы.</w:t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1. Видеофрагмент (выполнен в программе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Movie</w:t>
            </w:r>
            <w:r>
              <w:rPr/>
              <w:t xml:space="preserve"> </w:t>
            </w:r>
            <w:r>
              <w:rPr>
                <w:lang w:val="en-US"/>
              </w:rPr>
              <w:t>Maker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ложение 2. Текстовый документ (выполнены в программ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), обучающиеся выполняют на компьютере (у каждой группы свой файл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ложение 3. Мультимедийная презентация ( выполнена в программ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Point</w:t>
            </w:r>
            <w:r>
              <w:rPr/>
              <w:t xml:space="preserve">). 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Использованная литература, источники информации</w:t>
            </w:r>
            <w:r>
              <w:rPr/>
              <w:t xml:space="preserve"> </w:t>
            </w:r>
            <w:r>
              <w:rPr>
                <w:i/>
              </w:rPr>
              <w:t>(с указанием активных ссылок).</w:t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акин И.Г., Залогова Л.А., Русаков С.В., Шестакова Л.В. Информатика: Учебник для 9-го класса — М.: БИНОМ. Лаборатория знаний. 2012 г.</w:t>
            </w:r>
          </w:p>
          <w:p>
            <w:pPr>
              <w:pStyle w:val="Normal"/>
              <w:jc w:val="both"/>
              <w:rPr/>
            </w:pPr>
            <w:r>
              <w:rPr/>
              <w:t>Семакин И.Г. Программа  курса «Информатика и ИКТ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т "Методическая служба", http://metodist.lbz.ru/authors/informatika/2/ 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Примечания автора/ов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color w:val="002060"/>
          <w:sz w:val="20"/>
          <w:szCs w:val="20"/>
        </w:rPr>
      </w:pPr>
      <w:r>
        <w:rPr>
          <w:bCs/>
          <w:color w:val="002060"/>
          <w:sz w:val="20"/>
          <w:szCs w:val="20"/>
        </w:rPr>
        <w:t>______________________________________________</w:t>
      </w:r>
    </w:p>
    <w:p>
      <w:pPr>
        <w:pStyle w:val="Normal"/>
        <w:jc w:val="right"/>
        <w:rPr>
          <w:bCs/>
          <w:color w:val="002060"/>
          <w:sz w:val="20"/>
          <w:szCs w:val="20"/>
        </w:rPr>
      </w:pPr>
      <w:r>
        <w:rPr>
          <w:bCs/>
          <w:color w:val="002060"/>
          <w:sz w:val="20"/>
          <w:szCs w:val="20"/>
        </w:rPr>
        <w:t>© Международный Институт Развития «ЭкоПро», 2013</w:t>
      </w:r>
    </w:p>
    <w:p>
      <w:pPr>
        <w:pStyle w:val="Normal"/>
        <w:jc w:val="right"/>
        <w:rPr>
          <w:bCs/>
          <w:color w:val="002060"/>
          <w:sz w:val="20"/>
          <w:szCs w:val="20"/>
        </w:rPr>
      </w:pPr>
      <w:r>
        <w:rPr>
          <w:bCs/>
          <w:color w:val="002060"/>
          <w:sz w:val="20"/>
          <w:szCs w:val="20"/>
        </w:rPr>
        <w:t>© Образовательный портал «Мой университет, 2013</w:t>
      </w:r>
    </w:p>
    <w:p>
      <w:pPr>
        <w:pStyle w:val="Normal"/>
        <w:jc w:val="right"/>
        <w:rPr/>
      </w:pPr>
      <w:r>
        <w:rPr>
          <w:bCs/>
          <w:color w:val="002060"/>
          <w:sz w:val="20"/>
          <w:szCs w:val="20"/>
        </w:rPr>
        <w:t>© И.Л.Арефьева, Т.В.Лазарев, 201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0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 xml:space="preserve">Образовательный портал «Мой университет» - </w:t>
    </w:r>
    <w:hyperlink r:id="rId1">
      <w:r>
        <w:rPr>
          <w:rStyle w:val="InternetLink"/>
          <w:sz w:val="20"/>
          <w:szCs w:val="20"/>
          <w:lang w:val="en-US"/>
        </w:rPr>
        <w:t>www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moi</w:t>
      </w:r>
      <w:r>
        <w:rPr>
          <w:rStyle w:val="InternetLink"/>
          <w:sz w:val="20"/>
          <w:szCs w:val="20"/>
        </w:rPr>
        <w:t>-</w:t>
      </w:r>
      <w:r>
        <w:rPr>
          <w:rStyle w:val="InternetLink"/>
          <w:sz w:val="20"/>
          <w:szCs w:val="20"/>
          <w:lang w:val="en-US"/>
        </w:rPr>
        <w:t>universitet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ru</w:t>
      </w:r>
    </w:hyperlink>
  </w:p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 xml:space="preserve">Факультет образования взрослых - </w:t>
    </w:r>
    <w:hyperlink r:id="rId2">
      <w:r>
        <w:rPr>
          <w:rStyle w:val="InternetLink"/>
          <w:sz w:val="20"/>
          <w:szCs w:val="20"/>
          <w:lang w:val="en-US"/>
        </w:rPr>
        <w:t>www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train</w:t>
      </w:r>
      <w:r>
        <w:rPr>
          <w:rStyle w:val="InternetLink"/>
          <w:sz w:val="20"/>
          <w:szCs w:val="20"/>
        </w:rPr>
        <w:t>2.</w:t>
      </w:r>
      <w:r>
        <w:rPr>
          <w:rStyle w:val="InternetLink"/>
          <w:sz w:val="20"/>
          <w:szCs w:val="20"/>
          <w:lang w:val="en-US"/>
        </w:rPr>
        <w:t>ru</w:t>
      </w:r>
    </w:hyperlink>
  </w:p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Рабочий семинар для методистов-модераторов по технологии АМО</w:t>
    </w:r>
  </w:p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20"/>
        <w:szCs w:val="20"/>
      </w:rPr>
      <w:t xml:space="preserve">Образовательный портал «Мой университет» - </w:t>
    </w:r>
    <w:hyperlink r:id="rId1">
      <w:r>
        <w:rPr>
          <w:rStyle w:val="InternetLink"/>
          <w:sz w:val="20"/>
          <w:szCs w:val="20"/>
          <w:lang w:val="en-US"/>
        </w:rPr>
        <w:t>www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moi</w:t>
      </w:r>
      <w:r>
        <w:rPr>
          <w:rStyle w:val="InternetLink"/>
          <w:sz w:val="20"/>
          <w:szCs w:val="20"/>
        </w:rPr>
        <w:t>-</w:t>
      </w:r>
      <w:r>
        <w:rPr>
          <w:rStyle w:val="InternetLink"/>
          <w:sz w:val="20"/>
          <w:szCs w:val="20"/>
          <w:lang w:val="en-US"/>
        </w:rPr>
        <w:t>universitet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ru</w:t>
      </w:r>
    </w:hyperlink>
  </w:p>
  <w:p>
    <w:pPr>
      <w:pStyle w:val="Header"/>
      <w:pBdr>
        <w:bottom w:val="single" w:sz="4" w:space="1" w:color="000000"/>
      </w:pBdr>
      <w:jc w:val="center"/>
      <w:rPr/>
    </w:pPr>
    <w:r>
      <w:rPr>
        <w:sz w:val="20"/>
        <w:szCs w:val="20"/>
      </w:rPr>
      <w:t xml:space="preserve">Факультет образования взрослых - </w:t>
    </w:r>
    <w:hyperlink r:id="rId2">
      <w:r>
        <w:rPr>
          <w:rStyle w:val="InternetLink"/>
          <w:sz w:val="20"/>
          <w:szCs w:val="20"/>
          <w:lang w:val="en-US"/>
        </w:rPr>
        <w:t>www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train</w:t>
      </w:r>
      <w:r>
        <w:rPr>
          <w:rStyle w:val="InternetLink"/>
          <w:sz w:val="20"/>
          <w:szCs w:val="20"/>
        </w:rPr>
        <w:t>2.</w:t>
      </w:r>
      <w:r>
        <w:rPr>
          <w:rStyle w:val="InternetLink"/>
          <w:sz w:val="20"/>
          <w:szCs w:val="20"/>
          <w:lang w:val="en-US"/>
        </w:rPr>
        <w:t>ru</w:t>
      </w:r>
    </w:hyperlink>
  </w:p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Рабочий семинар для методистов-модераторов по технологии АМО</w:t>
    </w:r>
  </w:p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20"/>
        <w:szCs w:val="20"/>
      </w:rPr>
      <w:t xml:space="preserve">Образовательный портал «Мой университет» - </w:t>
    </w:r>
    <w:hyperlink r:id="rId1">
      <w:r>
        <w:rPr>
          <w:rStyle w:val="InternetLink"/>
          <w:sz w:val="20"/>
          <w:szCs w:val="20"/>
          <w:lang w:val="en-US"/>
        </w:rPr>
        <w:t>www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moi</w:t>
      </w:r>
      <w:r>
        <w:rPr>
          <w:rStyle w:val="InternetLink"/>
          <w:sz w:val="20"/>
          <w:szCs w:val="20"/>
        </w:rPr>
        <w:t>-</w:t>
      </w:r>
      <w:r>
        <w:rPr>
          <w:rStyle w:val="InternetLink"/>
          <w:sz w:val="20"/>
          <w:szCs w:val="20"/>
          <w:lang w:val="en-US"/>
        </w:rPr>
        <w:t>universitet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ru</w:t>
      </w:r>
    </w:hyperlink>
  </w:p>
  <w:p>
    <w:pPr>
      <w:pStyle w:val="Header"/>
      <w:pBdr>
        <w:bottom w:val="single" w:sz="4" w:space="1" w:color="000000"/>
      </w:pBdr>
      <w:jc w:val="center"/>
      <w:rPr/>
    </w:pPr>
    <w:r>
      <w:rPr>
        <w:sz w:val="20"/>
        <w:szCs w:val="20"/>
      </w:rPr>
      <w:t xml:space="preserve">Факультет образования взрослых - </w:t>
    </w:r>
    <w:hyperlink r:id="rId2">
      <w:r>
        <w:rPr>
          <w:rStyle w:val="InternetLink"/>
          <w:sz w:val="20"/>
          <w:szCs w:val="20"/>
          <w:lang w:val="en-US"/>
        </w:rPr>
        <w:t>www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train</w:t>
      </w:r>
      <w:r>
        <w:rPr>
          <w:rStyle w:val="InternetLink"/>
          <w:sz w:val="20"/>
          <w:szCs w:val="20"/>
        </w:rPr>
        <w:t>2.</w:t>
      </w:r>
      <w:r>
        <w:rPr>
          <w:rStyle w:val="InternetLink"/>
          <w:sz w:val="20"/>
          <w:szCs w:val="20"/>
          <w:lang w:val="en-US"/>
        </w:rPr>
        <w:t>ru</w:t>
      </w:r>
    </w:hyperlink>
  </w:p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Рабочий семинар для методистов-модераторов по технологии АМО</w:t>
    </w:r>
  </w:p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oi-universitet.ru/" TargetMode="External"/><Relationship Id="rId2" Type="http://schemas.openxmlformats.org/officeDocument/2006/relationships/hyperlink" Target="http://www.train2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moi-universitet.ru/" TargetMode="External"/><Relationship Id="rId2" Type="http://schemas.openxmlformats.org/officeDocument/2006/relationships/hyperlink" Target="http://www.train2.ru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moi-universitet.ru/" TargetMode="External"/><Relationship Id="rId2" Type="http://schemas.openxmlformats.org/officeDocument/2006/relationships/hyperlink" Target="http://www.train2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05:26:00Z</dcterms:created>
  <dc:creator>Admin</dc:creator>
  <dc:description/>
  <cp:keywords/>
  <dc:language>en-US</dc:language>
  <cp:lastModifiedBy>1</cp:lastModifiedBy>
  <dcterms:modified xsi:type="dcterms:W3CDTF">2017-07-05T13:42:00Z</dcterms:modified>
  <cp:revision>18</cp:revision>
  <dc:subject/>
  <dc:title/>
</cp:coreProperties>
</file>