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классное занят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грамме «Математика для тех, кто любит кулинарию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Рецепты и алгоритмы</w:t>
      </w:r>
      <w:r>
        <w:rPr>
          <w:rFonts w:cs="Times New Roman" w:ascii="Times New Roman" w:hAnsi="Times New Roman"/>
          <w:sz w:val="28"/>
          <w:szCs w:val="28"/>
          <w:lang w:eastAsia="ru-RU"/>
        </w:rPr>
        <w:t>. Креативный бутерброд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6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8"/>
          <w:szCs w:val="36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36"/>
          <w:lang w:eastAsia="ru-RU"/>
        </w:rPr>
        <w:t>2 «Г» клас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3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36"/>
          <w:lang w:eastAsia="ru-RU"/>
        </w:rPr>
        <w:t xml:space="preserve">Подготовила и провел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Чурикова О.В.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44"/>
          <w:lang w:eastAsia="ru-RU"/>
        </w:rPr>
      </w:pPr>
      <w:r>
        <w:rPr>
          <w:rFonts w:cs="Times New Roman" w:ascii="Times New Roman" w:hAnsi="Times New Roman"/>
          <w:sz w:val="36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44"/>
          <w:lang w:eastAsia="ru-RU"/>
        </w:rPr>
      </w:pPr>
      <w:r>
        <w:rPr>
          <w:rFonts w:cs="Times New Roman" w:ascii="Times New Roman" w:hAnsi="Times New Roman"/>
          <w:sz w:val="28"/>
          <w:szCs w:val="44"/>
          <w:lang w:eastAsia="ru-RU"/>
        </w:rPr>
        <w:t>2017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ецепты и алгоритмы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.  Креативный бутербро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вательный интерес  к изучаемому  материалу;  понимать поставленные цель и   задачи на занятии и стремиться их выполнить; оценивать свои достижения на уро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ть цель учебной деятельности с помощью учителя; высказывать свое предположение на основе работы с предложенным материалом; проявлять инициативу в учебном сотрудничеств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лять свои мысли в устной речи; учиться подтверждать аргументы фактами; делать выводы; организовывать учебное взаимодействие в групп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ние читать схемы изделий, сочетать цвета в издел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 по здоровьесбережени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важность бережного отношения к здоровью человека; развивать зрительную память и моторику р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своей деятельностью,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поведением; уметь слушать и слыш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в работе экологически чистый продукт: хлеб, сыр, колбас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а, проигрыва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ериалы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еб, сыр, колбаса, масло, салфетки, формочки, технологическая карта, образцы изделий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ообщение темы, постановка цели занят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 вам отгадать загадку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пределить ц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шего занят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глашаю вас на экскурсию в мир бутербродов, я ваш экскурсовод. Во время путешествия без причины разговаривать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льзя разговарива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е ли вы, что такое бутерброд и историю его появления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учителя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мся к словарю. Бутерброд (нем. Butterbrot) — хлеб с масл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блюдо, представляющее из себя ломтик хлеба, на который положены дополнительные пищевые продукты (причем не обязательно масло)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ществует огромное количество видов бутербродо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терброды широко распространены, так как они быстры в приготовлении и удобны в переноск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мы остановим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такое креативный бутерброд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ределите задачи занят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м продукты необходимые для изготовления бутерброда, поговорим о них. Познакомимся с разными видами бутерброд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Работа по те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бутерброды одинаковые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стой бутерброд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Открытый бутерброд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Закрытый бутерброд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д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стоит из двух или нескольких ломтико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хлеб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част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булки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и одного или нескольких слоё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мяс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ли других начинок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т-д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т-д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англ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hot do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буквальн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горячая соба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—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эндвич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осиск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колбаско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Ябло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рослые деревья с густой овальной формой. Плоды крупные, округлой формы зеленовато-желтого или красноватого цвета. Мякоть белая, сочная, нежная, с сильным приятным ароматом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напе́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напе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р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fr-FR"/>
              </w:rPr>
              <w:t>canap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— крошеч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бутерброд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сом 60—80 г, размером около 3*3 см, толщиной ~0.5 с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, можно сказать, у них одинаково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ёными мы были, а теперь приглашаю стать исследователями – перейти к практик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перед этим наберёмся сил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Физминутка «Музыкальная 8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родолжение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ит на ветке колоб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естит его румяный б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бутерброд самый «маленький»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на столах лежат продукты, формочки. Используя алгоритм приготовления канапе и научившись готовить это блюдо вы украсите на радость своих родителей  новогодний сто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комимся с рецептом и алгоритмом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ормоч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Хлеб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Сыр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ба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бор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делаем вывод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название бутерброда  одно, а результат у вас будет разных форм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орят: на вкус и цвет товарища нет. Думаю, все будут довольны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Интересные факт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Рефлекс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заканчивается. Вы побывали в роли посетителей, исследователей, учёны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должна остаться память об этой экскурсии. Поэтому мы создадим проект «Креативный бутерброд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нарисует свой бутерброд в деталях, как представляет к следующему занятию, можно выполнить фотограф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Ито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зывается бутербродом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изобрёл сэндвич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ем занятии ждёт нас продолж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. Цел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беседы используется презентация «Креативный бутерброд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: бутерброд, креативн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группы. Выработка правил работы: работать дружно, помочь составить рассказ о каждой части растения каждому участнику групп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(продукты: хлеб, сыр, зелень…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Б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в группах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</w:rPr>
      <w:t>Муниципальное  автономное общеобразовательное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чреждение «Средняя общеобразовательная школа №17»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</w:rPr>
      <w:t>города Губкина Белгород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1;&#1083;&#1077;&#1073;" TargetMode="External"/><Relationship Id="rId3" Type="http://schemas.openxmlformats.org/officeDocument/2006/relationships/hyperlink" Target="http://ru.wikipedia.org/wiki/&#1041;&#1091;&#1083;&#1082;&#1072;" TargetMode="External"/><Relationship Id="rId4" Type="http://schemas.openxmlformats.org/officeDocument/2006/relationships/hyperlink" Target="http://ru.wikipedia.org/wiki/&#1052;&#1103;&#1089;&#1086;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hyperlink" Target="http://ru.wikipedia.org/wiki/&#1057;&#1101;&#1085;&#1076;&#1074;&#1080;&#1095;" TargetMode="External"/><Relationship Id="rId7" Type="http://schemas.openxmlformats.org/officeDocument/2006/relationships/hyperlink" Target="http://ru.wikipedia.org/wiki/&#1057;&#1086;&#1089;&#1080;&#1089;&#1082;&#1072;" TargetMode="External"/><Relationship Id="rId8" Type="http://schemas.openxmlformats.org/officeDocument/2006/relationships/hyperlink" Target="http://ru.wikipedia.org/wiki/&#1060;&#1088;&#1072;&#1085;&#1094;&#1091;&#1079;&#1089;&#1082;&#1080;&#1081;_&#1103;&#1079;&#1099;&#1082;" TargetMode="External"/><Relationship Id="rId9" Type="http://schemas.openxmlformats.org/officeDocument/2006/relationships/hyperlink" Target="http://ru.wikipedia.org/wiki/&#1041;&#1091;&#1090;&#1077;&#1088;&#1073;&#1088;&#1086;&#1076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30:00Z</dcterms:created>
  <dc:creator>User</dc:creator>
  <dc:description/>
  <cp:keywords/>
  <dc:language>en-US</dc:language>
  <cp:lastModifiedBy>Пользователь</cp:lastModifiedBy>
  <dcterms:modified xsi:type="dcterms:W3CDTF">2018-01-26T18:14:00Z</dcterms:modified>
  <cp:revision>9</cp:revision>
  <dc:subject/>
  <dc:title/>
</cp:coreProperties>
</file>