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«Конструкт по рисованию в старшей группе с использованием нетрадиционной техники рисования «Усатый полосаты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рш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Усатый – полосаты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ы деятель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дуктивная, изобразите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ая обл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художественно-эстетическое развитие, социально-коммуникативное развитие, познавательное развит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организаци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рупповая, индивидуа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развитие любознательности и активности в процессе собственной деятельности в создании выразительных и интересных образов в рисунк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й результа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В процессе собственной деятельности (в рисовании) стремятся создавать выразительные и интересные образ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Проявляют умения проявлять замысел, имеют представления о форме предме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Демонстрируют умение доводить дело до конца, проявляют самостоятельность, инициатив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Демонстрируют умение рисовать котенка гуашевыми красками, умение закрашивать методом ты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• Демонстрирует знания о сером цвете, о способе его пол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совмест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ывать самостоятельность, инициативность, аккуратность, умение доводить дело до конца, адекватную оценку своих действий, бережное отношение к животны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Развивающие 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умения принимать замысел, умение соотносить объект с действительностью, мышление, образное восприятие, воображение, внимание; сенсорное восприятие (представления о форме, цвете предмет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Обучающие 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Изобразительн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ь детей передавать в рисунке образ котенка (на основе геометрических фигур, круг-голова, овал-туловищ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Техническ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вершенствовать навыки рисования шерсти методом «тычок жесткой полусухой кистью». Совершенствовать технику рисования гуашевыми красками: разводить до густоты смет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Цветова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Совершенствовать умение смешивать два цвета, чтобы получился новый цвет (белый+черный=серый) , побуждать детей к выбору цвета ( серый, черны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Композиционн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ь детей располагать рисунок в соответствии с формой предмета (положением котенка, вертикально или горизонтально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с учетом особенностей воспитанников груп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ь правильно держать карандаш и кисточку (Семен, Ан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должать учить изображать животных, используя навыки рисования гуашевыми красками методом тычка (Семен, Савели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речь (Саша, Вася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ы дошкольного образования(ФГОС ДО)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)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(далее- индивидуализация дошкольного образования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)содействие и сотрудничество детей и взрослых, признание ребенка полноценным участником (субъектом) образовательных отношени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)поддержка инициативы детей в различных видах деятельнос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)формирование познавательных интересов и познавательных действий ребенка в различных видах деятельнос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)возрастная адекватность дошкольного образования(соответствие условий, требований, методов возрасту и особенностям развити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ы воспит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ние личностного стиля взаимоотношений со сверстниками и педагогом, создание положительного эмоционального фона и атмосферы эмоционального подъема, воспитание через взаимодейств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ы 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принцип доступности, наглядности, принцип систематичности и последовательности, принцип актив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воспит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седа, поощр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обучен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седа, демонстрация, показ, стимулирование занимательным содержани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ства воспитания и обуч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Нагляд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зентация «Такие разные кошки», демонстрационный материал «кошки», алгоритмическая схема рисования котенка, оборудование к занятию(гуашь, палитра, кисти, простой карандаш, бумага для рисова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Словес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гадка, стихотворение «Усатый- полосатый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ий комплек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Федеральный государственный образовательный стандарт дошкольного образования / Министерство образования и науки Российской Федерации приказ от 17.10.2013 г. №115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Примерная общеобразовательная программа дошкольного образования «От рождения до школы». Под ред. Н.Е.Вераксы. – М.: Мозаика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интез, 2014 г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 Комарова Т.С. Занятия по изобразительной деятельности в старшей группе детского сада. Москва – Синтез. 2014 г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Утробина К.К., Утробин Г.Ф. увлекательное рисование методом тычка с детьми 3-7 лет. Москва. 2007 г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Ход деятельност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 этап. Мотивация на совместную деятельность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интересовать детей на предстоящую деятельностью Художественное слово, беседа, стимулирование занимательным содержанем, вопросы, Нет приятнее красы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педаг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апки — мягкие подуш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верху поднятые уш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, подумайте немножк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гадались? Это... (кошка). Г. Утроб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о ком эта загадк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смотр презентации «Такие разные кош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 время просмотра воспитатель рассказывает о кошк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ошка в мире животных занимает особое, почетное место. Это удивительное существо: гордое и независимое, нежное и ласковое, добродушное и умное. Нет одинаковых кошек. Они отличаются друг от друга цветом шерсти и глаз, у них разные характеры. Туловище у кошек гибкое. Усы и брови помогают им улавливать запах, определять расстояние в прыжках, даже определять скорость ветра. А кошачий хвост всегда показывает, в каком настроении кошка: спокойном, игривом или раздраженном. Бегать, прыгать — их любимое занятие. Кошка — отличный охотн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Что любит делать кошка?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вы захотите полюбоваться кошками разных пород, вы можете сходить на выставку кош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 были на выставке кошек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вайте организуем собственную выставку с рисунками кош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Я вам предлагаю нарисовать кошек, а вот каких — вы должны догадаться. Послушайте отрывок стихотворения «Усатый – полосатый» С.Я. Марша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огадались, каких котов будем рисовать? (Ответы детей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авайте нарисуем полосатых кошек и котов, и у нас будет своя выставка. Мы можем пригласить детей из других групп, пусть полюбуют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де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ушают загадку, отгады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мотрят презентацию, слушают расск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сказывают свои предположения, отвечают на вопрос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й результа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мотивированы, принимают внутреннюю позицию к предстоящей деятель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являют эмоциональный откл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 этап.[/b] Актуализация знаний необходимых для предстояще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1. Восприя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развивать умения принимать замысел, формировать представления о форме, цвете предмета, упражнять в передаче своего отношения к изображаем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2.Совместное планиров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ь рисовать котенка, совершенствовать приемы закрашивания тычком, пользоваться алгоритмом, дать представление о конечном продукте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етод демонстрации, рассказ, объяснение, вопрос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педаго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 организует диалог с детьми .Показывает и комментирует действ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смотреть с детьми иллюстрации с изображением котя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 задает наводящие вопросы: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пишите, какое у котенка туловище, голова, лапы, хвос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 посмотрите внимательно и скажите, какие у котенка глаза, нос, уши, ус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ажите, что у котенка больше голова или туловище? На какую геометрическую фигуру похоже? Какие лапы и хвос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ем покрыт котенок, какая шубка у него? Какой расцветки котенок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ложить одному из детей подвести итоги расска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им образом 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ажите, пожалуйста, с чего нужно начинать рисовать котенка?. (Побуждаю детей к обсуждению приемов рисовани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, с начала ближе к верхнему левому углу мы будем рисовать голову. Какой формы голов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показываю прием рисования головы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Теперь рисуем туловище, какой формы туловище? (показываю прием рисования туловищ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 котенок лежит, поэтому у него видны только передние лап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арисуем котенку передние лапы(показываю прием рисования передних лап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задние лапки он спрятал под пушистым хвостом. (показываю прием рисования хвост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рисовываем треугольные уши, круглые щечки, глаза, рот, ну и конечно ус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нашего котика шерсть пушистая, как мы это можем показать в нашем рисунке? Будем рисовать методом ты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а наш котенок серого цвета, с черными полосками, а у нас серой гуаши нет, как бы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получение серого путем смешивания белого и черного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чинаю закрашивать котенка тычками по линии всего контура, а потом внутри. (объясняя детям, что рисуем сухой кистью, держим ее вертикально вертикально, гуаши много на кисть не набирать, предварительно убрав излишки на палитр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Вот такой красивый получился котено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процессе рисования советую не торопиться, чтобы шерстка получилась пушистая и на ней не оставалось белых просвет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трудничают с воспитателем, вступают в диалог, отвеч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сматривают, сравнивают, устанавливают соотношение ча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трудничают с воспитател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ражают свои мыс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ладеют монологической и диалогической реч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учают серую гуашь, путем смешивания белой и черной Проявляют умения принимать замысел, представляют форму предмета, ц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меют представление о способе рис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.Смена видов деятельности. Физкультмину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нять мышечное напря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ъяснение Пок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педаг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Изкультмнутка «Кошкины повад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м покажем мы немножко, Идут бесшумно на цыпочк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ступает мягко кош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ле слышно: топ-топ-топ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востик книзу: оп-оп-оп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, подняв свой хвост пушистый, Прыгают легко на мес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шка может быть и быстр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высь бросается отваж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прыжок, еще подск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 вперед, а то отск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отом мяукнет: «Мяу! Бегут на свои мес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в свой домик убегаю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. Утроб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вторяют за воспитател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расслаблены, отдохну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товы к дальнейше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 этап.Словесное воспроизведение способов действий(вопросы на уточнени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развивать память, мышление, вним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(воспроизвести план работы рисования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се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монстр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педаг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что мы будем рисовать?(котен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 чего мы начнем рисовать?(с головы). Затем что (туловище, лапы, хвост, прорисовываем мордочк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Какой техникой мы будем рисовать шерстку нашего котенка?(мы будем рисовать техникой"тычком"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лодцы, все правильн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риступайте к рисованию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уш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помин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являют знание способа рисования котенка, приемов рисования, воспроизводят алгоритм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 этап.Практическое применение способов действ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здать условия для самостоятельной продуктивной деятельности, совершенствовать изобразительные, технические и композиционные умения, доводить дело до конц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емонстрация Бесед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педаг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ебята, садитесь за столы правильно, спина прямо, ноги вмес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блюдаю за деятельностью детей и корректирую в случае необходим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ети самостоятельно рисуют, соблюдая последовательность и инструкции воспитате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самостоятельно рисуют, совершенствуют изобразительные, технические и композиционные ум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полагают рисунок в центре листа, украшают деталями, осваивают технику"тычка"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меют доводить дело до кон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6 этап. Анализ работ продуктов действия детских рабо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ь сравнивать свою работу с иллюстрация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вершенствовать умение давать оценку своей работе, формировать адекватную самооценку результатов деятельнос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се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ощр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педаг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 благодарит , поощряет детей, которые вносят в рисунки интересные дополнения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Молодцы ребята. Вы все постарались и у нас получились замечательные котята. Теперь давайте разложим все ваши рисунки на стол и посмотрим каких котят нарисовали ваши друзь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Ребята, выберите наиболее понравившегося вам котенка и объясните, почему вы выбрали именно этот рисуно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слушают, вступают в диалог, совместно с воспитателем подводят ит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нализируют рисунки, объясняют выбор оценивают результаты свое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меют сравнивать свою работу с образц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монстрируют умение контроля, корре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7 этап. Открыт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риентировать детей на самостоятельную деятельность в режимных момент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Эмоциональное стимулировани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педаг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 уделяет внимание результату каждого ребенка, побуждает к "продолжению"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ак вы думаете, можно ли нашу выставку еще добавить рисунков котят. Какого окраса бывают котята? Дома или вечером вы можете нарисовать котят другого окраса и дополнить нашу выставку рисунк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ушают Отвечают С желанием самостоятельно рису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й результ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тупают в диалог с воспитателем, отвечают на поставленные вопрос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29:00Z</dcterms:created>
  <dc:creator>User</dc:creator>
  <dc:description/>
  <cp:keywords/>
  <dc:language>en-US</dc:language>
  <cp:lastModifiedBy>User</cp:lastModifiedBy>
  <dcterms:modified xsi:type="dcterms:W3CDTF">2018-01-16T09:30:00Z</dcterms:modified>
  <cp:revision>1</cp:revision>
  <dc:subject/>
  <dc:title/>
</cp:coreProperties>
</file>