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Мастер-класс 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ользование моделирования в экологическом воспитании до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педагогов с использованием моделирования в экологическом воспитании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давать опыт путем прямого и комментированного показа, методов, приемов и форм педагогической деятельности в сфере экологического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творческий потенциал педагог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нспект, ветка с бумажными листочками, конверты на каждого с карточками: 1 –  разноцветные для времен года, 2 – с моделями основных признаков животных, 3 - картинки с изображением животных(на прищепках) и их мест обитания, картинки с изображением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детство является благоприятным периодом для развития знаний в области экологического воспитания, начиная с элементарных знаний о природе и заканчивая осознанием себя как части природы.В ФГОС ДО отмечается важность в формировании у дошкольников первичных представлений о себе, окружающем мире, отношении объектов окружающего мира, о планете Земля как общем доме людей и прир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формирования знаний у детей в области экологического воспитания я использую моделирование. Модели – это материальные заместители реальных предметов, явлений природы, отражающие их признаки, структуру, взаимосвязи между структурными частями или между отдельными компонентами. Демонстрация моделей в экологическом воспитании занимает особое место, так как помогает лучше, чем другие средства наглядности, выявить существенные признаки объектов, связи и отношения разной степени слож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Ведущий показывает ветку с разноцветными (осенними), бумажными листьями. Листья двойные, чтобы заранее не было видно, что там нарисовано. Педагоги отрывают по одному листочку, у кого на листике наклейка приглашается для учас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водится игра «Когда это бывает». Участники сидят за столами. (У участников цветные карточки: белые – зима, зеленые – весна, красные – лето, желтые – осень). Свои ответы участники сопровождают поднятием карточек. Ведущий предлагает отгадать, когда это бывает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 у меня немало – </w:t>
        <w:tab/>
        <w:t>Солнце печет,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белым одеялом </w:t>
        <w:tab/>
        <w:t>Липа цветет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землю укрываю,</w:t>
        <w:tab/>
        <w:t>Рожь колосится,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д реки убираю,</w:t>
        <w:tab/>
        <w:t>Золотится пшеница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ю поля, дома,</w:t>
        <w:tab/>
        <w:t>Кто скажет, кто знает,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ут меня…(Зима) </w:t>
        <w:tab/>
        <w:t>Когда это бывает? (Летом)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венели ручьи,</w:t>
        <w:tab/>
        <w:t>Дни стали короче,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и грачи.</w:t>
        <w:tab/>
        <w:t>Длиннее стали ночи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 свой – улей – пчела</w:t>
        <w:tab/>
        <w:t>Кто скажет, кто знает,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мёд принесла.</w:t>
        <w:tab/>
        <w:t>Когда это бывает? (Осень)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жет, кто знает,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это бывает? (Весной)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родой мы любуемся в любое время года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вотными любуется красавица природа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спомним сейчас о зверях, птицах и рыбах. Показ картинок с их изображением.</w:t>
      </w:r>
    </w:p>
    <w:p>
      <w:pPr>
        <w:pStyle w:val="C1"/>
        <w:spacing w:before="0" w:after="0"/>
        <w:rPr/>
      </w:pPr>
      <w:r>
        <w:rPr>
          <w:rStyle w:val="C0"/>
        </w:rPr>
        <w:t>«Моделирование»  (выделить существенные признаки определенной группы животных).</w:t>
      </w:r>
    </w:p>
    <w:p>
      <w:pPr>
        <w:pStyle w:val="C1"/>
        <w:spacing w:before="0" w:after="0"/>
        <w:rPr/>
      </w:pPr>
      <w:r>
        <w:rPr>
          <w:rStyle w:val="C0"/>
        </w:rPr>
        <w:t>Сначала рассматривают представителей млекопитающих (например медведь, белка) и показывают соответствующие карточки. Затем рассматривают представителей птиц и выделяют их существенные признаки (показывают соответствующие карточки). После этого то же самое про рыб.</w:t>
      </w:r>
    </w:p>
    <w:p>
      <w:pPr>
        <w:pStyle w:val="C1"/>
        <w:spacing w:before="0" w:after="0"/>
        <w:rPr>
          <w:rStyle w:val="C0"/>
          <w:b/>
          <w:b/>
          <w:bCs/>
        </w:rPr>
      </w:pPr>
      <w:r>
        <w:rPr/>
      </w:r>
    </w:p>
    <w:p>
      <w:pPr>
        <w:pStyle w:val="C1"/>
        <w:spacing w:before="0" w:after="0"/>
        <w:rPr>
          <w:rStyle w:val="C0"/>
        </w:rPr>
      </w:pPr>
      <w:r>
        <w:rPr>
          <w:b/>
          <w:bCs/>
        </w:rPr>
        <w:t xml:space="preserve">Физкультурная минутка. </w:t>
      </w:r>
      <w:r>
        <w:rPr>
          <w:bCs/>
        </w:rPr>
        <w:t>«Звериная зарядка».</w:t>
        <w:br/>
        <w:t>Раз – присядка, два – прыжок.</w:t>
        <w:br/>
        <w:t>Это заячья зарядка.</w:t>
        <w:br/>
        <w:t>А лисята как проснуться (кулачками потереть глаза)</w:t>
        <w:br/>
        <w:t>Любят долго потянуться (потянуться)</w:t>
        <w:br/>
        <w:t>Обязательно зевнуть (зевнуть, прикрывая рот ладошкой)</w:t>
        <w:br/>
        <w:t>Ну и хвостиком вильнуть</w:t>
        <w:br/>
        <w:t>(движение бедрами в стороны)</w:t>
        <w:br/>
        <w:t>А волчата спинку выгнуть (прогнуться в спине вперед)</w:t>
        <w:br/>
        <w:t>И легонечко подпрыгнуть (легкий прыжок вверх)</w:t>
        <w:br/>
        <w:t>Ну, а мишка косолапый (руки полусогнуты в локтях, ладошки соединены ниже пояса)</w:t>
        <w:br/>
        <w:t>Широко расставив лапы (ноги на ширине плеч)</w:t>
        <w:br/>
        <w:t>То одну, то обе вместе (переступание с ноги на ногу)</w:t>
        <w:br/>
        <w:t>Долго топчется на месте (раскачивание туловища в стороны)</w:t>
        <w:br/>
        <w:t>А кому зарядки мало – начинает все сначала.</w:t>
      </w:r>
    </w:p>
    <w:p>
      <w:pPr>
        <w:pStyle w:val="C1"/>
        <w:spacing w:before="0" w:after="0"/>
        <w:rPr>
          <w:rStyle w:val="C0"/>
          <w:i/>
          <w:i/>
        </w:rPr>
      </w:pPr>
      <w:r>
        <w:rPr>
          <w:rStyle w:val="C0"/>
          <w:i/>
        </w:rPr>
        <w:t>Все хороши и птицы и рыбы и звери. Только очень они устали, пришло время отправить их по домам.</w:t>
      </w:r>
    </w:p>
    <w:p>
      <w:pPr>
        <w:pStyle w:val="C1"/>
        <w:spacing w:before="0" w:after="0"/>
        <w:rPr>
          <w:rStyle w:val="C0"/>
          <w:i/>
          <w:i/>
        </w:rPr>
      </w:pPr>
      <w:r>
        <w:rPr/>
      </w:r>
    </w:p>
    <w:p>
      <w:pPr>
        <w:pStyle w:val="C1"/>
        <w:spacing w:before="0" w:after="0"/>
        <w:rPr/>
      </w:pPr>
      <w:r>
        <w:rPr>
          <w:rStyle w:val="C0"/>
        </w:rPr>
        <w:t>3. «Кто где живёт?»</w:t>
      </w:r>
    </w:p>
    <w:p>
      <w:pPr>
        <w:pStyle w:val="C1"/>
        <w:spacing w:before="0" w:after="0"/>
        <w:rPr/>
      </w:pPr>
      <w:r>
        <w:rPr>
          <w:rStyle w:val="C0"/>
        </w:rPr>
        <w:t>Цель:  Правильно определять  какое животное где живет.</w:t>
      </w:r>
    </w:p>
    <w:p>
      <w:pPr>
        <w:pStyle w:val="C1"/>
        <w:spacing w:before="0" w:after="0"/>
        <w:rPr/>
      </w:pPr>
      <w:r>
        <w:rPr>
          <w:rStyle w:val="C0"/>
        </w:rPr>
        <w:t>Игровые действия: у участников – карточки – домики с изображениями мест обитания различных животных (нора, дупло, берлога, вода, гнездо). И карточки на прищепках, с изображением животных(медведь, лиса, белка, птица, рыба). Каждый участник, при помощи прищепки прикрепляет животное к своему домику. Ведущий проверяет правильность выполнения задания.</w:t>
      </w:r>
    </w:p>
    <w:p>
      <w:pPr>
        <w:pStyle w:val="C1"/>
        <w:spacing w:before="0" w:after="0"/>
        <w:rPr/>
      </w:pPr>
      <w:r>
        <w:rPr>
          <w:rStyle w:val="C0"/>
          <w:b/>
        </w:rPr>
        <w:t xml:space="preserve">Заключение: </w:t>
      </w:r>
      <w:r>
        <w:rPr>
          <w:rStyle w:val="C0"/>
        </w:rPr>
        <w:t>Про время года вспомнили, животным свой дом найти помогли, пора и нам отдохнуть.  На этом всё. Спасибо за участие.</w:t>
      </w:r>
      <w:r>
        <w:rPr/>
        <w:t xml:space="preserve"> </w:t>
      </w:r>
    </w:p>
    <w:p>
      <w:pPr>
        <w:pStyle w:val="C1"/>
        <w:spacing w:before="0" w:after="0"/>
        <w:rPr>
          <w:rStyle w:val="C0"/>
          <w:i/>
          <w:i/>
        </w:rPr>
      </w:pPr>
      <w:r>
        <w:rPr>
          <w:rStyle w:val="C0"/>
          <w:i/>
        </w:rPr>
        <w:t>Рефлексия</w:t>
      </w:r>
    </w:p>
    <w:p>
      <w:pPr>
        <w:pStyle w:val="C1"/>
        <w:spacing w:before="0" w:after="0"/>
        <w:rPr>
          <w:rStyle w:val="C0"/>
          <w:i/>
          <w:i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литературы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р природы и ребенок, методика экологического воспитания дошкольников», под редакцией Л.М. Маневцовой, П.Г. Саморуковой, издание 3-е, стереотипное, Санкт-Петербург, «Детство-пресс», 2003г 313с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С.Н. «Методика экологического воспитания в детском саду: Работа с детьми сред. и ст. групп дет. сада. – М.: Просвещение, 1999. – 207 с.: 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1:00Z</dcterms:created>
  <dc:creator>Надежда</dc:creator>
  <dc:description/>
  <cp:keywords/>
  <dc:language>en-US</dc:language>
  <cp:lastModifiedBy>dns</cp:lastModifiedBy>
  <dcterms:modified xsi:type="dcterms:W3CDTF">2017-12-23T15:09:00Z</dcterms:modified>
  <cp:revision>3</cp:revision>
  <dc:subject/>
  <dc:title/>
</cp:coreProperties>
</file>