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F243E"/>
        </w:rPr>
        <w:t>Календарно-тематическое планирование по математике  2 класс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tbl>
      <w:tblPr>
        <w:tblW w:w="14839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2693"/>
        <w:gridCol w:w="851"/>
        <w:gridCol w:w="3260"/>
        <w:gridCol w:w="4039"/>
        <w:gridCol w:w="72"/>
        <w:gridCol w:w="1984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Тема урок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часов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375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Предметные результаты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УУ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аблица сложения одно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ести счёт в прямом и в обратном порядк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порядок действий в выражениях со скобками и без скобок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П.: о</w:t>
            </w:r>
            <w:r>
              <w:rPr>
                <w:color w:val="0F243E"/>
                <w:sz w:val="22"/>
                <w:szCs w:val="22"/>
              </w:rPr>
              <w:t>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вторение геометрическ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аспознавать изученные геометрические фигуры и изображать их в тетради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чёт десятками и «круглые» дву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бразовывать, читать и записывать «круглые» двузначные числа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на разнообразие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контролировать действия партнёр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ение задач с «круглыми» дву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арифметические задачи в одно действи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сполагать «круглые» двузначные числа в порядке возрастания и убывания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исловые равенства и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читать, решать и распознавать верные и неверные числовые равенства и неравенства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К.: -</w:t>
            </w:r>
            <w:r>
              <w:rPr>
                <w:color w:val="0F243E"/>
                <w:sz w:val="22"/>
                <w:szCs w:val="22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исловое выражение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находить значение числовых выражений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«круглых»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сложение «круглых» двузначных чисел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«круглых»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тание «круглых» двузначных чисел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сятки и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  </w:t>
            </w: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читать и сравнивать двузначные числа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ходящ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ать простые арифметические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сложение и вычитание в   пределах 1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бирать ключевые слова; составлять краткую запись задачи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ориентироваться на разнообразие способов решения и записи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формулировать собственное мнение и позицию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Арифметические  сюжетные задачи. Краткая запись задачи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зличные варианты записи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оставлять различные варианты записи условия задачи по сюжетной картинк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ешать задачу в одно действие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илограмм. Сколько килограм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пределять массу предмета по весам в килограммах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чимся решать задач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краткую запись условия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находить нужное арифметическое действие и решать задачу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рямая бесконе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аспознавать и изображать на бумаге прямую линию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ение арифмети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простые арифметические задачи на сложение и вычитание с опорой на схему-диаграмму Эйлера-Вена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онтрольная работа по теме «Нумерация и сравне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ешать простые арифметические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сложение и вычитание в пределах 20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Работа над ошиб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и вычитание «круглых»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сложение двузначного числа и  однозначного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сложение двузначного числа и однозначного без перехода через разряд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выполнять вычитание однозначного числа из двузначного без перехода через разряд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ение арифметическ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поразрядное сложение и вычитание двузначных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ешать задачи с опорой на краткую запись и схем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дополнять условие задачи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-</w:t>
            </w:r>
            <w:r>
              <w:rPr>
                <w:color w:val="0F243E"/>
                <w:sz w:val="22"/>
                <w:szCs w:val="22"/>
              </w:rPr>
              <w:t xml:space="preserve"> выполнять поразрядное сложение и вычитание двузначных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 с опорой на краткую запись и схему;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рямая и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аспознавать и изображать луч в тетрад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тмечать луч на прямо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равнивать признаки прямой и луча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рибавление  к «круглому»  двузначному числу дву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выполнять изученный приём сложения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«круглого»  двузначного  числа из двузнач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выполнять изученный приём вычитания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ополнение  двузначного числа до «круглого»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дополнять двузначное число до «круглого» числа с помощью однозначного слагаемого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приём сложения двузначного числа и однозначного с переходом через разряд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однозначного числа из «кругл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полнять приём вычитания однозначного числа из «круглого»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полнять приём поразрядного вычитания однозначного числа из  двузначного с переходом через разряд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8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Уг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- распознавать на чертеже и изображать прямую, луч, угол (прямой, острый, тупой)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употреблять соответствующе термины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Произвольно и осознанно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акой угол меньше? Прямой, острый и тупой уг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следовательность чисел. Углы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находить первые несколько чисел числовых последовательностей, составленных по заданному правил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спознавать на чертеже и изображать прямую, луч, угол (прямой, острый, тупой)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употреблять соответствующе термины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онтрольная работа по теме «Сложение и вычитание двузначных и одно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сложение  и  вычитание двузначных и однозначных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. 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рименять поразрядное сложение и вычитание двузначных и однозначных чисел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3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зностное сравнение чисел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зностное сравнение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ставлять пары чисел, которые отличаются на заданное число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, содержащие два вопроса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находить, какое из двух чисел больше или меньше другого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дополнять условие задачи по известному требованию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ставлять задачу по данному решению и ответу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дачи на разностное сравнение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 на разностное сравнени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 отличать задачи на разностное сравнение от задач на нахождение неизвестного слагаемого и от задач на нахождение неизвестного вычитаемого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тличие задач на разностное сравнение  от други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вузначное число больше однозначного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- </w:t>
            </w:r>
            <w:r>
              <w:rPr>
                <w:color w:val="0F243E"/>
                <w:sz w:val="22"/>
                <w:szCs w:val="22"/>
              </w:rPr>
              <w:t>применять правило сравнения чисел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бирать из двух чисел большее по количеству цифр в десятичной записи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равн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рямоугольник и 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- чертить с помощью линейки прямые, отрезки, ломаные, многоугольники; определять длину предметов и расстояние при помощи измерительных приборов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спознавать на чертеже и изображать прямую, прямоугольник, квадрат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потреблять соответствующие термины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Произвольно и осознанно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полнять приём поразрядного сложения двузначных чисел без перехода через разряд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вычитание двузначных чисел с переходом 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полнять приём  поразрядного вычитания двузначных чисел с переходом  через разряд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;</w:t>
            </w:r>
          </w:p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- применять поразрядное сложение и вычитание двузначных и однозначных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зностное сравнение чисе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корректировать выполнение задания в дальнейшем; оценивать выполнение задан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риентироваться в учебник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твечать на простые и сложные вопросы учителя, самим задавать вопросы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Л.: оценивать свои успехи в освоении вычислительных навык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Контрольная работа по теме «Сложение и вычитание двузначных чисел в пределах 10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 выполнять сложение и вычитание двузначных чисел;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</w:t>
            </w:r>
            <w:r>
              <w:rPr>
                <w:color w:val="0F243E"/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рименять поразрядное сложение и вычитание двузначных и однозначных чисел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зностное сравнение чисе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>
          <w:trHeight w:val="19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сять десятков или сот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- читать и записывать все однозначные и двузначные числа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записывать числа в виде суммы разрядных слагаемых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бразовывать число 100 из десятков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циметр и 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измерять длину в дециметрах и метрах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илограмм и цент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измерять массу в килограммах и центнерах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антиметр и 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измерять длину в сантиметрах и метрах.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247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умма и произведение. Знак «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записывать и читать сумму одинаковых слагаемых в виде произведения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Р.: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К.: -</w:t>
            </w:r>
            <w:r>
              <w:rPr>
                <w:color w:val="0F243E"/>
                <w:sz w:val="22"/>
                <w:szCs w:val="22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роизведение и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оставлять произведение и переходить от него к сум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спознавать первый и второй множители в произведении и понимать их смыс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начение произведения и умн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числять значение произведения на основе сложения одинаковых слагаемых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62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дачи, раскрывающие  смысл  действия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простые задачи действием умножения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значение произведения на основе сложения одинаковых слагаемы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ерестановка мно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рименять   переместительный закон умножения   и правила умножения числа на  0 и 1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0 и на числ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Умножение  числа 1 и на числ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лина ломаной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чертить ломаную линию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длину ломаной линии без соответствующего чертеж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числа 1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69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числа 2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Периметр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периметр многоугольника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периметр прямоугольника, используя форму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ериметр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3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3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4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Контрольная работа по теме «Периметр многоугольника. Сумма и произвед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-выполнять умножение на однозначное число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</w:t>
            </w:r>
            <w:r>
              <w:rPr>
                <w:color w:val="0F243E"/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Работа над ошибками. Поупражняемся в вычислениях.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сления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и сложение: 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порядок действий: умножение и сложени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ериметр квад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периметр квадрата, используя формул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умножение на однозначное число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1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5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3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6 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угол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-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5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7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7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8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89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 числа 9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умножение на однозначное число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аблица умножения однозначных чисел. Работа с да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бозначать дугами углы многоугольника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записывать трёхзначное число в виде суммы разрядных слагаемы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величение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увеличивать данное число в несколько раз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</w:t>
            </w:r>
            <w:r>
              <w:rPr>
                <w:color w:val="0F243E"/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онтрольная работа по теме «Таблица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умножение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.  Учимся решать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записывать число 100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чёт десятками и «круглое»  число десят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записывать число в виде суммы разрядных слагаемых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использовать круглые числа в роли слагаемых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письменное сложение и вычитание чисел в пределах трёх разрядов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- </w:t>
            </w:r>
            <w:r>
              <w:rPr>
                <w:color w:val="0F243E"/>
                <w:sz w:val="22"/>
                <w:szCs w:val="22"/>
              </w:rPr>
              <w:t>читать и записывать числа, которые являются круглыми сотням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зряд сотен и названия «круглых» со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 «круглых» со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- записывать число в виде суммы разрядных слагаемых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использовать круглые числа в роли слагаемых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письменное сложение и вычитание чисел в пределах трёх разрядов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«круглых» со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рёхзначное число как сумма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записывать трёхзначное число в виде суммы разрядных слагаемых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записывать трёхзначное число в виде суммы разрядных слагаемых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рёхзначное число больше двузначного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поразрядное сравнение трёхзначного числ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равнение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дно условие и несколько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решать составные задачи на сложение и вычитание трёхзначных чисе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ведение дополнительных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анализировать условие задачи и дополнять его требованиям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пись решения задач по действ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решение задачи по действиям с пояснение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Запись решения задачи в виде одного выражения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чимся решать задачи и записывать их реш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записывать решение составной задачи  в виде числового выраж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пись сложения в строчку и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записывать  сложение трёхзначных чисел в строчку и столбик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сле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пособ сложения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распознавать и изображать  на чертеже окружность и круг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построение с помощью циркуля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кружность и 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Центр и радиус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распознавать и изображать  на чертеже центр и радиус окружност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диус и диаметр окружности. Равные фиг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распознавать и изображать  на чертеже радиус и диаметр окружност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суммы из су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приём вычитания суммы из суммы рациональным способом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вычитание чисел без перехода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поразрядное вычитание чисел без перехода через разряд.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разрядное вычитание чисел с переходом  через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поразрядное вычитание чисел с переходом  через разряд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</w:t>
            </w:r>
            <w:r>
              <w:rPr>
                <w:color w:val="0F243E"/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пись вычитания в строчку и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записывать вычитание трёхзначных чисел в строчку и столбик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сления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пособ вычитания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записывать вычитание трёхзначных чисел в строчку и столбик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сления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сложение и вычитание трёхзначных чисе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онтрольная работа по теме «Сложение и вычитание трёх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ложение и вычитание трёхзначных чисел столб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 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записывать сложение и вычитание трёхзначных чисел в строчку и столбик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 выполнять вычисления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ножение и вычитание: порядок выполнения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вычисления в выражениях без скобок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пределять порядок выполнения действий в числовом выражени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тание с помощью калькуля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вычисления на калькуляторе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Известное и неизвес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ользоваться математической терминологие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исловое равенство и у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спознавать уравнения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ставлять уравнения и числовые равенств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ак найти неизвестное с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рименять при решении уравнений правила нахождения неизвестного слагаемого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ак найти неизвестное вычит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рименять при решении уравнений правила нахождения неизвестного вычитаемог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ак найти неизвестное уменьш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рименять при решении уравнений правила нахождения неизвестного уменьшаемог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чимся решать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- решать простые и составные зада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спределение предметов поров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распределять предметы поровну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Деление.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Знак  </w:t>
            </w:r>
            <w:r>
              <w:rPr>
                <w:b/>
                <w:color w:val="0F243E"/>
                <w:sz w:val="22"/>
                <w:szCs w:val="22"/>
              </w:rPr>
              <w:t>«: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-записывать деление чисе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деление на основе практических действ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К.: -</w:t>
            </w:r>
            <w:r>
              <w:rPr>
                <w:color w:val="0F243E"/>
                <w:sz w:val="22"/>
                <w:szCs w:val="22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астное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значение частного по рисунку или схеме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К.: -</w:t>
            </w:r>
            <w:r>
              <w:rPr>
                <w:color w:val="0F243E"/>
                <w:sz w:val="22"/>
                <w:szCs w:val="22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лимое и его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читать и записывать частные чисел по схе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конструировать частные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л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числять значение частного с помощью последовательного многократного вычитания делителя из делимого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ление и изме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применять способ подбор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ление пополам и поло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-</w:t>
            </w:r>
            <w:r>
              <w:rPr>
                <w:color w:val="0F243E"/>
                <w:sz w:val="22"/>
                <w:szCs w:val="22"/>
              </w:rPr>
              <w:t xml:space="preserve"> устанавливать связь между делением геометрической фигуры пополам и делением соответствующей величины попола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ление на несколько равных частей и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Уметь</w:t>
            </w:r>
            <w:r>
              <w:rPr>
                <w:color w:val="0F243E"/>
                <w:sz w:val="22"/>
                <w:szCs w:val="22"/>
              </w:rPr>
              <w:t xml:space="preserve">  выполнять деление на несколько ( более чем на 2) равных частей данной величины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6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меньшение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 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- </w:t>
            </w:r>
            <w:r>
              <w:rPr>
                <w:color w:val="0F243E"/>
                <w:sz w:val="22"/>
                <w:szCs w:val="22"/>
              </w:rPr>
              <w:t>уменьшать данную величину в несколько раз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использовать сравнение величин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ействия первой и второй 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определять порядок действий в выражениях, содержащих действия первой и второй ступеней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колько прошло времен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олнечные и песоч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отвечать на вопрос «Сколько прошло времени?»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Иметь представление</w:t>
            </w:r>
            <w:r>
              <w:rPr>
                <w:color w:val="0F243E"/>
                <w:sz w:val="22"/>
                <w:szCs w:val="22"/>
              </w:rPr>
              <w:t xml:space="preserve"> о работе песочных  и солнечных часов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Который час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лночь и пол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отвечать на вопрос  «Который час?»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Циферблат и римские циф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 определять время по часам;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читать и записывать римские цифры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ас и минута. Учимся узнавать в и называть время по ча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 определять время по часам; 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ткладываем  равные отре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Узнает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нятие числовой лу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ткладывать равные отрезки на числовом луче;</w:t>
            </w:r>
          </w:p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использовать циркуль для геометрических построений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исла на числовом лу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Натуральный ряд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строить  натуральный ряд чисел на числовом луче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Л. </w:t>
            </w:r>
            <w:r>
              <w:rPr>
                <w:color w:val="0F243E"/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 </w:t>
            </w:r>
            <w:r>
              <w:rPr>
                <w:color w:val="0F243E"/>
                <w:sz w:val="22"/>
                <w:szCs w:val="22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Час и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пределять время по часа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относить час и сутк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утки и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пределять время по часа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относить неделю и сутк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утки и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определять время по часа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относить месяц и сутк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Месяц и год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Календа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пределять время по часа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относить месяц и год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Год и век. Учимся пользоваться календ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определять время по часа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относить век  и год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льзоваться различными видами календарей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Самостоятельная  работа по теме: «Единицы измерения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составные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сложение и вычитание в пределах 100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умножение и деление однозначных чисе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-Произвольно и осознанно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 </w:t>
            </w:r>
            <w:r>
              <w:rPr>
                <w:color w:val="0F243E"/>
                <w:sz w:val="22"/>
                <w:szCs w:val="22"/>
              </w:rPr>
              <w:t>выделять условие и требование в арифметической задаче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Данные и иско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уточнять понятия «искомое» и «данное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братная 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проверку решения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составлять  и решать обратные зада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Обратная задача и проверка решения данн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: 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выполнять проверку решения обратной задач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  </w:t>
            </w:r>
            <w:r>
              <w:rPr>
                <w:color w:val="0F243E"/>
                <w:sz w:val="22"/>
                <w:szCs w:val="22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6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пись решения задачи в вид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ять решение задачи с помощью уравн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над ошибками. Учимся решать задачи с помощью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работу над ошибками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  с помощью уравнения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Геометрические построения с помощью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выполнить построение равностороннего треугольника с помощью циркуля и линейк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ычисл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числять значение числовых выражени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использовать свойства изученных арифметических действ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ешение задач с прове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</w:t>
            </w:r>
            <w:r>
              <w:rPr>
                <w:color w:val="0F243E"/>
                <w:sz w:val="22"/>
                <w:szCs w:val="22"/>
              </w:rPr>
              <w:t xml:space="preserve"> решать составные задачи и выполнять проверку решения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ориентироваться на разнообразие способов решения и записи задач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формулировать собственное мнение и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Время – дата и время – продолжи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льзоваться изученной терминологией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решать задачи на определение времен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Занимательное путешествие по таблице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  <w:r>
              <w:rPr>
                <w:color w:val="0F243E"/>
                <w:sz w:val="22"/>
                <w:szCs w:val="22"/>
              </w:rPr>
              <w:t xml:space="preserve"> выполнять изученные приёмы сложения, вычитания, умножения и деления натуральных чисел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>Л.: -</w:t>
            </w:r>
            <w:r>
              <w:rPr>
                <w:color w:val="0F243E"/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Р.: </w:t>
            </w:r>
            <w:r>
              <w:rPr>
                <w:color w:val="0F243E"/>
                <w:sz w:val="22"/>
                <w:szCs w:val="22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авить новые учебные задач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П.: </w:t>
            </w:r>
            <w:r>
              <w:rPr>
                <w:color w:val="0F243E"/>
                <w:sz w:val="22"/>
                <w:szCs w:val="22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К.: </w:t>
            </w:r>
            <w:r>
              <w:rPr>
                <w:color w:val="0F243E"/>
                <w:sz w:val="22"/>
                <w:szCs w:val="22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Работа с да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выполнять изученные приёмы сложения и вычитания, умножения и деления натуральных чисел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Геометрические фигуры и геометрические вел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Освоит: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- понятия «геометрические фигур» и «геометрические величины»;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Научиться работать с данным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7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Так учили и учились в стар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F243E"/>
                <w:sz w:val="22"/>
                <w:szCs w:val="22"/>
              </w:rPr>
              <w:t xml:space="preserve">научиться </w:t>
            </w:r>
            <w:r>
              <w:rPr>
                <w:color w:val="0F243E"/>
                <w:sz w:val="22"/>
                <w:szCs w:val="22"/>
              </w:rPr>
              <w:t>анализировать условие и решать логические задачи.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69</w:t>
            </w:r>
          </w:p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Поупражняемся в вычислениях. Учимся решать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5:00Z</dcterms:created>
  <dc:creator>User</dc:creator>
  <dc:description/>
  <cp:keywords/>
  <dc:language>en-US</dc:language>
  <cp:lastModifiedBy>Admin</cp:lastModifiedBy>
  <cp:lastPrinted>2016-10-29T23:41:00Z</cp:lastPrinted>
  <dcterms:modified xsi:type="dcterms:W3CDTF">2016-10-29T19:42:00Z</dcterms:modified>
  <cp:revision>25</cp:revision>
  <dc:subject/>
  <dc:title/>
</cp:coreProperties>
</file>