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ложение 1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е измерител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математ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класс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оверочная работа по математике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ерспективная начальная школ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  <w:u w:val="single"/>
        </w:rPr>
        <w:t xml:space="preserve">         </w:t>
      </w:r>
      <w:r>
        <w:rPr>
          <w:b/>
          <w:sz w:val="24"/>
          <w:szCs w:val="24"/>
          <w:u w:val="single"/>
        </w:rPr>
        <w:t xml:space="preserve">1 класс.      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полугодие.</w:t>
      </w:r>
    </w:p>
    <w:p>
      <w:pPr>
        <w:pStyle w:val="Normal"/>
        <w:ind w:lef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Графический диктант.</w:t>
      </w:r>
    </w:p>
    <w:p>
      <w:pPr>
        <w:pStyle w:val="Normal"/>
        <w:ind w:left="-54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hanging="0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1. </w:t>
      </w:r>
      <w:r>
        <w:rPr>
          <w:sz w:val="24"/>
          <w:szCs w:val="24"/>
        </w:rPr>
        <w:t>Пять клеток вниз, пять - вправо, пять – вверх, пять – влево.</w:t>
      </w:r>
    </w:p>
    <w:p>
      <w:pPr>
        <w:pStyle w:val="Normal"/>
        <w:ind w:left="-540" w:hanging="0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2.</w:t>
      </w:r>
      <w:r>
        <w:rPr>
          <w:sz w:val="24"/>
          <w:szCs w:val="24"/>
        </w:rPr>
        <w:t xml:space="preserve"> Нарисуй в интервале двух клеток еще три таких фигуры.</w:t>
      </w:r>
    </w:p>
    <w:p>
      <w:pPr>
        <w:pStyle w:val="Normal"/>
        <w:ind w:left="-540" w:hanging="0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3.</w:t>
      </w:r>
      <w:r>
        <w:rPr>
          <w:sz w:val="24"/>
          <w:szCs w:val="24"/>
        </w:rPr>
        <w:t xml:space="preserve"> Раскрась фигуры в цвета:</w:t>
      </w:r>
    </w:p>
    <w:p>
      <w:pPr>
        <w:pStyle w:val="Normal"/>
        <w:ind w:left="-540" w:hanging="0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2-</w:t>
      </w:r>
      <w:r>
        <w:rPr>
          <w:sz w:val="24"/>
          <w:szCs w:val="24"/>
        </w:rPr>
        <w:t>я слева – красная                      3-я слева – зеленая</w:t>
      </w:r>
    </w:p>
    <w:p>
      <w:pPr>
        <w:pStyle w:val="Normal"/>
        <w:ind w:left="-540" w:hanging="0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1-</w:t>
      </w:r>
      <w:r>
        <w:rPr>
          <w:sz w:val="24"/>
          <w:szCs w:val="24"/>
        </w:rPr>
        <w:t>я справа – желтая                      последняя – синяя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Расположи  цифры в порядке возрастания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, 4, 0,5, 7, 1, 8, 9, 3, 6.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Цифру, стоящую после цифры 5 обведи зеленым цветом.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Цифру на 1 больше 2 обведи красным цветом.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Цифру, стоящую перед цифрой 9, обведи синим цветом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исунку запиши сумму и ее значение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i/>
          <w:sz w:val="24"/>
          <w:szCs w:val="24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05726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142280"/>
                          <a:chOff x="0" y="0"/>
                          <a:chExt cx="60573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2628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788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09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7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89.95pt" coordorigin="0,0" coordsize="9539,1799">
                <v:rect id="shape_0" stroked="f" o:allowincell="f" style="position:absolute;left:0;top:0;width:95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41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239;top:359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60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ши суммы и их значение.</w:t>
      </w:r>
    </w:p>
    <w:p>
      <w:pPr>
        <w:pStyle w:val="Normal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7+1</w:t>
        <w:tab/>
        <w:tab/>
        <w:tab/>
        <w:t>2+1+1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4+3</w:t>
        <w:tab/>
        <w:tab/>
        <w:tab/>
        <w:t>3+2+1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+2</w:t>
        <w:tab/>
        <w:tab/>
        <w:tab/>
        <w:t>1+1+1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3+2</w:t>
        <w:tab/>
        <w:tab/>
        <w:tab/>
        <w:t>5+2+1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ЦЕНИВАНИЕ:</w:t>
      </w:r>
    </w:p>
    <w:p>
      <w:pPr>
        <w:pStyle w:val="Normal"/>
        <w:ind w:lef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= </w:t>
      </w:r>
      <w:r>
        <w:rPr>
          <w:i/>
          <w:sz w:val="24"/>
          <w:szCs w:val="24"/>
        </w:rPr>
        <w:t xml:space="preserve">т / п, </w:t>
      </w: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т-</w:t>
      </w:r>
      <w:r>
        <w:rPr>
          <w:sz w:val="24"/>
          <w:szCs w:val="24"/>
        </w:rPr>
        <w:t xml:space="preserve"> количество правильно выполненных существенных  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пераций; </w:t>
      </w:r>
      <w:r>
        <w:rPr>
          <w:i/>
          <w:sz w:val="24"/>
          <w:szCs w:val="24"/>
        </w:rPr>
        <w:t xml:space="preserve"> п –</w:t>
      </w:r>
      <w:r>
        <w:rPr>
          <w:sz w:val="24"/>
          <w:szCs w:val="24"/>
        </w:rPr>
        <w:t xml:space="preserve"> общее количество операций.</w:t>
      </w:r>
    </w:p>
    <w:p>
      <w:pPr>
        <w:pStyle w:val="Normal"/>
        <w:ind w:left="-540" w:hanging="0"/>
        <w:rPr/>
      </w:pP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=0,7 (70%) успеваемости – оценка «3» - низкий уровень   = 22-20 баллов.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=0,8 (80%) успеваемости – оценка «4» - средний уровень = 19-18 баллов.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=0,9 (95%) успеваемости – оценка «5» - высокий уровень =17-16 баллов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задание  – 8 баллов (4б.- за изображение фигуры, 4б.- за раскраску)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дание – 4 балла (1б.- за верное расположение, 3б.-за обведенные цифры)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дание – 2 балла   (1б.-за запись суммы, 1б.-за значение суммы)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дание – 8 баллов (1 балл = 1 выражение)</w:t>
      </w:r>
    </w:p>
    <w:p>
      <w:pPr>
        <w:pStyle w:val="Normal"/>
        <w:ind w:left="-54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аксимальное количество – 22 балла за 4 задания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очная работа по математике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ерспективная начальная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   2 полугод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ние </w:t>
      </w:r>
      <w:r>
        <w:rPr>
          <w:b/>
          <w:sz w:val="24"/>
          <w:szCs w:val="24"/>
          <w:u w:val="single"/>
          <w:lang w:val="en-US"/>
        </w:rPr>
        <w:t>I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положи цифры в порядке возрас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6    9    3    0    1    4    7    8    2  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расным кружком обведи цифру, следующую за 7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иним – цифру предшествующую 3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еленым – цифру, которая больше 4 на 1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ние </w:t>
      </w:r>
      <w:r>
        <w:rPr>
          <w:b/>
          <w:sz w:val="24"/>
          <w:szCs w:val="24"/>
          <w:u w:val="single"/>
          <w:lang w:val="en-US"/>
        </w:rPr>
        <w:t xml:space="preserve">II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 рисунку составь сумму. Запиши ее 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14859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7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16002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6.7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pt" to="252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97pt;margin-top:-0.4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8255" t="10795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0.4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4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.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вое слагаемое обведи в красный кружок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торое слагаемое - в синий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начение суммы – в зеленый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пиши к этой сумме две разности с теми же числам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числи значение разности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Задание </w:t>
      </w: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 рисунку составь разность. Запиши ее 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18288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65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8288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65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52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8036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.95pt" to="413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иним кружком закрась уменьшаемое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Желтым – вычитаемое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расным – значение раз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ние </w:t>
      </w:r>
      <w:r>
        <w:rPr>
          <w:b/>
          <w:sz w:val="24"/>
          <w:szCs w:val="24"/>
          <w:u w:val="single"/>
          <w:lang w:val="en-US"/>
        </w:rPr>
        <w:t xml:space="preserve">IV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равни</w:t>
      </w:r>
    </w:p>
    <w:p>
      <w:pPr>
        <w:pStyle w:val="Normal"/>
        <w:ind w:left="36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25pt" to="243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 - 2 … 6 - 1                             7 - 2 … 6 -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 + 4 … 4 + 3                            2 + 3 …3 +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 - 1  … 2 + 5                            4 + 2 …7 – 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ние </w:t>
      </w:r>
      <w:r>
        <w:rPr>
          <w:b/>
          <w:sz w:val="24"/>
          <w:szCs w:val="24"/>
          <w:u w:val="single"/>
          <w:lang w:val="en-US"/>
        </w:rPr>
        <w:t>V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ыпиши только суммы. Вычисли их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05pt" to="243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 - 2       4 + 5       5 + 2                 2 + 5     3 + 2    5 + 3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 + 2       8 - 4       3 - 3                 1 + 5     4 - 4     2 + 4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+ 3       2 + 6      6 + 3                  8 - 6      3 + 4    7 – 1</w:t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Проверочная работа по математике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ерспективная начальная школ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1 класс    2 полугод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ценива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ние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 (4 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 –  за правильное расположение циф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балла – за три верно обведенные цифры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ние 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 xml:space="preserve"> (7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балла – за верно составленную сумму и ее 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балла – за слагаемые и значения су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балла – за верно составленные разности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ние 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 xml:space="preserve"> (5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балла – за верно составленную разность и ее 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балла – за уменьшаемое, вычитаемое и значение разности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ние  </w:t>
      </w:r>
      <w:r>
        <w:rPr>
          <w:sz w:val="24"/>
          <w:szCs w:val="24"/>
          <w:u w:val="single"/>
          <w:lang w:val="en-US"/>
        </w:rPr>
        <w:t>IV</w:t>
      </w:r>
      <w:r>
        <w:rPr>
          <w:sz w:val="24"/>
          <w:szCs w:val="24"/>
          <w:u w:val="single"/>
        </w:rPr>
        <w:t xml:space="preserve"> (3 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балла – за 3 верных сравнени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ние 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 xml:space="preserve"> (12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баллов – за шесть су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баллов – за верные вычис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ое количество –31 бал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: 31 – 30 – 29 баллов;            К= 0,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: 28 – 27 – 26-25 баллов;        К =0,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:   24 – 23 – 22 баллов;            К = 0,7</w:t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3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20:00Z</dcterms:created>
  <dc:creator>User</dc:creator>
  <dc:description/>
  <dc:language>en-US</dc:language>
  <cp:lastModifiedBy>Comp</cp:lastModifiedBy>
  <dcterms:modified xsi:type="dcterms:W3CDTF">2007-11-29T21:49:00Z</dcterms:modified>
  <cp:revision>9</cp:revision>
  <dc:subject/>
  <dc:title>Приложение 1</dc:title>
</cp:coreProperties>
</file>