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пособие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 педагогов дополните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иагностика оценки качества образовательного процесса в творческом объединении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тодическое пособие для педагогов дополнительного образования </w:t>
      </w:r>
      <w:r>
        <w:rPr>
          <w:b/>
          <w:sz w:val="26"/>
          <w:szCs w:val="26"/>
        </w:rPr>
        <w:t>«Диагностика оценки качества образовательного процесса в объединении».</w:t>
      </w:r>
    </w:p>
    <w:p>
      <w:pPr>
        <w:pStyle w:val="Normal"/>
        <w:ind w:right="-113" w:firstLine="72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раткая аннотация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тодическое пособие позволит педагогам дополнительного образования осуществлять </w:t>
      </w:r>
      <w:r>
        <w:rPr>
          <w:sz w:val="26"/>
          <w:szCs w:val="26"/>
        </w:rPr>
        <w:t>аналитический контроль текущего состояния и результативности образовательного процесса на занятиях в детских объединениях, а при планировании учебного материала прогнозировать результаты и гибко реагировать на изменяющиеся услов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 материалов</w:t>
      </w:r>
    </w:p>
    <w:p>
      <w:pPr>
        <w:pStyle w:val="TextBody"/>
        <w:spacing w:lineRule="auto" w:line="240" w:before="0" w:after="0"/>
        <w:ind w:firstLine="709"/>
        <w:jc w:val="both"/>
        <w:rPr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ее время большое значение уделяется мониторингу в педагогической деятельности. Отслежива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ультатов деятельности образовательных учреждений стало необходимым в связи с особыми требованиями к качеству образования. Учитывая отсутствие образовательных стандартов в дополнительном образовании, и как следствие отсутствие стандартных диагностических методик, компетентности педагогов в их использовании, актуальным становится наличие в УДОД определенной системы мониторинговой деятельности пдо в детском объединении, основным инструментом которой будет диагностика образовательного процесс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Без диагностической работы невозможно контролировать образовательный и воспитательный процессы, грамотно формулировать педагогические задачи; одним словом, без мониторинговой деятельности (педагогической диагностики) невозможно организовать целенаправленный, обоснованный процесс развития личности обучающего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боте с обучающимися педагогу необходимо уметь прослеживать социально-психологические изменения в коллективе, в межличностных отношениях, формирование жизненной позиции и ценностных ориентаций молодежи. Чтобы правильно направлять и корректировать свою деятельность, он должен регулярно производить анализ результатов, сопоставляя полученный продукт с целью деятельност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дополнительного образования детей, где отсутствуют государственные образовательные стандарты, основным критерием результата является полнота и качество реализации дополнительных образовательных программ, существующих в учреждении. При этом, отвечая современным требованиям к образованию, дополнительная образовательная программа должна быть направлена не только на формирование знаний, но и на формирование личности ребёнка, его воспитание и развити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ниторинговая деятельность в системе дополнительного образования представляет собой сложный процесс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ие результаты обучающихся трудно определить, для их фиксации нужны специальные измерения, описания, характеристики, парамет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образование детей само по себе должно являться комплексным результатом, интегрирующем результаты обучения, </w:t>
      </w:r>
      <w:r>
        <w:rPr>
          <w:rFonts w:cs="Times New Roman" w:ascii="Times New Roman" w:hAnsi="Times New Roman"/>
          <w:sz w:val="26"/>
          <w:szCs w:val="26"/>
        </w:rPr>
        <w:t>воспитания и развития ребён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более эффективной организации мониторинговой деятельности необходимо познакомить педагогов со  следующими принципами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Гуманизма - </w:t>
      </w:r>
      <w:r>
        <w:rPr>
          <w:color w:val="000000"/>
          <w:sz w:val="26"/>
          <w:szCs w:val="26"/>
        </w:rPr>
        <w:t>в центре внимания мониторинговой деятельности находится личность ребенка и педагога, которые стремятся к максимальной реализации своих возможностей, имеют право на собственный выбор в различных жизненных ситуациях, могут получить защиту и поддержку; отслеживать необходимо то, что заказывает и получает конкретная личность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Целенаправленности - </w:t>
      </w:r>
      <w:r>
        <w:rPr>
          <w:color w:val="000000"/>
          <w:sz w:val="26"/>
          <w:szCs w:val="26"/>
        </w:rPr>
        <w:t>соотнесение организационных форм, средств и методов реализации мониторинговой деятельности с его целью - направленностью на изучение изменений в результатах образовательной деятельности учрежд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Периодичности - </w:t>
      </w:r>
      <w:r>
        <w:rPr>
          <w:color w:val="000000"/>
          <w:sz w:val="26"/>
          <w:szCs w:val="26"/>
        </w:rPr>
        <w:t>проведение исследований многократно по одинаковым диагностическим технологиям через определенные заданные промежутки време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Оптимальности и объективности - </w:t>
      </w:r>
      <w:r>
        <w:rPr>
          <w:color w:val="000000"/>
          <w:sz w:val="26"/>
          <w:szCs w:val="26"/>
        </w:rPr>
        <w:t>подбор методов и средств мониторинговой деятельности, с помощью которых можно наиболее полно осуществить комплексное изучение исследуемого объекта, всех его характеристик, взаимодополнение качественных и количественных показате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Адресности - </w:t>
      </w:r>
      <w:r>
        <w:rPr>
          <w:color w:val="000000"/>
          <w:sz w:val="26"/>
          <w:szCs w:val="26"/>
        </w:rPr>
        <w:t>дифференциация форм и содержания мониторинговой деятельности, направленная на конкретные результаты, изменения результатов субъектов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Надежности и достоверности - </w:t>
      </w:r>
      <w:r>
        <w:rPr>
          <w:color w:val="000000"/>
          <w:sz w:val="26"/>
          <w:szCs w:val="26"/>
        </w:rPr>
        <w:t>применение методов и средств мониторинговой деятельности, соответствующих современным достижениям науки и практики, способных изменить деятельность учреждения в лучшую сторон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Обязательного учета результатов мониторинга в дальнейшей деятельности </w:t>
      </w:r>
      <w:r>
        <w:rPr>
          <w:color w:val="000000"/>
          <w:sz w:val="26"/>
          <w:szCs w:val="26"/>
        </w:rPr>
        <w:t>- тщательный анализ результатов мониторинга для выработки решений по дальнейшей коррекции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i/>
          <w:iCs/>
          <w:color w:val="000000"/>
          <w:sz w:val="26"/>
          <w:szCs w:val="26"/>
        </w:rPr>
        <w:t xml:space="preserve">Системности - </w:t>
      </w:r>
      <w:r>
        <w:rPr>
          <w:color w:val="000000"/>
          <w:sz w:val="26"/>
          <w:szCs w:val="26"/>
        </w:rPr>
        <w:t>учет влияния всех компонентов системы деятельности учреждения на отслеживаемый результа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ониторинговой деятельности педагога представляет собой систему педагогических методов и средств изучения состояния образовательного процесса и его результатов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ультат обучения детей (уровень освоения программного материала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зультат воспитания и развития детей (уровень воспитанности, развитие качеств личности, уровень социализированности личности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циально-педагогический результат (уровень сформированности коллектив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уровень удовлетворённости детей и родителей деятельностью образовательного учре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  <w:sz w:val="26"/>
          <w:szCs w:val="26"/>
        </w:rPr>
        <w:t>Главная цель мониторинговой деятельности</w:t>
      </w:r>
      <w:r>
        <w:rPr>
          <w:sz w:val="26"/>
          <w:szCs w:val="26"/>
        </w:rPr>
        <w:t xml:space="preserve"> заключается в сборе и анализе полученных результатов; их соответствии поставленным целям, а так же в прогнозировании дальнейших перспектив развития по улучшению качества основных направлений деятельности.</w:t>
      </w:r>
    </w:p>
    <w:p>
      <w:pPr>
        <w:pStyle w:val="Heading2"/>
        <w:ind w:left="0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>Основные технологические этапы организации мониторинговой деятельности педагога дополнительного образования</w:t>
      </w:r>
    </w:p>
    <w:p>
      <w:pPr>
        <w:pStyle w:val="Normal"/>
        <w:numPr>
          <w:ilvl w:val="0"/>
          <w:numId w:val="7"/>
        </w:numPr>
        <w:ind w:left="324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готовительный.</w:t>
      </w:r>
    </w:p>
    <w:p>
      <w:pPr>
        <w:pStyle w:val="Normal"/>
        <w:numPr>
          <w:ilvl w:val="0"/>
          <w:numId w:val="7"/>
        </w:numPr>
        <w:ind w:left="324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актический.</w:t>
      </w:r>
    </w:p>
    <w:p>
      <w:pPr>
        <w:pStyle w:val="Normal"/>
        <w:numPr>
          <w:ilvl w:val="0"/>
          <w:numId w:val="7"/>
        </w:numPr>
        <w:ind w:left="324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алитический.</w:t>
      </w:r>
    </w:p>
    <w:p>
      <w:pPr>
        <w:pStyle w:val="Normal"/>
        <w:numPr>
          <w:ilvl w:val="0"/>
          <w:numId w:val="7"/>
        </w:numPr>
        <w:ind w:left="3240" w:hanging="0"/>
        <w:rPr>
          <w:sz w:val="26"/>
          <w:szCs w:val="26"/>
        </w:rPr>
      </w:pPr>
      <w:r>
        <w:rPr>
          <w:i/>
          <w:sz w:val="26"/>
          <w:szCs w:val="26"/>
        </w:rPr>
        <w:t>Прогностически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Каждый этап предполагает реализацию определенного алгоритма действ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Подготовительный этап </w:t>
      </w:r>
      <w:r>
        <w:rPr>
          <w:sz w:val="26"/>
          <w:szCs w:val="26"/>
        </w:rPr>
        <w:t>предполагает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определение цели, задач и объекта мониторинговой деятельности</w:t>
      </w:r>
      <w:r>
        <w:rPr>
          <w:b/>
          <w:i/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>(основная цель изучения заключается в определении эффективности образовательного процесса; в качестве задач изучения могут быть избраны следующие: выявить уровень освоения образовательной программы детьми; уровень воспитанности членов детской коллектива; определить степень удовлетворённости детей, родителей деятельностью д/о, её результатами и др.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бор критериев и показателей для определения результативности (данный этап является одним из важнейших, так как на нём определяются конкретные характеристики и индикаторы, позволяющие в дальнейшем делать обоснованные суждения о результативности образовательной деятельности учреждения. Количество критериев и показателей не должно быть большим, при их определении надо исходить из требований необходимости и достаточности); </w:t>
      </w:r>
      <w:r>
        <w:rPr>
          <w:b/>
          <w:i/>
          <w:sz w:val="26"/>
          <w:szCs w:val="26"/>
        </w:rPr>
        <w:t>(Приложение №1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плекта (выбор, разработка или адаптация существующих методик) диагностического инструментария для конкретных объектов мониторингового исследования (диагностический инструментарий не должен быть громоздким и требовать большого количества времени и сил для подготовки и проведения изучения, обработки получаемых результатов. Однако необходимо помнить, что ориентация на использование в процессе изучения только экспресс-методик не всегда является оправданной, так как по</w:t>
        <w:softHyphen/>
        <w:t>лучение выигрыша во времени нередко происходит за счет снижения качества получаемой информации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графика проведения плановых диагностик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хорошо продумать диагностическое обследование, точно запомнить инструкцию, подготовить наглядный материал (если он необходим), продумать его расположение, подготовить протоколы, бланки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Результаты обследования должны обязательно фиксироватьс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Практический этап</w:t>
      </w:r>
      <w:r>
        <w:rPr>
          <w:sz w:val="26"/>
          <w:szCs w:val="26"/>
        </w:rPr>
        <w:t xml:space="preserve"> заключается в организации и проведении педагогического мониторинга. Как правило, используется несколько диагностических методов (методик). Использование каждого из них происходит в соответствии с требованиями, предъявляемыми к процедуре применения того или иного метода диагностики. Чаще всего применяются следующие методы и формы диагностики: наблюдение, анкетирование, опрос (устный, письменный), тестирование, творческий зачет и др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Организация мониторинговой деятельности педагога начинается со сбора количественных показателей информации о субъектах образовательного процесса: сохранность контингента, уровень возрастного и полового состава коллектива, сводные данные о семье воспитанников </w:t>
      </w:r>
      <w:r>
        <w:rPr>
          <w:b/>
          <w:i/>
          <w:sz w:val="26"/>
          <w:szCs w:val="26"/>
        </w:rPr>
        <w:t>(Приложение №2)</w:t>
      </w:r>
      <w:r>
        <w:rPr>
          <w:sz w:val="26"/>
          <w:szCs w:val="26"/>
        </w:rPr>
        <w:t xml:space="preserve"> для выяснения социального статуса обучающихся, влияющего на условия обучения, потребности и интересы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истеме дополнительного образования результатом обучения считается освоение детьми системы знаний, умений и навыков, предусмотренных дополнительными образовательными программами в различных направленностях деятельности, развитие интересов детей, их общих и специальных, способностей, достижения детей. Критерии и показатели для отслеживания результативности каждый педагог определяет самостоятельно, исходя из направления деятельности и особенностей образовательной программы. Для отслеживания результатов обучения могут использоваться технологии на основе общенаучных методов исследования и специфических методов педагогической диагностики. Условно можно выделить следующие методы: тестирование, анкетирование, выставка, конкурс, концерт, использование опросных карт и др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изучения результатов и эффективности воспитания и развития наиболее объективными и реально измеряемыми показателями являются ведущие мотивы поведения детей, нравственные ценности и ориентации, поступки обучающихся. Поскольку реальным проявлением воспитанности являются поступки, то важно зафиксировать их, наблюдая за поведением обучающихся или создавая специальные ситуации, в основе которых лежит свобода выбора детьми своих действий. Основными критериями отслеживания результатов воспитания и развития являются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тивационная сфера деятельности – мотивы для занятий в детском объединении и интерес к совместной деятельности; </w:t>
      </w:r>
      <w:r>
        <w:rPr>
          <w:b/>
          <w:i/>
          <w:sz w:val="26"/>
          <w:szCs w:val="26"/>
        </w:rPr>
        <w:t>(Приложение №3)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воспитанности обучающихся (отношение к обществу, отношение к учебному труду и делу, отношение к людям, отношение к себе) – эта методика позволяет видеть динамику развития личности обучающихся; анализировать состояние воспитательного процесса как в отношении одного обучающегося, так и всех ребят в целом; определять приоритетные направления в воспитательной работе Центра и индивидуальной работе с каждым ребенком; </w:t>
      </w:r>
      <w:r>
        <w:rPr>
          <w:b/>
          <w:i/>
          <w:sz w:val="26"/>
          <w:szCs w:val="26"/>
        </w:rPr>
        <w:t>(Приложение №4)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социализированности личности (социальная адаптированность, активность, автономность, нравственность) – человек принадлежит к социальной системе, которая определяет его социальные качества, выражающиеся в накоплении и систематизации духовных ценностей общества, степени эмоционального отношения к различным ценностям и конкретных поступков, которые привязываются к той или иной социальной роли; </w:t>
      </w:r>
      <w:r>
        <w:rPr>
          <w:b/>
          <w:i/>
          <w:sz w:val="26"/>
          <w:szCs w:val="26"/>
        </w:rPr>
        <w:t>(Приложение №5)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азвитие качеств личности – изменение интеллектуальной, волевой, эмоциональной сфер личности; </w:t>
      </w:r>
      <w:r>
        <w:rPr>
          <w:b/>
          <w:i/>
          <w:sz w:val="26"/>
          <w:szCs w:val="26"/>
        </w:rPr>
        <w:t>(Приложение №6)</w:t>
      </w:r>
    </w:p>
    <w:p>
      <w:pPr>
        <w:pStyle w:val="TextBody"/>
        <w:spacing w:lineRule="auto" w:line="240" w:before="0" w:after="0"/>
        <w:ind w:firstLine="72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ериодичность проведения исследования два раза – </w:t>
      </w:r>
      <w:r>
        <w:rPr>
          <w:rFonts w:cs="Times New Roman" w:ascii="Times New Roman" w:hAnsi="Times New Roman"/>
          <w:sz w:val="26"/>
          <w:szCs w:val="26"/>
        </w:rPr>
        <w:t>в начале и в конце учебного года (для отслеживания динамики); мотивационная сфера – в начале учебного года.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Технологии мониторинга</w:t>
      </w:r>
      <w:r>
        <w:rPr>
          <w:sz w:val="26"/>
          <w:szCs w:val="26"/>
        </w:rPr>
        <w:t xml:space="preserve"> – анкетирование, наблюд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Технология мониторинга уровня сформированности коллектива.</w:t>
      </w:r>
      <w:r>
        <w:rPr>
          <w:sz w:val="26"/>
          <w:szCs w:val="26"/>
        </w:rPr>
        <w:t xml:space="preserve"> Важнейшим критерием, позволяющим определить эффективность образовательного процесса учреждения, является уровень развития коллектива и отношений участников педагогического процесс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я детский коллектив как результат образовательного процесса можно выделить несколько критериев, по которым будет производиться мониторинг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сихологический атмосфера; </w:t>
      </w:r>
      <w:r>
        <w:rPr>
          <w:b/>
          <w:i/>
          <w:sz w:val="26"/>
          <w:szCs w:val="26"/>
        </w:rPr>
        <w:t>(Приложение №7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моуправление; </w:t>
      </w:r>
      <w:r>
        <w:rPr>
          <w:b/>
          <w:i/>
          <w:sz w:val="26"/>
          <w:szCs w:val="26"/>
        </w:rPr>
        <w:t>(Приложение №8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епень удовлетворённости совместной работой; </w:t>
      </w:r>
      <w:r>
        <w:rPr>
          <w:b/>
          <w:i/>
          <w:sz w:val="26"/>
          <w:szCs w:val="26"/>
        </w:rPr>
        <w:t>(Приложение №9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развития коллектива в целом (социально-психологическая самоаттестация коллектива); </w:t>
      </w:r>
      <w:r>
        <w:rPr>
          <w:b/>
          <w:i/>
          <w:sz w:val="26"/>
          <w:szCs w:val="26"/>
        </w:rPr>
        <w:t>(Приложение №10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ой характеристикой развития коллектива является социально–психологический климат в нём, изучение которого осуществляется по следующим показателям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довлетворённость членов коллектива взаимоотношениями, процессом организации деятельности, руководством; преобладающее настроение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заимопонимание руководителей и подчинённых, старших и младших, взрослых и дет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тепень участия членов коллектива в управлении, уровень развития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плочённость, продуктивность совмест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увство гордости за свой коллектив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щищённость всех членов коллектив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и диагностике коллектива необходимо выбрать для исследования те показатели, которые важны для оценки эффективности образовательного процесса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ериодичность проведения исследования будет зависеть от того, сколько времени существует коллекти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дин раз в год (в конце года, если коллектив был создан),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ва раза в год (если коллектив существует 2 и более лет). В начале учебного года обучающимся можно предложить «сделать прогноз», а в конце – оценить работу коллектива и сделать сравнительный анализ «прогноз-результат» (на усмотрение педагога, в зависимости от возраста и социального опыта обучающихся).</w:t>
      </w:r>
    </w:p>
    <w:p>
      <w:pPr>
        <w:pStyle w:val="TextBody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хнология мониторинга</w:t>
      </w:r>
      <w:r>
        <w:rPr>
          <w:rFonts w:cs="Times New Roman" w:ascii="Times New Roman" w:hAnsi="Times New Roman"/>
          <w:sz w:val="26"/>
          <w:szCs w:val="26"/>
        </w:rPr>
        <w:t xml:space="preserve"> – анкетировани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Для того чтобы зафиксировать динамику развития коллектива, целесообразно составить таблицу, в которую ежегодно следует заносить результаты диагностик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ехнология мониторинга уровня удовлетворённости детей и родителей деятельностью учреждения.</w:t>
      </w:r>
      <w:r>
        <w:rPr>
          <w:rFonts w:cs="Times New Roman" w:ascii="Times New Roman" w:hAnsi="Times New Roman"/>
          <w:sz w:val="26"/>
          <w:szCs w:val="26"/>
        </w:rPr>
        <w:t xml:space="preserve"> О результативности образовательного процесса учреждения дополнительного образования можно судить по степени удовлетворённости родителей деятельностью учреждения, так как они являются неотъемлемыми участниками образовательного процесса.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определить следующие цели исследовани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снить, в какой степени родители детей, посещающих учреждение, удовлетворены его деятельностью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ва степень доверия родителей к педагогу детского объединения, которое посещает ребёнок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й степени родители заинтересованы в посещении родительских собраний (насколько они полезны для родителей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ённость детей занятиями в учреждении является также важным показателем эффективности деятельности. Составление анкеты направлено на сбор следующей информации: степень удовлетворённости организацией учебной деятельности (разнообразие, доступность материала), психологический климат в коллективе (созданный, прежде всего, педагогом), степень удовлетворённости образовательных потребностей (разнообразие творческих объединений в учреждении).</w:t>
      </w:r>
    </w:p>
    <w:p>
      <w:pPr>
        <w:pStyle w:val="TextBody"/>
        <w:spacing w:lineRule="auto" w:line="240" w:before="0" w:after="0"/>
        <w:ind w:firstLine="72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иодичность проведения исследования</w:t>
      </w:r>
      <w:r>
        <w:rPr>
          <w:rFonts w:cs="Times New Roman" w:ascii="Times New Roman" w:hAnsi="Times New Roman"/>
          <w:sz w:val="26"/>
          <w:szCs w:val="26"/>
        </w:rPr>
        <w:t xml:space="preserve"> – один раз в год (в конце учебного года)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>Технология мониторинга</w:t>
      </w:r>
      <w:r>
        <w:rPr>
          <w:sz w:val="26"/>
          <w:szCs w:val="26"/>
        </w:rPr>
        <w:t xml:space="preserve"> – анкетирование. </w:t>
      </w:r>
      <w:r>
        <w:rPr>
          <w:b/>
          <w:i/>
          <w:sz w:val="26"/>
          <w:szCs w:val="26"/>
        </w:rPr>
        <w:t>(Приложение №11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налитический этап</w:t>
      </w:r>
      <w:r>
        <w:rPr>
          <w:sz w:val="26"/>
          <w:szCs w:val="26"/>
        </w:rPr>
        <w:t xml:space="preserve"> направлен на обработку и систематизацию результатов мониторинговых исследований. При анализе результатов исследования особое внимание следует уделить выявлению тенденций изменения показателей в течение нескольких лет. Это позволит более точно определить степень эффективности образовательного процесса и наметить пути и средства дальнейшего совершенствования и развития. Об основных результатах диагностического исследования следует проинформировать детей и родителей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/>
          <w:bCs/>
          <w:i/>
          <w:iCs/>
          <w:sz w:val="26"/>
          <w:szCs w:val="26"/>
        </w:rPr>
        <w:t>Прогностический этап</w:t>
      </w:r>
      <w:r>
        <w:rPr>
          <w:sz w:val="26"/>
          <w:szCs w:val="26"/>
        </w:rPr>
        <w:t xml:space="preserve"> является важным, но не обязательным, т.к. реализация данного этапа будет зависеть от педагогического опыта руководителя детского объединения, от времени существования коллектива (сформирован коллектив, имеет традиции, система работы в коллективе отработана, необходимо только вносить коррективы)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стический этап решает следующие задачи: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делирование способов улучшения деятельности детского коллектива,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ирование позитивных изменений в личности субъектов образовательной деятельности, а также всего педагогического процесс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ли коррекция модели построения образовательного процесса в коллек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мониторинговой деятельности педагога является опосредованным и не может выражаться в конкретных цифрах (измерениях). Он может прослеживаться по нескольк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на уровне ребёнка – развитие, приобретение социального опыта (участие в процедуре мониторинг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на уровне детского коллектива – умение анализировать и планировать совместную деятель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на уровне педагога – пакет материалов по программе исследования – повышение эффективности планирования, руководства и координации образовательной деятельности в детском коллективе (корректировка образовательной программы, внедрение в практику наиболее эффективных форм и методов работы, профессиональный рост);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результат на уровне учреждения – повышение качества образовательного процесса в учреждении.</w:t>
      </w:r>
    </w:p>
    <w:p>
      <w:pPr>
        <w:pStyle w:val="TextBody"/>
        <w:spacing w:lineRule="auto" w:line="24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некова, Н.В., Худин, А.Н., Шамова Т.И. Формирование нормативно-правовой компетентности педагогических кадров / Под ред. Т.И. Шамовой. – М.: Педагогическое общество России, 2006. – 9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айбородова, Л.В., Паладьев, С.Л., Степанов, Е.Н. Изучение эффективности воспитательной системы школы: Учебно-методическое пособие / Л.В. Байбородова, С.Л. Паладьев, Е.Н. Степанов. – Псков: ПОИПКРО, 1994. – 9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елова, С.Н., Ильина, И.В., Шамова, Т.И. Современные средства оценивания результатов обучения в школе / С.Н. Белова, И.В. Ильина, Т.И. Шамова. – М.: Педагогическое общество России, 2007. – 19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ный процесс: изучение эффективности / Под ред. Е.Н. Степанова. – М.: ТЦ «Сфера», 2000. – 1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кина, А.Я. Мониторинг качества образовательной деятельности в учреждении дополнительного образования детей // Приложение к журналу «Внешкольник», Выпуск №11. – М.: ГОУДОД ФЦРСДОД, 2005. – 7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олотарёва, А.В. Мониторинг результатов деятельности учреждения дополнительного образования детей: монография / А.В. Золотарёва. – Ярославль: ЯГПУ им. К.Д. Ушинского, 2005. – 20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пустин, Н.П., Третьяков, П.И., Шамова Т.И. Управление образовательными системами / Под ред. Т.И. Шамовой. – М.: ВЛАДОС, 2002. – 32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невич, С.В., Иванченко, В.И. Дополнительное образование детей: методическая служба / С.В. Кульневич, В.И. Иванченко. – Ростов н/Д.: Учитель, 2005. – 32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ульневич, С.В., Тончарова, В.И., Лакоценина, Т.П. Организация и содержание методической работы / С.В. Кульневич, В.И. Тончарова, Т.П. Лакоценина. – Ростов н/Д.: Учитель, 2004. – 28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пова, Г.П., Размерова, Г.А., Ремчукова, И.Б. Мониторинг качества учебного процесса: Принципы, Анализ Планирование / Г.П. Попова, Г.А. Размерова, И.Б. Ремчукова. – Ростов н/Д.: Учитель, 2007. – 12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лых, А. Предмет мониторинга – качество образования // Директор школы. – 1999. – №3. – С. 13 – 1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е качеством образования: Практикоориентированная монография и методическое пособие / Под ред. М.М. Поташника. – М.: Педагогическое общество России, 2000. – 44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ридман, Л.М. Изучение личности учащихся в ученических коллективах / Л.М. Фридман. – М.: Просвещение 1988 г. – 20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амова, Т.И., Шибанова, Г.Н. Воспитательная система школы: Сущность, содержание, управление / Т.И. Шамова, Г.Н. Шибанова. – М.: ЦГЛ, 2005. – 20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ишов, С.Е., Кальней В.А. Школа: мониторинг качества образования / С.Е. Шишов, В.А. Кальней. – М.: Педагогическое общество России, 2000. – 32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Щуркова, Н.Е. Диагностика воспитанности: педагогические методики / Н.Е. Щуркова. – М.: МПГУ им. Ленина, 1992. – 20с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/>
        <w:t>,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</w:t>
      </w:r>
    </w:p>
    <w:p>
      <w:pPr>
        <w:pStyle w:val="TextBody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– Примерный перечень критериев и показателей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– Статистические показатели детского объединения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 – Анкеты «Мотивы для занятий в детском объединении» и «Интерес к совместной деятельности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 – Диагностическая карта «Уровень воспитанности обучающихся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№5– Методика изучения социализированности личности обучающегося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 – Методика «Репка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 – Методика «Психологическая атмосфера в коллективе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8 – Методика определения уровня развития самоуправления в коллективе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9 – Методика «Наши отношения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0 – Методика «Социально-психологическая самоаттестация коллектива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1 – Анкеты «Удовлетворённость родителей образовательным процессом» и «Удовлетворённость обучающихся образовательным процессом»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2 – План мониторинговой деятельности педагога дополнительного образования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перечень критериев и показ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389"/>
      </w:tblGrid>
      <w:tr>
        <w:trPr>
          <w:trHeight w:val="30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</w:tr>
      <w:tr>
        <w:trPr>
          <w:trHeight w:val="287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и</w:t>
            </w:r>
          </w:p>
        </w:tc>
      </w:tr>
      <w:tr>
        <w:trPr>
          <w:trHeight w:val="218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ность контингент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стойчивости интереса ребёнка к предмет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комфортности пребывания ребёнка в д/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плочённости детского коллектив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.</w:t>
            </w:r>
          </w:p>
        </w:tc>
      </w:tr>
      <w:tr>
        <w:trPr>
          <w:trHeight w:val="24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я обучающих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ученности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активности детей в образо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пособности детей к творчеств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 др.</w:t>
            </w:r>
          </w:p>
        </w:tc>
      </w:tr>
      <w:tr>
        <w:trPr>
          <w:trHeight w:val="287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дители</w:t>
            </w:r>
          </w:p>
        </w:tc>
      </w:tr>
      <w:tr>
        <w:trPr>
          <w:trHeight w:val="18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одителей, участвующих в деятельности детского коллекти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ённости родителей результатами образования ребён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шность работы педаг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</w:tabs>
              <w:ind w:left="0"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татистические показатели детского объеди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хранность контингента</w:t>
      </w:r>
    </w:p>
    <w:tbl>
      <w:tblPr>
        <w:tblW w:w="8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276"/>
        <w:gridCol w:w="2276"/>
        <w:gridCol w:w="2134"/>
      </w:tblGrid>
      <w:tr>
        <w:trPr>
          <w:trHeight w:val="114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обучающихся на начало го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обучающихся на конец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сохранности контингента</w:t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-20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-20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растной и половой состав обучающихся детского объединения</w:t>
      </w:r>
    </w:p>
    <w:tbl>
      <w:tblPr>
        <w:tblW w:w="8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35"/>
        <w:gridCol w:w="1614"/>
        <w:gridCol w:w="1147"/>
        <w:gridCol w:w="1056"/>
        <w:gridCol w:w="953"/>
      </w:tblGrid>
      <w:tr>
        <w:trPr>
          <w:trHeight w:val="8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й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ч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оч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7-ми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-10 л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.д.</w:t>
            </w:r>
          </w:p>
        </w:tc>
      </w:tr>
      <w:tr>
        <w:trPr>
          <w:trHeight w:val="27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__-20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__-20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циальный паспорт детского объеди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______________________________________________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 ____- 20 ____ учебный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ь: 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обучающих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лнота семь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Лишившиеся одного родител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пекаемы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кие матер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кие отц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еденные родител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ровень образования родителе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высше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циальное благополучие семе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получные семь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ные семь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олучные семь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циальное положе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аботны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ные предпринимател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личество детей в семь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 и боле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ловия прожива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енная квартир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мают квартиру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жит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мают комнату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Уровень здоровья дете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 здоров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т на д\у или часто болеющ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-инвалид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Дети группы риска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школьный контрол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в ОДН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имост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нные к систематическим пропускам уроков или бродяжничеству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нные к употреблению алкогол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полнительная информация о детях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, проживающие отдельно от родител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аренные дет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з малообеспеченных сем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 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нкета «Мотивы для занятий в детском объедин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ское объединение 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раст обучающихся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етей, принявших участие в анкетировании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14"/>
        <w:gridCol w:w="1795"/>
        <w:gridCol w:w="1539"/>
        <w:gridCol w:w="779"/>
      </w:tblGrid>
      <w:tr>
        <w:trPr>
          <w:trHeight w:val="59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потреб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мотивы для занятий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ень удовлетворённости</w:t>
            </w:r>
          </w:p>
        </w:tc>
      </w:tr>
      <w:tr>
        <w:trPr>
          <w:trHeight w:val="14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ность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астич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ь свои творческие способ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ь свою индивидуальность, неповторим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ься с интересным человеком – педагог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льзой провести свободное врем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ть знания, умения, которые помогут в приобретении будущей профе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ть свой общекультурный уровень, расширить кругоз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ти новых друзей и общаться с ни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самостоятельно приобретать новые зн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ть умения и знания для решения своих жизненных пробле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равить свои недостат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то, что не изучают в школ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выставках, конкурсах, выступать на концерт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делать что-то новое, интересное самому (петь, танцевать, рисовать, лепить, шить и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«Интерес к совместной деятель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ское объединение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раст обучающихся 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личество детей, принявших участие в анкетировании 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58"/>
        <w:gridCol w:w="1778"/>
        <w:gridCol w:w="1778"/>
        <w:gridCol w:w="951"/>
      </w:tblGrid>
      <w:tr>
        <w:trPr>
          <w:trHeight w:val="60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то привлекает в деятель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ень удовлетворённости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сть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ичн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есное дел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ние с разными людь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товарищ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передать свои зн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овых знаний и ум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руководить други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делах своего коллекти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ятность заслужить уважение товарищ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елать доброе дело для друг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иться среди друг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отать у себя определённые черты характ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ностическая кар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«Уровень воспитанности обучающихся»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54"/>
        <w:gridCol w:w="6413"/>
      </w:tblGrid>
      <w:tr>
        <w:trPr>
          <w:trHeight w:val="120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итер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озраст обучаю-щихся (класс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и воспитанности</w:t>
            </w:r>
          </w:p>
        </w:tc>
      </w:tr>
      <w:tr>
        <w:trPr>
          <w:trHeight w:val="286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ношение к обществ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; 5-8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ношение к родной природ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Гордость за свою страну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бота о коллектив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литическая культура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авовая культура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ношение к учебному труду и дел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знавательная активность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емление реализовать свои интеллектуальные способност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аморазвити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рганизованность в учени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8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стойчивость в достижении успеха в учени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55" w:leader="none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ворческое отношение и успешность во внеурочных делах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спешность в учении и самообразовани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Деловитость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. Осознание значимости труда.</w:t>
            </w:r>
          </w:p>
        </w:tc>
      </w:tr>
      <w:tr>
        <w:trPr>
          <w:trHeight w:val="26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ношение к людям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ажительное отношение к старшим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Дружелюбное отношение к сверстникам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Милосерди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 Честность в отношении с товарищами и взрослым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8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 Товарищество, верность дружб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 Доброжелательность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 Вежливость и культура поведения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 Готовность прийти на помощь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. Тактичность и культура поведения.</w:t>
            </w:r>
          </w:p>
        </w:tc>
      </w:tr>
      <w:tr>
        <w:trPr>
          <w:trHeight w:val="286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ношение к себ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звитая добрая воля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Самоуважение, соблюдение правил культурного поведения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Организованность и пунктуальность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 Требовательность к себ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8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бота о своем здоровье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 Самообладание и сила вол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 Стремление к самосовершенствованию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 Здоровый образ жизн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. Целеустремленность в самоопределении.</w:t>
            </w:r>
          </w:p>
        </w:tc>
      </w:tr>
      <w:tr>
        <w:trPr>
          <w:trHeight w:val="144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98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0. Чувство собственного достоинства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се показатели оцениваются по 4 уровням формирующихся качеств (соответственно 3, 2, 1, 0)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тодика изучения социализированности личности обучающегос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ля среднего школьного возрас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Цель: </w:t>
      </w:r>
      <w:r>
        <w:rPr>
          <w:sz w:val="26"/>
          <w:szCs w:val="26"/>
        </w:rPr>
        <w:t>выявить уровень социальной адаптированности, активности, автономности, нравственной воспитанности обучающихс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 xml:space="preserve">Ход проведения: </w:t>
      </w:r>
      <w:r>
        <w:rPr>
          <w:sz w:val="26"/>
          <w:szCs w:val="26"/>
        </w:rPr>
        <w:t>обучаю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 – всегда; 3 – почти всегда; 2 – иногда; 1 – очень редко; </w:t>
        <w:tab/>
        <w:t>0 – никог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Я стараюсь слушаться во всём своих учителей и р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читаю, что всегда надо чем-то отличаться от друг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 что бы я не взялся – добиваюсь успе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Я умею прощать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Я стремлюсь поступать так же, как и все мои товарищ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Мне хочется быть впереди других в любом д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Я становлюсь упрямым, когда я уверен, что я пр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Считаю, что делать людям добро – это главное в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Стараюсь поступать так, чтобы меня хвалили окружающ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Общаясь с товарищами, отстаиваю своё м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Если я что-то задумал, то обязательно сдела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Мне нравится помогать друг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мне хочется, чтобы со мной всегда друж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Если мне не нравятся люди, то я не буду с ними обща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Стремлюсь всегда побеждать и выигрыв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Переживаю неприятности других, как сво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Стремлюсь не ссориться с товарищ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Стараюсь доказать свою правоту, даже если с моим мнением не согласны окружающ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. Если я берусь за дело, то обязательно доведу его до конц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20. Стараюсь защищать тех, кого обижают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u w:val="single"/>
        </w:rPr>
        <w:t>Обработка полученных данных</w:t>
      </w:r>
      <w:r>
        <w:rPr>
          <w:sz w:val="26"/>
          <w:szCs w:val="26"/>
        </w:rPr>
        <w:t xml:space="preserve"> производится с помощью матриц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4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юю оценку социальной адаптированности обучающихся получают при сложении всех оценок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ёртой строчкой. Если получаемый коэффициент больше трёх, то можно констатировать высокую степень социализированности ребёнка; если же он больше двух, но меньше трёх – это свидетельствует о средней степени развития социальных качеств. Если коэффициент окажется меньше двух баллов, то можно предположить, обучающийся имеет уровень социальной адаптированности ниже среднего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 6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етодика «Репка»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разработана преподавателями кафедры обшей педагогики РГПУ им. А.И.Герцена)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>определить изменения, происшедшие в личности обучающегося в течение учебного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6"/>
          <w:szCs w:val="26"/>
        </w:rPr>
        <w:t>Ход проведения.</w:t>
      </w:r>
      <w:r>
        <w:rPr>
          <w:color w:val="000000"/>
          <w:sz w:val="26"/>
          <w:szCs w:val="26"/>
        </w:rPr>
        <w:t xml:space="preserve"> Обучающимся предлагаются следующие вопросы. Подумай и постарайся честно ответить, что в тебе за прошедший год стало лучше (поставь рядом с буквой знак «+»), а что изменилось в худшую сторону (поставь знак «–»)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физическая сила и вынослив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умственная работоспособн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ила вол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ыдержка, терпение, упорство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ум, сообразительн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памя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объем знани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внимание и наблюдательн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критичность и доказательность мыш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) умение всегда видеть цель и стремиться к ней (целеустремленность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) умение планировать работу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) умение организовать свой труд (организованность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) умение контролировать и анализировать свою работу и свои поступ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) умение при необходимости работать самостоятельно, без посторонней помощ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) чуткость и отзывчивость к людя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) умение работать вместе с товарищами, видеть, кому нужна твоя помощь, помогать и принимать помощь от други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) умение подчинять свои желания интересам дела и коллекти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) умение видеть и ценить прекрасное в природе, в человеке, в искусстве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) умение вести себя в обществе, красиво одеваться, причесываться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Над какими из названных качеств ты собираешься работать в ближайшее время (перечисли буквы из предыдущего вопроса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акие специальные способности ты в себе открыл в этом году или сумел развить в себе (способности к танцам, музыке, рукоделию и т.д.)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д какими из них ты сейчас работаешь?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Что бы ты хотел пожелать себе на будуще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color w:val="000000"/>
          <w:sz w:val="26"/>
          <w:szCs w:val="26"/>
        </w:rPr>
        <w:t>Обработка полученных данных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олученные результаты можно систематизировать с помощью следующей таблицы:</w:t>
      </w:r>
    </w:p>
    <w:tbl>
      <w:tblPr>
        <w:tblW w:w="10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782"/>
        <w:gridCol w:w="1379"/>
        <w:gridCol w:w="1515"/>
        <w:gridCol w:w="1136"/>
      </w:tblGrid>
      <w:tr>
        <w:trPr>
          <w:trHeight w:val="79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обучающегося</w:t>
            </w:r>
          </w:p>
        </w:tc>
        <w:tc>
          <w:tcPr>
            <w:tcW w:w="7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а личности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сила и выносливост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мя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а во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 т.д.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Анализ ответов учащихся на вопросы методики позволяет получить информацию о личностном росте каждого ребенка, о самооценке воспитанников, об изменениях в их интеллектуальном, нравственном и физическом развитии. Сопоставление полученных данных с целями, содержанием и способами организации процесса воспитания помогает определить эффективность воспитательной деятельности. Результаты анкетирования целесообразно использовать при перспективном и текущем планировании жизнедеятельности и воспитания обучающихся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7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тодика «Психологическая атмосфера в коллективе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(подготовлена Л.Г. Жедуновой)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изучить психологическую атмосферу в коллективе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Ход проведения.</w:t>
      </w:r>
      <w:r>
        <w:rPr>
          <w:sz w:val="26"/>
          <w:szCs w:val="26"/>
        </w:rPr>
        <w:t xml:space="preserve"> Каждому воспитаннику и педагогу предлагается оценить состояние психологической атмосферы в коллективе по девятибалльной системе. Оцениваются полярные качества:</w:t>
      </w:r>
    </w:p>
    <w:p>
      <w:pPr>
        <w:pStyle w:val="Normal"/>
        <w:ind w:left="2268" w:firstLine="567"/>
        <w:rPr>
          <w:sz w:val="26"/>
          <w:szCs w:val="26"/>
        </w:rPr>
      </w:pPr>
      <w:r>
        <w:rPr>
          <w:sz w:val="26"/>
          <w:szCs w:val="26"/>
        </w:rPr>
        <w:t>9 8 7 6 5 4 3 2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Дружелюбие</w:t>
        <w:tab/>
        <w:tab/>
        <w:tab/>
        <w:tab/>
        <w:t>Враждеб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Согласие</w:t>
        <w:tab/>
        <w:tab/>
        <w:tab/>
        <w:tab/>
        <w:t>Несоглас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ённость</w:t>
        <w:tab/>
        <w:tab/>
        <w:tab/>
        <w:t>Неудовлетворён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Увлечённость</w:t>
        <w:tab/>
        <w:tab/>
        <w:tab/>
        <w:tab/>
        <w:t>Равнодуш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</w:t>
        <w:tab/>
        <w:tab/>
        <w:tab/>
        <w:t>Нерезультатив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Теплота взаимоотношений</w:t>
        <w:tab/>
        <w:tab/>
        <w:t>Холодность взаимоотноше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Сотрудничество</w:t>
        <w:tab/>
        <w:tab/>
        <w:tab/>
        <w:t>Отсутствие сотрудниче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Взаимная поддержка</w:t>
        <w:tab/>
        <w:tab/>
        <w:t>Недоброжелатель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Занимательность</w:t>
        <w:tab/>
        <w:tab/>
        <w:tab/>
        <w:t>Ску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Успешность</w:t>
        <w:tab/>
        <w:tab/>
        <w:tab/>
        <w:tab/>
        <w:t>Неуспешност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Чем выше балл, тем выше оценка психологического климата, и наоборот. Анализ результатов предполагает субъективные оценки состояния психологического климата и их сравнение между собой, а также вычисление средней для коллектива оценки атмосферы.</w:t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8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етодика определения уровня развития самоуправления в коллектив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подготовлена профессором М.И. Рожковым)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>определить уровень развития детского самоуправле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роцедура: </w:t>
      </w:r>
      <w:r>
        <w:rPr>
          <w:color w:val="000000"/>
          <w:sz w:val="26"/>
          <w:szCs w:val="26"/>
        </w:rPr>
        <w:t>Каждый респондент заполняет бланк, в котором указаны номера приведенных ниже предложений. Степень своего согласия с этими предложениями респондент выражает в оценках; 4 – «да», 3 – «скорее да, чем нет», 2 – «Трудно сказать», 1 – «скорее нет, чем да», 0 – «нет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6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2"/>
        <w:gridCol w:w="1102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читаю для себя важным добиваться того, чтобы мой коллектив был самым лучши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шу предложения по совершенствованию работы коллекти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о организую интересные дела со своими товарищами в коллектив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ую в подведении итогов работы коллектива, в определении ближайших зада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читаю, что коллектив способен к дружным самостоятельным действия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нас в коллективе обязанности четко и равномерно распределяются между всеми членами коллекти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ный актив в нашем коллективе пользуется авторитетом среди всех членов коллекти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читаю, что актив в нашем коллективе хорошо и самостоятельно справляется со своими обязанностя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читаю, что учащиеся нашего коллектива добросовестно относятся к выполнению своих общественных обязанносте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временно и точно выполняю решения, принятые собранием или активом коллекти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емлюсь приложить все усилия, чтобы задачи, поставленные перед коллективом, были выполне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 ответить за результаты своей работы и за результаты работы своих товарищ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хорошо представляем себе задачи, которые стоят перед коллектив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щиеся моего коллектива часто участвуют в организации разнообразных мероприятий для всей организ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тремимся помочь представителям нашего коллектива, состоящим в органах самоуправления, в решении задач, стоящих перед ни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и товарищи и я регулярно участвуем в обсуждении проблем, стоящих перед коллектив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тремимся к сотрудничеству в решении задач, стоящих перед коллективом, с другими коллектив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влетворен отношением моих товарищей к участникам других коллектив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тремимся помочь другим коллективам, младшим товарищам в решении трудностей, возникающих перед ни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читаю, что ребята, выбранные в органы самоуправления коллектива, пользуются заслуженным авторитет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и товарищи добросовестно относятся к выполнению поручений всего коллекти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тремимся к тому, чтобы коллектив достиг более высоких результа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тов отстаивать интересы коллектива в других коллективах и общественных организаци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  <w:tab w:val="left" w:pos="1234" w:leader="none"/>
          <w:tab w:val="left" w:pos="162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знаю свою ответственность за результаты работы всего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Обработка результатов: </w:t>
      </w:r>
      <w:r>
        <w:rPr>
          <w:color w:val="000000"/>
          <w:sz w:val="26"/>
          <w:szCs w:val="26"/>
        </w:rPr>
        <w:t>24 предложения разбиваются на 6 групп-блоков. Данная систематизация обусловлена выявлением различных аспектов самоупра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енность детей в самоуправленческую деятельность (1,2,3,4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нность коллектива (5,6,7.8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за результаты совместной работы в коллективе (9,10,11,12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коллектива в управлении делами организации (13,14,15,16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ие с другими коллективами в организации  общей жизнедеятельности (17,18.19.20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знание ответственности за результаты работы  всей организации (21,22.23,24)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9</w:t>
      </w:r>
    </w:p>
    <w:p>
      <w:pPr>
        <w:pStyle w:val="Normal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тодика «Наши отношения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(составлена по книге Л.М. Фридман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ль:</w:t>
      </w:r>
      <w:r>
        <w:rPr>
          <w:sz w:val="26"/>
          <w:szCs w:val="26"/>
        </w:rPr>
        <w:t xml:space="preserve"> выявить степень удовлетворённости обучающихся различными сторонами жизни коллекти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</w:rPr>
        <w:t>Ход проведения.</w:t>
      </w:r>
      <w:r>
        <w:rPr>
          <w:sz w:val="26"/>
          <w:szCs w:val="26"/>
        </w:rPr>
        <w:t xml:space="preserve"> Обучающемуся предлагается ознакомиться, например, с шестью утверждениями. Нужно записать номер того утверждения, которое больше всего совпадает с его мн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имер, для изучения дружбы, сплочённости или, наоборот, конфликтности может быть предложена серия утвержд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Наш коллектив очень дружный и сплочённы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ш коллектив дружны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В нашем коллективе нет ссор, и конфликтным наш коллектив назвать нельз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В нашем коллективе иногда бывают ссоры, но конфликтным наш коллектив назвать нельз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Наш коллектив недружный. Часто возникают ссор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Наш коллектив очень недружный. Трудно заниматься в таком коллек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ая серия утверждений позволяет выявить состояние взаимопомощи (или её отсутствие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 нашем коллективе принято помогать без напомин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В нашем коллективе помощь оказывается только своим друзья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В нашем коллективе помогают только тогда, когда об этом просит сам член коллекти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В нашем коллективе помощь оказывается только тогда, когда требует педагог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В нашем коллективе не принято помогать друг др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В нашем коллективе отказываются помогать друг др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 суждения, которые отмечены большинством обучающихся, свидетельствуют о состоянии взаимоотношений и атмосферы в коллективе. В то же время мнение конкретного члена коллектива показывает, как он себя ощущает в коллективе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i/>
          <w:sz w:val="26"/>
          <w:szCs w:val="26"/>
        </w:rPr>
        <w:t>Приложение 10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sz w:val="26"/>
          <w:szCs w:val="26"/>
        </w:rPr>
        <w:t>Методика «Социально-психологическая самоаттестация коллектива»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ль: </w:t>
      </w:r>
      <w:r>
        <w:rPr>
          <w:color w:val="000000"/>
          <w:sz w:val="26"/>
          <w:szCs w:val="26"/>
        </w:rPr>
        <w:t>диагностика уровня развития детского коллектива, его основных характеристик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Инструкция: </w:t>
      </w:r>
      <w:r>
        <w:rPr>
          <w:color w:val="000000"/>
          <w:sz w:val="26"/>
          <w:szCs w:val="26"/>
        </w:rPr>
        <w:t>Ознакомьтесь со списком суждений, имеющих отношение к оценке морально-психологического климата в Вашем коллективе, и обведите в листе ответов кружочком только те, которые соответствуют всем или большинству Ваших товарищей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просник</w:t>
      </w:r>
    </w:p>
    <w:p>
      <w:pPr>
        <w:pStyle w:val="Heading2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нашем коллективе большинство ребя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и слова всегда подтверждают дел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080" w:leader="none"/>
          <w:tab w:val="left" w:pos="1134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ждают проявления индивидуализ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080" w:leader="none"/>
          <w:tab w:val="left" w:pos="1134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еют одинаковые убеж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080" w:leader="none"/>
          <w:tab w:val="left" w:pos="1134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дуются успехам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да оказывают помощь друг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ло взаимодействуют в работе друг с друг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задачи, стоящие перед коллекти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ельны друг к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вопросы решают сообщ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динодушны в оценке проблем, стоящих перед коллекти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яют друг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лятся опытом работы с товарищ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фликтно распределяют между собой обяза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итоги работы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гда ни в чем не ошибаютс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ивно оценивают свои успехи и неуда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ые интересы подчиняют интересам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имаются на досуге одним и тем 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щищают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да считаются с интересами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еняют друг друга в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положительные и отрицательные стороны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ют с полной отдач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остаются равнодушными, если задеты интересы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распределение обязан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86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огают друг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ъявляют одинаково объективные требования ко всем членам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о выявляют недостатки в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правила поведения в коллекти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гда ни в чем не сомнева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бросают начатое дело на полпу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таивают принятые в коллективе нормы повед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успехи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ренне огорчаются при неудаче товарищ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бъективно оценивают поступки старых и новых членов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стро разрешают возникающие проблемы, конфликты, противореч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свои обяза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нательно подчиняются дисципли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ят в свой коллект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неудачи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ично ведут себя по отношению друг к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одчеркивают своих преимуществ друг перед друг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стро находят между собой общий язы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основные приемы и методы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да и во всем пра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интересы ставят выше лич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ивают полезные для коллектива начи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еют одинаковые представления о нормах нравств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брожелательно относятся друг к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тично ведут себя по отношению к членам другого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рут на себя руководство, если это требу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работу товарищ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-хозяйски относятся к общественному доб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ивают традиции, сложившиеся в коллекти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качества личности, необходимые в коллекти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ют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сно сотрудничают с товарищами во всех вопро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обходимости принимают на себя обязанности других членов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черты характера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ют делать все на све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2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 выполняют любую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ют сопротивление силам, разобщающим коллект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правильность распределения поощр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ивают друг друга в трудные мину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дуются успехам другого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уют слаженно и организованно в сложных ситуац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привычки и склонности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о участвуют в общественной рабо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отятся об успехах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инаково оценивают правильность наказаний в коллекти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имательно относятся друг к друг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ренне огорчаются при неудачах членов другого коллек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стро находят такое распределение обязанностей, которое устраивает все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68" w:leader="none"/>
          <w:tab w:val="left" w:pos="1080" w:leader="none"/>
        </w:tabs>
        <w:autoSpaceDE w:val="false"/>
        <w:ind w:left="0"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, как обстоят дела друг у друг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Ключ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Ответственность: 1, 8, 16, 23, 31, 38, 46, 53,61, 68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2.Коллективизм: 2, 9, 17, 24, 32,39, 47, </w:t>
      </w:r>
      <w:r>
        <w:rPr>
          <w:iCs/>
          <w:color w:val="000000"/>
          <w:sz w:val="26"/>
          <w:szCs w:val="26"/>
        </w:rPr>
        <w:t xml:space="preserve">54, </w:t>
      </w:r>
      <w:r>
        <w:rPr>
          <w:color w:val="000000"/>
          <w:sz w:val="26"/>
          <w:szCs w:val="26"/>
        </w:rPr>
        <w:t>62, 69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Сплоченность: 3, 10, 18,25, 33, 40, 48, 55, 63, 70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Контактность: 4, 11, 19, 26, 34,41,49, 56, 64, 71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Открытость: 5, 12,20, 27, 35,42, 50, 57, 65, 72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Организованность: 6, 13,21,28, 36,43, 51, 58, 66, 73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Информированность: 7, 14, 22, 29,37,44, 52, 59. 6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8.Контрольные утверждения: 15, 30, 45, 60 (при положительны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ах на эти вопросы доверять данным теста нельзя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отмеченный ответ – 1 балл.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Качественный анализ данных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4526"/>
      </w:tblGrid>
      <w:tr>
        <w:trPr>
          <w:trHeight w:val="2484" w:hRule="atLeast"/>
        </w:trPr>
        <w:tc>
          <w:tcPr>
            <w:tcW w:w="3858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о одному показателю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-10 баллов – очень высокий уровен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8 баллов – высок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6 баллов – средн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-4 балла – низк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-2 балла – очень низкий.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По сумме показателей (уровень развития коллектива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 - 70 – группа-коллекти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- 55 – группа-автоном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- 41 – группа-кооперац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- 27 – группа-ассоциац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- 13 – группа-конгломера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нкета «Удовлетворённость обучающихся образовательным процессом»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ское объединение 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раст обучающихся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детей, принявших участие в анкетировании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080"/>
        <w:gridCol w:w="109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потреб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мотивы для занятий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ень удовлетворён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есно ли тебе на занятиях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ен ли ты на занятиях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ё ли тебе доступно и понятно в процессе обучени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ён ли ты разнообразием детских объединений Цент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ствуешь ли ты себя желанным обучающимся на занятиях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нкета «Удовлетворённость родителей образовательным процессом»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тское объединение 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раст обучающихся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одителей, принявших участие в анкетировании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4"/>
        <w:gridCol w:w="1080"/>
        <w:gridCol w:w="109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е потреб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мотивы для занятий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ень удовлетворён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ится ли Вам наш Центр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яете ли Вы педагогу детского объединения, которое посещает Ваш ребёно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 ли единство педагогических требований у Вас и педагогов к Вашему ребёнк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аете ли Вы родительские собрания Цент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ют ли Вам родительские собрания Центра в воспитании Вашего ребён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br w:type="page"/>
      </w:r>
      <w:r>
        <w:rPr>
          <w:b/>
          <w:bCs/>
          <w:i/>
          <w:iCs/>
          <w:color w:val="000000"/>
          <w:sz w:val="26"/>
          <w:szCs w:val="26"/>
        </w:rPr>
        <w:t>Приложение 1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ониторинговой деятельности педагога дополнительного образова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___ - 20___ учебный год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41"/>
        <w:gridCol w:w="2176"/>
        <w:gridCol w:w="1841"/>
        <w:gridCol w:w="2426"/>
      </w:tblGrid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и содерж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представления результатов</w:t>
            </w:r>
          </w:p>
        </w:tc>
      </w:tr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онные мероприятия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ределение цели, задач и объекта мониторинговой деятельност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бор критериев и показателей для определения результативности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плекта (выбор, разработка или адаптация существующих методик) диагностического инструментария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работка графика проведения плановых диагности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система критериев и показателей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пакет технолог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тслеживания результатов образовательного процесса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рафик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уровня освоения программного материала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ный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межуточный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тоговый контро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р.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(для групп 2-го и последую-щих годов обучения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кетные блан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диагностичес-кие карт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таблиц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графи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алитическая справка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дневник наблюдени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 др.</w:t>
            </w:r>
          </w:p>
        </w:tc>
      </w:tr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статистических данных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ставление социального паспорта д/о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енные характеристики д/о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учение мотивационной сферы обучающихс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(письменный) опрос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социальный паспорт д/о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таблиц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кетные блан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алитическая справка.</w:t>
            </w:r>
          </w:p>
        </w:tc>
      </w:tr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уровня воспитанности обучающихся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полнение диагностических к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диагностичес-кие карт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таблица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график.</w:t>
            </w:r>
          </w:p>
        </w:tc>
      </w:tr>
      <w:tr>
        <w:trPr>
          <w:trHeight w:val="1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детского коллектива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сихологическая атмосфера в коллективе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развития самоуправления в коллективе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епень удовлетворённости совместной работой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циально-психологическая самоаттестация коллектив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ж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кетные блан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таблиц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сравнительный график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алитическая справка.</w:t>
            </w:r>
          </w:p>
        </w:tc>
      </w:tr>
      <w:tr>
        <w:trPr>
          <w:trHeight w:val="19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личности обучающегося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социализированности личности обучающегося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качеств личност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кетные блан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таблицы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сравнительный график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алитическая справка.</w:t>
            </w:r>
          </w:p>
        </w:tc>
      </w:tr>
      <w:tr>
        <w:trPr>
          <w:trHeight w:val="1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степени удовлетворённости образовательным процессом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учающихся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одителе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кетные бланк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график;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- аналитическая справк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79"/>
        </w:tabs>
        <w:ind w:left="1879" w:hanging="117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"/>
      <w:lvlJc w:val="left"/>
      <w:pPr>
        <w:tabs>
          <w:tab w:val="num" w:pos="2138"/>
        </w:tabs>
        <w:ind w:left="2118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8:00Z</dcterms:created>
  <dc:creator>Admin</dc:creator>
  <dc:description/>
  <cp:keywords/>
  <dc:language>en-US</dc:language>
  <cp:lastModifiedBy>Admin</cp:lastModifiedBy>
  <dcterms:modified xsi:type="dcterms:W3CDTF">2018-01-26T05:43:00Z</dcterms:modified>
  <cp:revision>4</cp:revision>
  <dc:subject/>
  <dc:title/>
</cp:coreProperties>
</file>