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788"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88" w:leader="none"/>
        </w:tabs>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w:t>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240"/>
        <w:ind w:lef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Введение…………………………………………………………1- 4</w:t>
      </w:r>
    </w:p>
    <w:p>
      <w:pPr>
        <w:pStyle w:val="Normal"/>
        <w:tabs>
          <w:tab w:val="clear" w:pos="708"/>
          <w:tab w:val="left" w:pos="1788" w:leader="none"/>
        </w:tabs>
        <w:spacing w:lineRule="auto" w:line="36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Основная часть                                                                                4-17</w:t>
      </w:r>
    </w:p>
    <w:p>
      <w:pPr>
        <w:pStyle w:val="Normal"/>
        <w:numPr>
          <w:ilvl w:val="0"/>
          <w:numId w:val="3"/>
        </w:numPr>
        <w:tabs>
          <w:tab w:val="clear" w:pos="708"/>
          <w:tab w:val="left" w:pos="567" w:leader="none"/>
        </w:tabs>
        <w:spacing w:lineRule="auto" w:line="360"/>
        <w:ind w:left="720" w:firstLine="414"/>
        <w:jc w:val="both"/>
        <w:rPr>
          <w:rFonts w:ascii="Times New Roman" w:hAnsi="Times New Roman" w:cs="Times New Roman"/>
          <w:b/>
          <w:b/>
          <w:sz w:val="24"/>
          <w:szCs w:val="24"/>
        </w:rPr>
      </w:pPr>
      <w:r>
        <w:rPr>
          <w:rFonts w:cs="Times New Roman" w:ascii="Times New Roman" w:hAnsi="Times New Roman"/>
          <w:b/>
          <w:sz w:val="24"/>
          <w:szCs w:val="24"/>
        </w:rPr>
        <w:t>Возникновение и использование  ароматерапии.</w:t>
      </w:r>
    </w:p>
    <w:p>
      <w:pPr>
        <w:pStyle w:val="Normal"/>
        <w:numPr>
          <w:ilvl w:val="0"/>
          <w:numId w:val="3"/>
        </w:numPr>
        <w:tabs>
          <w:tab w:val="clear" w:pos="708"/>
          <w:tab w:val="left" w:pos="1560" w:leader="none"/>
        </w:tabs>
        <w:spacing w:lineRule="auto" w:line="360"/>
        <w:ind w:left="720" w:firstLine="556"/>
        <w:jc w:val="both"/>
        <w:rPr>
          <w:rFonts w:ascii="Times New Roman" w:hAnsi="Times New Roman" w:cs="Times New Roman"/>
          <w:b/>
          <w:b/>
          <w:sz w:val="24"/>
          <w:szCs w:val="24"/>
        </w:rPr>
      </w:pPr>
      <w:r>
        <w:rPr>
          <w:rFonts w:cs="Times New Roman" w:ascii="Times New Roman" w:hAnsi="Times New Roman"/>
          <w:b/>
          <w:sz w:val="24"/>
          <w:szCs w:val="24"/>
        </w:rPr>
        <w:t>Методика исследований.</w:t>
      </w:r>
    </w:p>
    <w:p>
      <w:pPr>
        <w:pStyle w:val="Normal"/>
        <w:tabs>
          <w:tab w:val="clear" w:pos="708"/>
          <w:tab w:val="left" w:pos="993" w:leader="none"/>
        </w:tabs>
        <w:spacing w:lineRule="auto" w:line="360"/>
        <w:ind w:left="360" w:firstLine="491"/>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II      </w:t>
      </w:r>
      <w:r>
        <w:rPr>
          <w:rFonts w:cs="Times New Roman" w:ascii="Times New Roman" w:hAnsi="Times New Roman"/>
          <w:b/>
          <w:sz w:val="24"/>
          <w:szCs w:val="24"/>
        </w:rPr>
        <w:t>Заключение.  Выводы. ……………………………………….17-18</w:t>
      </w:r>
    </w:p>
    <w:p>
      <w:pPr>
        <w:pStyle w:val="Normal"/>
        <w:tabs>
          <w:tab w:val="clear" w:pos="708"/>
          <w:tab w:val="left" w:pos="1276" w:leader="none"/>
        </w:tabs>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IY     </w:t>
      </w:r>
      <w:r>
        <w:rPr>
          <w:rFonts w:cs="Times New Roman" w:ascii="Times New Roman" w:hAnsi="Times New Roman"/>
          <w:b/>
          <w:sz w:val="24"/>
          <w:szCs w:val="24"/>
        </w:rPr>
        <w:t>Источники информации……………………………………….19</w:t>
      </w:r>
    </w:p>
    <w:p>
      <w:pPr>
        <w:pStyle w:val="Normal"/>
        <w:tabs>
          <w:tab w:val="clear" w:pos="708"/>
          <w:tab w:val="left" w:pos="1276" w:leader="none"/>
        </w:tabs>
        <w:spacing w:lineRule="auto" w:line="36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Y      </w:t>
      </w:r>
      <w:r>
        <w:rPr>
          <w:rFonts w:cs="Times New Roman" w:ascii="Times New Roman" w:hAnsi="Times New Roman"/>
          <w:b/>
          <w:sz w:val="24"/>
          <w:szCs w:val="24"/>
        </w:rPr>
        <w:t>Приложение………………………………………………………20-21</w:t>
      </w:r>
    </w:p>
    <w:p>
      <w:pPr>
        <w:pStyle w:val="Normal"/>
        <w:tabs>
          <w:tab w:val="clear" w:pos="708"/>
          <w:tab w:val="left" w:pos="1276" w:leader="none"/>
        </w:tabs>
        <w:spacing w:lineRule="auto" w:line="360"/>
        <w:ind w:firstLine="41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8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озникновение и использование ароматерапии.</w:t>
        <w:tab/>
        <w:tab/>
        <w:tab/>
      </w:r>
      <w:r>
        <w:rPr>
          <w:rFonts w:cs="Times New Roman" w:ascii="Times New Roman" w:hAnsi="Times New Roman"/>
          <w:sz w:val="24"/>
          <w:szCs w:val="24"/>
        </w:rPr>
        <w:tab/>
        <w:t xml:space="preserve">1.Возникновение ароматерапии. </w:t>
        <w:tab/>
        <w:tab/>
        <w:tab/>
        <w:tab/>
        <w:tab/>
        <w:tab/>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 .Области использования ароматерапии.</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спользование в медицине.</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спользование в косметологии.</w:t>
        <w:tab/>
        <w:tab/>
        <w:tab/>
        <w:tab/>
        <w:t xml:space="preserve">                  </w:t>
      </w:r>
    </w:p>
    <w:p>
      <w:pPr>
        <w:pStyle w:val="Normal"/>
        <w:spacing w:lineRule="auto" w:line="360" w:before="0" w:after="0"/>
        <w:rPr/>
      </w:pPr>
      <w:r>
        <w:rPr>
          <w:rFonts w:cs="Times New Roman" w:ascii="Times New Roman" w:hAnsi="Times New Roman"/>
          <w:sz w:val="24"/>
          <w:szCs w:val="24"/>
        </w:rPr>
        <w:tab/>
        <w:t>5. Классификация эфирных масел.</w:t>
        <w:tab/>
        <w:tab/>
        <w:tab/>
        <w:tab/>
        <w:tab/>
        <w:t xml:space="preserve">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следование влияния эфирных масел растений   на организм человека</w:t>
      </w:r>
      <w:r>
        <w:rPr>
          <w:rFonts w:cs="Times New Roman" w:ascii="Times New Roman" w:hAnsi="Times New Roman"/>
          <w:sz w:val="24"/>
          <w:szCs w:val="24"/>
        </w:rPr>
        <w:t>.</w:t>
      </w:r>
      <w:r>
        <w:rPr>
          <w:rFonts w:cs="Times New Roman" w:ascii="Times New Roman" w:hAnsi="Times New Roman"/>
          <w:b/>
          <w:sz w:val="24"/>
          <w:szCs w:val="24"/>
        </w:rPr>
        <w:tab/>
      </w:r>
      <w:r>
        <w:rPr>
          <w:rFonts w:cs="Times New Roman" w:ascii="Times New Roman" w:hAnsi="Times New Roman"/>
          <w:sz w:val="24"/>
          <w:szCs w:val="24"/>
        </w:rPr>
        <w:t xml:space="preserve">                </w:t>
      </w:r>
    </w:p>
    <w:p>
      <w:pPr>
        <w:pStyle w:val="Normal"/>
        <w:numPr>
          <w:ilvl w:val="0"/>
          <w:numId w:val="4"/>
        </w:numPr>
        <w:spacing w:lineRule="auto" w:line="36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и методы исследования влияния </w:t>
      </w:r>
      <w:r>
        <w:rPr>
          <w:rFonts w:eastAsia="Times New Roman" w:cs="Times New Roman" w:ascii="Times New Roman" w:hAnsi="Times New Roman"/>
          <w:sz w:val="24"/>
          <w:szCs w:val="24"/>
        </w:rPr>
        <w:t xml:space="preserve">ароматов </w:t>
        <w:tab/>
        <w:t xml:space="preserve">        </w:t>
      </w:r>
    </w:p>
    <w:p>
      <w:pPr>
        <w:pStyle w:val="Normal"/>
        <w:spacing w:lineRule="auto" w:line="360" w:before="0" w:after="0"/>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фирных масел на психологическое и физиологическое </w:t>
      </w:r>
    </w:p>
    <w:p>
      <w:pPr>
        <w:pStyle w:val="Normal"/>
        <w:spacing w:lineRule="auto" w:line="360" w:before="0" w:after="0"/>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ние челов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    2  Описание и анализ результатов исследования.</w:t>
        <w:tab/>
        <w:tab/>
        <w:tab/>
        <w:t xml:space="preserve">       </w:t>
      </w:r>
    </w:p>
    <w:p>
      <w:pPr>
        <w:pStyle w:val="Normal"/>
        <w:spacing w:lineRule="auto" w:line="240"/>
        <w:ind w:left="1410" w:hanging="1410"/>
        <w:rPr/>
      </w:pPr>
      <w:r>
        <w:rPr>
          <w:rFonts w:cs="Times New Roman" w:ascii="Times New Roman" w:hAnsi="Times New Roman"/>
          <w:sz w:val="24"/>
          <w:szCs w:val="24"/>
        </w:rPr>
        <w:tab/>
        <w:tab/>
        <w:t xml:space="preserve">Описание продукта исследования. Влияние </w:t>
      </w:r>
      <w:r>
        <w:rPr>
          <w:rFonts w:eastAsia="Times New Roman" w:cs="Times New Roman" w:ascii="Times New Roman" w:hAnsi="Times New Roman"/>
          <w:sz w:val="24"/>
          <w:szCs w:val="24"/>
        </w:rPr>
        <w:t xml:space="preserve">ароматов </w:t>
      </w:r>
    </w:p>
    <w:p>
      <w:pPr>
        <w:pStyle w:val="Normal"/>
        <w:spacing w:lineRule="auto" w:line="240"/>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фирных масел на психологическое и физиологическое </w:t>
      </w:r>
    </w:p>
    <w:p>
      <w:pPr>
        <w:pStyle w:val="Normal"/>
        <w:spacing w:lineRule="auto" w:line="240"/>
        <w:ind w:left="14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ояние человека. </w:t>
        <w:tab/>
        <w:tab/>
        <w:tab/>
        <w:tab/>
        <w:t xml:space="preserve">    </w:t>
        <w:tab/>
        <w:tab/>
        <w:tab/>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ключение </w:t>
      </w:r>
      <w:r>
        <w:rPr>
          <w:rFonts w:cs="Times New Roman" w:ascii="Times New Roman" w:hAnsi="Times New Roman"/>
          <w:sz w:val="24"/>
          <w:szCs w:val="24"/>
        </w:rPr>
        <w:tab/>
        <w:tab/>
        <w:tab/>
        <w:tab/>
        <w:tab/>
        <w:tab/>
        <w:tab/>
        <w:tab/>
        <w:tab/>
        <w:tab/>
        <w:t xml:space="preserve">       </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исок источников информации</w:t>
        <w:tab/>
        <w:tab/>
        <w:tab/>
        <w:tab/>
        <w:tab/>
        <w:tab/>
        <w:t xml:space="preserve">  </w:t>
        <w:tab/>
        <w:t xml:space="preserve">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я</w:t>
        <w:tab/>
        <w:tab/>
      </w:r>
      <w:r>
        <w:rPr>
          <w:rFonts w:cs="Times New Roman" w:ascii="Times New Roman" w:hAnsi="Times New Roman"/>
          <w:sz w:val="24"/>
          <w:szCs w:val="24"/>
        </w:rPr>
        <w:tab/>
        <w:tab/>
        <w:tab/>
        <w:tab/>
        <w:tab/>
        <w:tab/>
        <w:tab/>
        <w:tab/>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2</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80" w:leader="none"/>
          <w:tab w:val="center" w:pos="4677" w:leader="none"/>
        </w:tabs>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Введение</w:t>
      </w:r>
    </w:p>
    <w:p>
      <w:pPr>
        <w:pStyle w:val="Normal"/>
        <w:tabs>
          <w:tab w:val="clear" w:pos="708"/>
          <w:tab w:val="left" w:pos="2880" w:leader="none"/>
          <w:tab w:val="center" w:pos="4677" w:leader="none"/>
        </w:tabs>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блем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работа посвящена ароматерапии, как средству саморегуляции психологического и физиологического состояния человека.</w:t>
      </w:r>
    </w:p>
    <w:p>
      <w:pPr>
        <w:pStyle w:val="Normal"/>
        <w:spacing w:lineRule="auto" w:line="360" w:before="0" w:after="0"/>
        <w:ind w:firstLine="708"/>
        <w:jc w:val="both"/>
        <w:rPr/>
      </w:pPr>
      <w:r>
        <w:rPr>
          <w:rFonts w:eastAsia="Times New Roman" w:cs="Times New Roman" w:ascii="Times New Roman" w:hAnsi="Times New Roman"/>
          <w:sz w:val="24"/>
          <w:szCs w:val="24"/>
        </w:rPr>
        <w:t>Задумываемся ли мы хотя бы на миг о том, почему мы отдаем своё предпочтение тем или иным запахам?  Какой эффект может произвести применение нами эфирных масел в быту? Всегда ли мы получаем от них положительное воздействие или случайно подвергаем себя опасности? Каждый запах по-своему влияет на человека, и порой человек не может понять  от  чего зависит его настроение, его работоспособность. Одни запахи успокаивают нас, другие действуют возбуждающе, а третьи даже  оказывают лечебный  эффект.</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ктуальность темы</w:t>
      </w:r>
    </w:p>
    <w:p>
      <w:pPr>
        <w:pStyle w:val="Normal"/>
        <w:spacing w:lineRule="auto" w:line="360" w:before="0" w:after="0"/>
        <w:ind w:firstLine="708"/>
        <w:jc w:val="both"/>
        <w:rPr/>
      </w:pPr>
      <w:r>
        <w:rPr>
          <w:rFonts w:eastAsia="Times New Roman" w:cs="Times New Roman" w:ascii="Times New Roman" w:hAnsi="Times New Roman"/>
          <w:sz w:val="24"/>
          <w:szCs w:val="24"/>
        </w:rPr>
        <w:t>Мы считаем, что, изучив особенности влияния ароматов на людей разных возрастов, мы сможем помочь людям научиться подбирать ту или иную палитру ароматов для улучшения самочувствия и поднятия настроения в повседневной жизни.  Опираясь на существующие исследования мы хотим доказать, что эфирные масла действительно по-разному могут влиять на  состояние человека.</w:t>
      </w:r>
    </w:p>
    <w:p>
      <w:pPr>
        <w:pStyle w:val="Normal"/>
        <w:spacing w:lineRule="auto" w:line="360" w:before="0" w:after="0"/>
        <w:jc w:val="both"/>
        <w:rPr/>
      </w:pPr>
      <w:r>
        <w:rPr>
          <w:rFonts w:eastAsia="Times New Roman" w:cs="Times New Roman" w:ascii="Times New Roman" w:hAnsi="Times New Roman"/>
          <w:b/>
          <w:sz w:val="24"/>
          <w:szCs w:val="24"/>
        </w:rPr>
        <w:t xml:space="preserve">Объект исследования – </w:t>
      </w:r>
      <w:r>
        <w:rPr>
          <w:rFonts w:eastAsia="Times New Roman" w:cs="Times New Roman" w:ascii="Times New Roman" w:hAnsi="Times New Roman"/>
          <w:sz w:val="24"/>
          <w:szCs w:val="24"/>
        </w:rPr>
        <w:t>ароматерап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сследования</w:t>
      </w:r>
      <w:r>
        <w:rPr>
          <w:rFonts w:eastAsia="Times New Roman" w:cs="Times New Roman" w:ascii="Times New Roman" w:hAnsi="Times New Roman"/>
          <w:sz w:val="24"/>
          <w:szCs w:val="24"/>
        </w:rPr>
        <w:t xml:space="preserve"> – влияние эфирных масел на организм человека</w:t>
      </w:r>
    </w:p>
    <w:p>
      <w:pPr>
        <w:pStyle w:val="Normal"/>
        <w:spacing w:lineRule="auto" w:line="360" w:before="0" w:after="0"/>
        <w:jc w:val="both"/>
        <w:rPr/>
      </w:pPr>
      <w:r>
        <w:rPr>
          <w:rFonts w:eastAsia="Times New Roman" w:cs="Times New Roman" w:ascii="Times New Roman" w:hAnsi="Times New Roman"/>
          <w:b/>
          <w:sz w:val="24"/>
          <w:szCs w:val="24"/>
        </w:rPr>
        <w:t xml:space="preserve">Цель работы </w:t>
      </w:r>
      <w:r>
        <w:rPr>
          <w:rFonts w:eastAsia="Times New Roman" w:cs="Times New Roman" w:ascii="Times New Roman" w:hAnsi="Times New Roman"/>
          <w:sz w:val="24"/>
          <w:szCs w:val="24"/>
        </w:rPr>
        <w:t xml:space="preserve">– выявить степень влияния эфирных масел на организм человека. </w:t>
      </w:r>
      <w:r>
        <w:rPr>
          <w:rFonts w:eastAsia="Times New Roman" w:cs="Times New Roman" w:ascii="Times New Roman" w:hAnsi="Times New Roman"/>
          <w:b/>
          <w:sz w:val="24"/>
          <w:szCs w:val="24"/>
        </w:rPr>
        <w:t xml:space="preserve">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дачи работы</w:t>
      </w:r>
      <w:r>
        <w:rPr>
          <w:rFonts w:eastAsia="Times New Roman" w:cs="Times New Roman" w:ascii="Times New Roman" w:hAnsi="Times New Roman"/>
          <w:sz w:val="24"/>
          <w:szCs w:val="24"/>
        </w:rPr>
        <w:t xml:space="preserve">: </w:t>
      </w:r>
    </w:p>
    <w:p>
      <w:pPr>
        <w:pStyle w:val="Normal"/>
        <w:numPr>
          <w:ilvl w:val="0"/>
          <w:numId w:val="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ить литературу по данной теме.</w:t>
      </w:r>
    </w:p>
    <w:p>
      <w:pPr>
        <w:pStyle w:val="Normal"/>
        <w:numPr>
          <w:ilvl w:val="0"/>
          <w:numId w:val="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ировать полученную информацию.</w:t>
      </w:r>
    </w:p>
    <w:p>
      <w:pPr>
        <w:pStyle w:val="Normal"/>
        <w:numPr>
          <w:ilvl w:val="0"/>
          <w:numId w:val="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сти опрос.</w:t>
      </w:r>
    </w:p>
    <w:p>
      <w:pPr>
        <w:pStyle w:val="Normal"/>
        <w:numPr>
          <w:ilvl w:val="0"/>
          <w:numId w:val="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ся с методами  выделения эфирных масел.</w:t>
      </w:r>
    </w:p>
    <w:p>
      <w:pPr>
        <w:pStyle w:val="Normal"/>
        <w:numPr>
          <w:ilvl w:val="0"/>
          <w:numId w:val="2"/>
        </w:numPr>
        <w:spacing w:lineRule="auto" w:line="360" w:before="0" w:after="0"/>
        <w:jc w:val="both"/>
        <w:rPr/>
      </w:pPr>
      <w:r>
        <w:rPr>
          <w:rFonts w:eastAsia="Times New Roman" w:cs="Times New Roman" w:ascii="Times New Roman" w:hAnsi="Times New Roman"/>
          <w:sz w:val="24"/>
          <w:szCs w:val="24"/>
        </w:rPr>
        <w:t xml:space="preserve">Расширить знания  об  ароматерапи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Гипотеза</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роматы могут как положительно, так и отрицательно влиять на физиологическое и психологическое состояние человека.</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исследова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ос, анкетирование, эксперимент.</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Эксперимент</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деление эфирных масел методами дистилляции, прессованием.</w:t>
        <w:tab/>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исследования Май- сентябрь 2010 год.</w:t>
      </w:r>
    </w:p>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Основная часть</w:t>
      </w:r>
    </w:p>
    <w:p>
      <w:pPr>
        <w:pStyle w:val="Normal"/>
        <w:spacing w:lineRule="auto" w:line="36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Влияние эфирных масел на организм человека</w:t>
      </w:r>
    </w:p>
    <w:p>
      <w:pPr>
        <w:pStyle w:val="Normal"/>
        <w:spacing w:lineRule="auto" w:line="360" w:before="0" w:after="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ессы, загрязнения окружающей среды, неправильное питание, беспокойный, но в то же время малоподвижный образ жизни вредно влияет на наше тело и душу. Искусство ароматерапии использует могущество чистых экстрактов из ароматических растений, цветов и смол, воздействуя на обоняние и осязание, и восстанавливает гармонию духа и тела. </w:t>
      </w:r>
    </w:p>
    <w:p>
      <w:pPr>
        <w:pStyle w:val="Normal"/>
        <w:spacing w:lineRule="auto" w:line="360" w:before="0" w:after="0"/>
        <w:ind w:firstLine="708"/>
        <w:jc w:val="both"/>
        <w:rPr/>
      </w:pPr>
      <w:r>
        <w:rPr>
          <w:rFonts w:eastAsia="Times New Roman" w:cs="Times New Roman" w:ascii="Times New Roman" w:hAnsi="Times New Roman"/>
          <w:sz w:val="28"/>
          <w:szCs w:val="28"/>
        </w:rPr>
        <w:t>Что же это, все-таки, такое - ароматерапия? Ароматерапией называют науку и искусство лечения болезней растительными эссенциями. Этот вид терапии называют также терапией гармонии, так как она обращена не только на тело, но и на душу пациента, на его дух.</w:t>
      </w:r>
      <w:r>
        <w:rPr>
          <w:rFonts w:cs="Times New Roman" w:ascii="Times New Roman" w:hAnsi="Times New Roman"/>
          <w:b/>
          <w:sz w:val="28"/>
          <w:szCs w:val="28"/>
        </w:rPr>
        <w:t xml:space="preserve"> </w:t>
      </w:r>
      <w:r>
        <w:rPr>
          <w:rFonts w:cs="Times New Roman" w:ascii="Times New Roman" w:hAnsi="Times New Roman"/>
          <w:sz w:val="28"/>
          <w:szCs w:val="28"/>
        </w:rPr>
        <w:t xml:space="preserve">Ароматерапия — наиболее эффективный на сегодня способ борьбы со стрессом и связанных с ним заболеваний, а также заболеваний хронического характера. </w:t>
      </w:r>
      <w:r>
        <w:rPr>
          <w:rFonts w:eastAsia="Times New Roman" w:cs="Times New Roman" w:ascii="Times New Roman" w:hAnsi="Times New Roman"/>
          <w:sz w:val="28"/>
          <w:szCs w:val="28"/>
        </w:rPr>
        <w:t>Она не может заменить классическую медицину при серьезных заболеваниях, но использование эфирных масел позволяет упростить лечение медикаментами.</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Современные исследования и наше анкетирование среди взрослых и детей подтвердили, что многие эфирные масла обладают бактерицидными, антисептическими и противовоспалительными свойствами, положительно действуют на нервную систему, активно сохраняют и восстанавливают красоту кожи и волос, обновляют механизм саморегуляции в организме. Они, несомненно, гармонизируют отношения и сближают людей. Полезно использовать запахи для создания благотворной обстановки в рабочем помещении и квартире.</w:t>
      </w:r>
    </w:p>
    <w:p>
      <w:pPr>
        <w:pStyle w:val="Normal"/>
        <w:spacing w:lineRule="auto" w:line="360" w:before="0" w:after="0"/>
        <w:ind w:left="42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зникновение ароматерапи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роматерапия — наука древнейшей эстетики и медицины. Применение ароматов древними народами Египта, Греции, Рима, Китая было так же естественно, как утоление жажды или прием пищи. Ароматы помогали появлению на свет младенцев, облегчая родовую деятельность (гвоздика); поддерживали здоровье тела (лимон, нард, сосна, можжевельник) и духа (ладан, мирра); ароматы сохраняли красоту и молодость (роза, нероли); ароматы являлись неотъемлемой частью искусства любви (ветивер, иланг, мускат). Без ароматов немыслимы были ни религиозные служения, ни проводы в последний путь. Эфирные масла также являлись основным компонентом составов для бальзамирования. В Индии, Китае, Персии технология получения эфирных масел была поставлена на такой высокий уровень, что до сих пор не претерпевает измен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тория эфирных масел уходит в глубину веков. Первое их применение относится к древнейшей медицинской практике человечества, так как растения, из которых мы сегодня получаем эфирные масла, использовались еще за тысячи лет до того, как была разработана техника выделения эфирных масел. Археологи обнаружили следы различных растений лекарственного значения в захоронениях. Многочисленные флаконы с восточными благовониями, найденные в древнеегипетских гробницах, подтверждают знакомство древнего человека с эфирномасличными растениями, которые также упоминаются и в Ветхом завете.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ревние греки также изучали целительные силы растений. Они открыли, что растительные эссенции оказывают различное действие и могут возбуждать, освежать, расслаблять, усыплять. Гиппократ, почитаемый ныне как отец медицины, описывает в своих трудах большое количество лекарственных растений. Гален, врач знаменитого Марка Аврелия, очень много писал о теории лечения травами и даже разработал собственную классификацию растений, известную теперь под названием "галеновой" классификации.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Знаменитейший арабский врач </w:t>
      </w:r>
      <w:r>
        <w:rPr>
          <w:rFonts w:eastAsia="Times New Roman" w:cs="Times New Roman" w:ascii="Times New Roman" w:hAnsi="Times New Roman"/>
          <w:b/>
          <w:sz w:val="28"/>
          <w:szCs w:val="28"/>
        </w:rPr>
        <w:t>Абу Али ибн Сина</w:t>
      </w:r>
      <w:r>
        <w:rPr>
          <w:rFonts w:eastAsia="Times New Roman" w:cs="Times New Roman" w:ascii="Times New Roman" w:hAnsi="Times New Roman"/>
          <w:sz w:val="28"/>
          <w:szCs w:val="28"/>
        </w:rPr>
        <w:t xml:space="preserve"> (980 - 1037), более известный как </w:t>
      </w:r>
      <w:r>
        <w:rPr>
          <w:rFonts w:eastAsia="Times New Roman" w:cs="Times New Roman" w:ascii="Times New Roman" w:hAnsi="Times New Roman"/>
          <w:b/>
          <w:sz w:val="28"/>
          <w:szCs w:val="28"/>
        </w:rPr>
        <w:t>Авиценна,</w:t>
      </w:r>
      <w:r>
        <w:rPr>
          <w:rFonts w:eastAsia="Times New Roman" w:cs="Times New Roman" w:ascii="Times New Roman" w:hAnsi="Times New Roman"/>
          <w:sz w:val="28"/>
          <w:szCs w:val="28"/>
        </w:rPr>
        <w:t xml:space="preserve"> оставил после себя научные труды, в которых описал более 800 растений и их действие на человеческий организм. Для ароматерапии Авиценна сделал особенно много - ему приписывают изобретение процесса перегонки эфирных масел. В XII столетии восточные благовония, т.е. эфирные масла, стали известны в Европе.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Крестоносцы привезли в Европу не только благовония, но и знания об их приготовлении и использовании. В 20-е годы нашего столетия французский парфюмер </w:t>
      </w:r>
      <w:r>
        <w:rPr>
          <w:rFonts w:eastAsia="Times New Roman" w:cs="Times New Roman" w:ascii="Times New Roman" w:hAnsi="Times New Roman"/>
          <w:b/>
          <w:sz w:val="28"/>
          <w:szCs w:val="28"/>
        </w:rPr>
        <w:t>Морис Гаттефос</w:t>
      </w:r>
      <w:r>
        <w:rPr>
          <w:rFonts w:eastAsia="Times New Roman" w:cs="Times New Roman" w:ascii="Times New Roman" w:hAnsi="Times New Roman"/>
          <w:sz w:val="28"/>
          <w:szCs w:val="28"/>
        </w:rPr>
        <w:t xml:space="preserve"> в рамках семейного предприятия занимался изучением медицинского действия эфирных масел. Он установил, что многие эссенции обладают более сильным антисептическим действием, чем используемые химические препараты. Однажды в лаборатории, где работал Морис Гаттефос, произошел взрыв, в результате чего исследователь получил тяжелый ожог руки. Он сразу же опустил обожженную руку в сосуд с чистым лавандовым маслом. Это помогло ему избежать воспаления пораженных тканей. Раны быстро зажили, не оставив на коже рубцов. После этого случая Морис Гаттефос занялся применением эфирных масел при лечении заболеваний кожи. Именно он первым использовал термин "ароматерапия" и в 1928 году издал книгу по этой теме. </w:t>
      </w:r>
    </w:p>
    <w:p>
      <w:pPr>
        <w:pStyle w:val="Normal"/>
        <w:spacing w:lineRule="auto" w:line="360" w:before="0" w:after="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началось развитие современной ароматерапии во Франции, затем в Англии, а теперь и во всем мире. Интерес к ароматерапии, возникший в начале 20-го века, резко возрос ко второй его половине, что во многом можно объяснить нарастающим числом побочных эффектов и аллергических реакций от использования синтетических лекарственных средств. С каждым днем растет понимание того, что от терапии некоторыми лекарственными средствами пора переходить к эффективным и нетоксичным естественным средствам, польза которых проверена веками. </w:t>
      </w:r>
    </w:p>
    <w:p>
      <w:pPr>
        <w:pStyle w:val="Normal"/>
        <w:spacing w:lineRule="auto" w:line="360" w:before="0" w:after="0"/>
        <w:ind w:firstLine="420"/>
        <w:jc w:val="both"/>
        <w:rPr/>
      </w:pPr>
      <w:r>
        <w:rPr>
          <w:rFonts w:eastAsia="Times New Roman" w:cs="Times New Roman" w:ascii="Times New Roman" w:hAnsi="Times New Roman"/>
          <w:sz w:val="28"/>
          <w:szCs w:val="28"/>
        </w:rPr>
        <w:t xml:space="preserve">Мода менялась, появлялись и умирали новые научные веяния, а ароматы продолжали жить — в искусстве, эстетике, дорогой парфюмерии. Ароматерапия продолжала восхищать своей мягкой действенностью дерматологов и психиатров, и именно в этих областях медицины началось ее возрождение как сопутствующей медицинской методики. В 30-х годах нашего столетия все прогрессивные клиники Европы начали применять эфирные масла для восстановления больных после травм, операций или острых патологических процессов. К 60-м годам научные обоснования воздействия ароматов на организм человека приобрели более точный рельеф; так к базовым теориям Гиппократа, Галена, Авиценны, Ф. Хоффмана, М. Гаттефоса, Ж. Вальне прибавилась теория Букбауэра о механизмах белкового переноса запахов. В отечественной ароматерапии нельзя не отметить выдающейся роли российского академика </w:t>
      </w:r>
      <w:r>
        <w:rPr>
          <w:rFonts w:eastAsia="Times New Roman" w:cs="Times New Roman" w:ascii="Times New Roman" w:hAnsi="Times New Roman"/>
          <w:b/>
          <w:sz w:val="28"/>
          <w:szCs w:val="28"/>
        </w:rPr>
        <w:t>В.Николаевского</w:t>
      </w:r>
      <w:r>
        <w:rPr>
          <w:rFonts w:eastAsia="Times New Roman" w:cs="Times New Roman" w:ascii="Times New Roman" w:hAnsi="Times New Roman"/>
          <w:sz w:val="28"/>
          <w:szCs w:val="28"/>
        </w:rPr>
        <w:t xml:space="preserve">, который, невзирая на негативное отношение традиционной медицины к ароматерапии, одним из первых начал изучать действие эфирных масел и обосновал целесообразность их применения в пульмонологии и на вредных производствах. Современные ученые в результате многолетних исследований объективно доказали, что эфирные масла относятся к категории малотоксичных и безопасных веществ. </w:t>
      </w:r>
    </w:p>
    <w:p>
      <w:pPr>
        <w:pStyle w:val="Normal"/>
        <w:spacing w:lineRule="auto" w:line="360" w:before="0" w:after="0"/>
        <w:ind w:left="420" w:hanging="0"/>
        <w:contextualSpacing/>
        <w:jc w:val="both"/>
        <w:rPr>
          <w:rFonts w:ascii="Times New Roman" w:hAnsi="Times New Roman" w:cs="Times New Roman"/>
          <w:b/>
          <w:b/>
          <w:sz w:val="28"/>
          <w:szCs w:val="28"/>
        </w:rPr>
      </w:pPr>
      <w:r>
        <w:rPr>
          <w:rFonts w:cs="Times New Roman" w:ascii="Times New Roman" w:hAnsi="Times New Roman"/>
          <w:b/>
          <w:sz w:val="28"/>
          <w:szCs w:val="28"/>
        </w:rPr>
        <w:t>Области использования ароматерапии.</w:t>
      </w:r>
    </w:p>
    <w:p>
      <w:pPr>
        <w:pStyle w:val="Normal"/>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Использование в медицине.</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доровый образ жизни защищает человека от многих неприятностей, но иногда банальная инфекция в виде герпеса или гриппа, внезапное изменение атмосферного давления, неожиданная травма заставляют нас вспомнить об огромных возможностях целебного использования эфирных масел. Практика народных целителей, фитотерапевтов, современных ароматерапевтов доказывает, что эфирные растительные масла являются воистину замечательным средством. И не надо ждать от них чуда или волшебства - достаточно овладеть ключевыми приемами ароматерапии, тем самым делая свою жизнь и жизнь близких более здоровой и безопасной.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благотворное комплексное воздействие летучих веществ растений на человека их назвали "аэровитаминами". Мощное и глубинное действие ароматов связано с тем обстоятельством, что многие компоненты эфирных масел родственны важнейшим составляющим тела человека - стероидам, гормонам, витаминам...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ревний стихийный опыт человечества находит все больше подтверждений со стороны современной науки. Очень много сделано для изучения состава и свойств эфирных масел, выявлены тончайшие механизмы действия запаха на организм человека. Найдено несколько белков-одорантов, ответственных за связь молекул пахучего вещества. Выявлена связь между восприятием запаха и системой иммунитета.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иохимики доказали, что психологическое воздействие определенных эфирных масел тесно связано с взаимодействием "пахучих" молекул и генетически запрограммированных обонятельных рецепторов человека.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фический оздоровительный эффект эфирных масел связан с суммой благотворных влияний их компонентов на человека: тут и антивирусное, противомикробное, антипаразитное действие, и тонизирующий, (или расслабляющий), психомодулирующий эффект...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же специалистов удивляет эффективность ничтожных доз запахов при самых разнообразных нарушениях здоровья. Она объясняется тем, что вещества эфирных масел выступают в роли управляющих ключей для внутренней мобилизации естественных регуляторов человеческого организма. Некоторые масла способны справиться даже с кишечными паразитами человека - гельминтами.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ще один установленный современной наукой путь воздействия эфирных масел связан с высокой концентрацией в них антиоксидантов - молекул-ловцов и нейтрализаторов свободных радикалов. С образованием свободных радикалов в настоящее время связывают и участившиеся случаи онкологических заболеваний, и снижение продолжительности жизни, и количества наследственных генетических дефектов у детей.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алистам также ясно, что попытка избавиться от вредных микроорганизмов стерилизацией или дезинфекцией антибиотиками не всегда успешна, т.к. они обладают высоким уровнем приспосабливаемости к быстро меняющимся условиям окружающей среды. Человек должен контролировать развитие и активность бактерий на безопасном для себя уровне, поддерживать защитные силы собственного организма, не допуская перехода возможного состояния "предболезни" в серьезное недомогание или даже болезнь. Неоценимую помощь в этом могут оказать наши зеленые спутники - растения, обеспечивающие нас летучими ароматами - эфирными маслами, пойманными и сохраненными в маленьком флакончике.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т сомнения, что дальнейшее научное исследование состава и действия природных растительных веществ, в том числе эфирных масел, на человека сулит нам в будущем множество новых замечательных открытий, дающих ключ к здоровью и долголети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 середины XX века врачи считали, что кожа практически непроницаема, однако последние исследования показали: раз кожа частично пропускает воду, то и другие вещества могут проникать в организм через этот естественный барьер. В том числе и эфирные масла. «Ароматерапия через кожу» — это прежде всего ванны с эфирными маслами и аромамасс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нны с эфирными маслами высокоэффективны, так как происходит не только мягкий контакт масла с кожей, но и ингаля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ычный массаж улучшает циркуляцию крови и лимфы, стабилизирует пульс, снижает кровяное давление, снимает мышечное напряжение. Добавление к процедуре массажа ароматических масел помогает также расслабиться, избавиться от депрессии, умственного напряжения и негативных эмоций. Массаж, проводимый с добавлением эфирных масел, дает более длительный положительный эффект. Во многих школах ароматерапии обучают специальной массажной технике. Массажист, прошедший такую школу, владеет не только владеет приемами массажа, но и глубокими знаниями о целебных свойствах эфирных масел и может подобрать масла для массажа индивидуально каждому пациент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ромамассаж способствует глубокой релаксации, снимает умственное и физическое напряжение устраняет хроническое напряжение шеи и плеч, а также боль в спине улучшает циркуляцию крови в мышцах, снимая воспаления и болезненные ощущения помогает при невралгических болях, артрите, ревматизме облегчает боль при растяжении связок, переломах, смещениях корректирует осанку, улучшает подвижность прямо или косвенно улучшает работу всех внутренних органов: пищеварительной и выделительной систем, усвоение пищи стимулирует лимфообращение, благодаря чему из организма выводятся токсины и происходит уменьшение объемов тела полезен при головной боли (мигрени), при заболеваниях желчного пузыря, печени, желудка и толстой кишки стимулирует физическую и умственную деятельность избавляет от негативных эмоций, является формой пассивных тренировок, компенсируя недостаток физической активности</w:t>
      </w:r>
    </w:p>
    <w:p>
      <w:pPr>
        <w:pStyle w:val="Normal"/>
        <w:rPr>
          <w:rFonts w:ascii="Arial" w:hAnsi="Arial" w:cs="Arial"/>
          <w:color w:val="000000"/>
          <w:sz w:val="28"/>
          <w:szCs w:val="28"/>
        </w:rPr>
      </w:pPr>
      <w:r>
        <w:rPr>
          <w:rFonts w:cs="Arial" w:ascii="Arial" w:hAnsi="Arial"/>
          <w:color w:val="110EA7"/>
          <w:sz w:val="28"/>
          <w:szCs w:val="28"/>
        </w:rPr>
        <w:drawing>
          <wp:inline distT="0" distB="0" distL="0" distR="0">
            <wp:extent cx="4457700" cy="3810000"/>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4457700" cy="3810000"/>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никновение эфирных испарений через органы дыхания — наиболее распространенный и доступный способ ароматерапии. Особенно эффективно это при стрессах, депрессиях, некоторых видах головной боли. Ингаляция может проводиться через ткань, руки или распылитель (вапоризато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галяция через ткань. 5-6 капель эфирного масла нанесите на ткань (3 капли — для детей, беременных и пожилых пациентов). Сделайте два-три глубоких вдоха, затем положите ткань под одежду. Тепло тела будет способствовать испарению масла и тем самым продолжать процедуру. Грубая ткань держит запах гораздо дольше тон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галяция через руки. Обычно этот метод применяется при респираторных заболеваниях или для снятия стресса. Он эффективен, но применять его нужно в крайних случаях, а детям он не рекомендуется. Капните на ладонь одну каплю масла и разотрите ее другой ладонью для увеличения температуры. Затем, положив руки на нос, сделайте глубокий вдо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галяция через распылители (вапоризаторы). Данный вид воздействия применяется при респираторных и простудных заболеваниях. Тепло от воды испаряет масляные молекулы быстрее, усиливая их действие паром, поэтому в данном случае концентрация масел должна быть ниже. При проведении процедуры нужно внимательно следить за состоянием пациента: кашель и удушье являются признаком того, что концентрация масла слишком высока. Для астматиков процедура проводится с одной каплей масла и водой невысокой температуры, так как более высокие концентрация и температура могут привести к нежелательным последстви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ылители применяются также для дезинфекции и дезодорирования помещений: нужно растворить 10-12 капель масла в 250 мл воды, хорошо потрясти флакон и распылить по комнате. В этом случае обычно используются масла сосны, тимьяна, корицы, эвкалипта, мяты перечн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при попадании эфирных масел в организм они разносятся по кровяному руслу и вступают в процесс обмена веществ. Эфирные масла сохраняют свои целебные свойства как в жидкой, так и в газообразной форм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ь ароматического воздействия при приеме внутрь в том, что капли эфирных масел попадают в организм полностью (а не в виде испарений, например, как при ингаляциях). Эфирные масла — это высококонцентрированные вещества, поэтому в чистом виде они не применяются, а обязательно разводятся (например, в масле лесного ореха, оливковом или другом растительном). Только ароматерапевт может правильно выбрать необходимые для лечения масла, рассчитать их пропорции и концентрацию. Имеет значение и продолжительность курса лечения — слишком длительное применение приводит к интоксикации печени. Многие масла имеют горький вкус и раздражают слизистую полости рта даже при разбавлении, поэтому их принимают в капсулах.</w:t>
      </w:r>
    </w:p>
    <w:p>
      <w:pPr>
        <w:pStyle w:val="Normal"/>
        <w:tabs>
          <w:tab w:val="clear" w:pos="708"/>
          <w:tab w:val="left" w:pos="4920" w:leader="none"/>
        </w:tabs>
        <w:spacing w:lineRule="auto" w:line="360" w:before="0" w:after="0"/>
        <w:contextualSpacing/>
        <w:jc w:val="both"/>
        <w:rPr/>
      </w:pPr>
      <w:r>
        <w:rPr>
          <w:rFonts w:cs="Times New Roman" w:ascii="Times New Roman" w:hAnsi="Times New Roman"/>
          <w:b/>
          <w:sz w:val="28"/>
          <w:szCs w:val="28"/>
        </w:rPr>
        <w:t>2  Использование в косметологии.</w:t>
        <w:tab/>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раженный косметический эффект при применении натуральных эфирных масел как в ежедневном уходе за кожей, так и для решения каких-либо определенных косметологических проблем объясняется многокомпонентностью и уникальным сочетанием химических свойств этих эликсиров.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Натуральное эфирное масло, в сочетании с маслом-основой, оказывает эффективное биологическое воздействие на молекулярном уровне: одновременно с активными компонентами кремовой, масляной или эмульсионной основы восполняет потребности клеток кожи в витаминах, провитаминах, микроэлементах, ферментах, коферментах, незаменимых аминокислотах. В натуральных эфирных маслах необходимые для кожи вещества находятся именно в том виде, который максимально подходит для усвоения. Уникальное сочетание химических свойств натуральных эфирных масел (в том числе, наличие определенной биологической структуры, сходной по строению с клетками кожи) позволяет косметике с натуральными эфирными маслами оказывать результативное воздействие даже на самые глубокие слои кожи. В течение нескольких минут натуральные эфирные масла, увлекая за собой ценные питательные компоненты основы проникают с поверхности кожи в ее нижние слои, причем некоторые компоненты эфирных масел могут достигать даже сосудистого слоя и доставлять в него активные компоненты основы. Все натуральные эфирные масла естественным образом очищают клетки кожи от продуктов жизнедеятельности, питают, увлажняют, смягчают кожу и восстанавливают функциональный баланс эпидермиса. При этом под воздействием молекул эфирных масел очищаются от шлаков не только клетки кожи, но и весь организм в целом, то есть системы, от состояния которых напрямую зависит вид кожи: кровь, почки, печень, желудочно-кишечный тракт. Натуральные эфирные масла оптимизируют (приводят в естественное здоровое состояние) функции клеток кожи, поэтому одно и то же эфирное масло может решать разные кожные проблемы. При регулярном использовании натуральных эфирных масел и их композиций исчезает эффект </w:t>
      </w:r>
      <w:r>
        <w:rPr>
          <w:rFonts w:eastAsia="Times New Roman" w:cs="Times New Roman" w:ascii="Times New Roman" w:hAnsi="Times New Roman"/>
          <w:bCs/>
          <w:color w:val="000000"/>
          <w:sz w:val="28"/>
          <w:szCs w:val="28"/>
        </w:rPr>
        <w:t>сухости</w:t>
      </w:r>
      <w:r>
        <w:rPr>
          <w:rFonts w:eastAsia="Times New Roman" w:cs="Times New Roman" w:ascii="Times New Roman" w:hAnsi="Times New Roman"/>
          <w:color w:val="000000"/>
          <w:sz w:val="28"/>
          <w:szCs w:val="28"/>
        </w:rPr>
        <w:t xml:space="preserve"> кожи, облегчаются или полностью исчезают распространенные кожные заболевания: </w:t>
      </w:r>
      <w:r>
        <w:rPr>
          <w:rFonts w:eastAsia="Times New Roman" w:cs="Times New Roman" w:ascii="Times New Roman" w:hAnsi="Times New Roman"/>
          <w:bCs/>
          <w:color w:val="000000"/>
          <w:sz w:val="28"/>
          <w:szCs w:val="28"/>
        </w:rPr>
        <w:t>купероз (сосудистые проявлени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воспаления (акне, угри и прыщи)</w:t>
      </w:r>
      <w:r>
        <w:rPr>
          <w:rFonts w:eastAsia="Times New Roman" w:cs="Times New Roman" w:ascii="Times New Roman" w:hAnsi="Times New Roman"/>
          <w:color w:val="000000"/>
          <w:sz w:val="28"/>
          <w:szCs w:val="28"/>
        </w:rPr>
        <w:t xml:space="preserve">; осветляются </w:t>
      </w:r>
      <w:r>
        <w:rPr>
          <w:rFonts w:eastAsia="Times New Roman" w:cs="Times New Roman" w:ascii="Times New Roman" w:hAnsi="Times New Roman"/>
          <w:bCs/>
          <w:color w:val="000000"/>
          <w:sz w:val="28"/>
          <w:szCs w:val="28"/>
        </w:rPr>
        <w:t>пигментные пятна</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bCs/>
          <w:color w:val="000000"/>
          <w:sz w:val="28"/>
          <w:szCs w:val="28"/>
        </w:rPr>
        <w:t>веснушки</w:t>
      </w:r>
      <w:r>
        <w:rPr>
          <w:rFonts w:eastAsia="Times New Roman" w:cs="Times New Roman" w:ascii="Times New Roman" w:hAnsi="Times New Roman"/>
          <w:color w:val="000000"/>
          <w:sz w:val="28"/>
          <w:szCs w:val="28"/>
        </w:rPr>
        <w:t xml:space="preserve">, выравнивается и свежеет тон лица, повышаются </w:t>
      </w:r>
      <w:r>
        <w:rPr>
          <w:rFonts w:eastAsia="Times New Roman" w:cs="Times New Roman" w:ascii="Times New Roman" w:hAnsi="Times New Roman"/>
          <w:bCs/>
          <w:color w:val="000000"/>
          <w:sz w:val="28"/>
          <w:szCs w:val="28"/>
        </w:rPr>
        <w:t>эластичность</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упругость</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bCs/>
          <w:color w:val="000000"/>
          <w:sz w:val="28"/>
          <w:szCs w:val="28"/>
        </w:rPr>
        <w:t>здоровье</w:t>
      </w:r>
      <w:r>
        <w:rPr>
          <w:rFonts w:eastAsia="Times New Roman" w:cs="Times New Roman" w:ascii="Times New Roman" w:hAnsi="Times New Roman"/>
          <w:color w:val="000000"/>
          <w:sz w:val="28"/>
          <w:szCs w:val="28"/>
        </w:rPr>
        <w:t xml:space="preserve"> кожи, значительно уменьшается количество </w:t>
      </w:r>
      <w:r>
        <w:rPr>
          <w:rFonts w:eastAsia="Times New Roman" w:cs="Times New Roman" w:ascii="Times New Roman" w:hAnsi="Times New Roman"/>
          <w:bCs/>
          <w:color w:val="000000"/>
          <w:sz w:val="28"/>
          <w:szCs w:val="28"/>
        </w:rPr>
        <w:t>морщин</w:t>
      </w:r>
      <w:r>
        <w:rPr>
          <w:rFonts w:eastAsia="Times New Roman" w:cs="Times New Roman" w:ascii="Times New Roman" w:hAnsi="Times New Roman"/>
          <w:color w:val="000000"/>
          <w:sz w:val="28"/>
          <w:szCs w:val="28"/>
        </w:rPr>
        <w:t>.</w:t>
      </w:r>
    </w:p>
    <w:p>
      <w:pPr>
        <w:pStyle w:val="Normal"/>
        <w:spacing w:lineRule="auto" w:line="360" w:before="0" w:after="0"/>
        <w:ind w:left="78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лассификация эфирных масел.     </w:t>
      </w:r>
    </w:p>
    <w:p>
      <w:pPr>
        <w:pStyle w:val="Normal"/>
        <w:spacing w:lineRule="auto" w:line="360" w:before="0" w:after="0"/>
        <w:ind w:firstLine="420"/>
        <w:jc w:val="both"/>
        <w:rPr>
          <w:rFonts w:ascii="Times New Roman" w:hAnsi="Times New Roman" w:cs="Times New Roman"/>
          <w:sz w:val="28"/>
          <w:szCs w:val="28"/>
        </w:rPr>
      </w:pPr>
      <w:r>
        <w:rPr>
          <w:rFonts w:cs="Times New Roman" w:ascii="Times New Roman" w:hAnsi="Times New Roman"/>
          <w:sz w:val="28"/>
          <w:szCs w:val="28"/>
        </w:rPr>
        <w:t>Сегодня известно около 400 видов эфирных масел. Большинство из них применяется только в пищевой и парфюмерной промышленности и не применяется в ароматерапии (это связано с токсичностью растений), но некоторые масла с успехом используются только в ароматерапии. Самые популярные — это масла ромашки, лаванды, розмарина и чайного дере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ы ароматических масел</w:t>
      </w:r>
    </w:p>
    <w:p>
      <w:pPr>
        <w:pStyle w:val="Normal"/>
        <w:spacing w:lineRule="auto" w:line="360" w:before="0" w:after="0"/>
        <w:ind w:firstLine="708"/>
        <w:jc w:val="both"/>
        <w:rPr/>
      </w:pPr>
      <w:r>
        <w:rPr>
          <w:rFonts w:cs="Times New Roman" w:ascii="Times New Roman" w:hAnsi="Times New Roman"/>
          <w:sz w:val="28"/>
          <w:szCs w:val="28"/>
        </w:rPr>
        <w:t xml:space="preserve">Самые распространенные — </w:t>
      </w:r>
      <w:r>
        <w:rPr>
          <w:rFonts w:cs="Times New Roman" w:ascii="Times New Roman" w:hAnsi="Times New Roman"/>
          <w:b/>
          <w:sz w:val="28"/>
          <w:szCs w:val="28"/>
        </w:rPr>
        <w:t>«жгучие» (горькие)</w:t>
      </w:r>
      <w:r>
        <w:rPr>
          <w:rFonts w:cs="Times New Roman" w:ascii="Times New Roman" w:hAnsi="Times New Roman"/>
          <w:sz w:val="28"/>
          <w:szCs w:val="28"/>
        </w:rPr>
        <w:t xml:space="preserve"> или пряные ароматические масла. Как правило, они согревают.</w:t>
      </w:r>
    </w:p>
    <w:p>
      <w:pPr>
        <w:pStyle w:val="Normal"/>
        <w:spacing w:lineRule="auto" w:line="360" w:before="0" w:after="0"/>
        <w:ind w:firstLine="708"/>
        <w:jc w:val="both"/>
        <w:rPr/>
      </w:pPr>
      <w:r>
        <w:rPr>
          <w:rFonts w:cs="Times New Roman" w:ascii="Times New Roman" w:hAnsi="Times New Roman"/>
          <w:sz w:val="28"/>
          <w:szCs w:val="28"/>
        </w:rPr>
        <w:t xml:space="preserve">Обычно к </w:t>
      </w:r>
      <w:r>
        <w:rPr>
          <w:rFonts w:cs="Times New Roman" w:ascii="Times New Roman" w:hAnsi="Times New Roman"/>
          <w:b/>
          <w:sz w:val="28"/>
          <w:szCs w:val="28"/>
        </w:rPr>
        <w:t>жгучим</w:t>
      </w:r>
      <w:r>
        <w:rPr>
          <w:rFonts w:cs="Times New Roman" w:ascii="Times New Roman" w:hAnsi="Times New Roman"/>
          <w:sz w:val="28"/>
          <w:szCs w:val="28"/>
        </w:rPr>
        <w:t xml:space="preserve"> маслам относят анисовое, базиликовое, лавровое, масло из аира тростникового (аирового корня), эвкалиптовое, имбирное, масло из хны, мускатного ореха, шалфея, перечное и тимьянное. К этому типу относится большинство масел, получаемых из деревьев хвойных пород, таких, как кедр гималайский, пихта, можжевельник, сосна и ель.            </w:t>
      </w:r>
    </w:p>
    <w:p>
      <w:pPr>
        <w:pStyle w:val="Normal"/>
        <w:spacing w:lineRule="auto" w:line="360" w:before="0" w:after="0"/>
        <w:ind w:firstLine="708"/>
        <w:jc w:val="both"/>
        <w:rPr/>
      </w:pPr>
      <w:r>
        <w:rPr>
          <w:rFonts w:cs="Times New Roman" w:ascii="Times New Roman" w:hAnsi="Times New Roman"/>
          <w:sz w:val="28"/>
          <w:szCs w:val="28"/>
        </w:rPr>
        <w:t xml:space="preserve">Каждое эфирное масло, в зависимости от своего химического состава, оказывает на тело либо </w:t>
      </w:r>
      <w:r>
        <w:rPr>
          <w:rFonts w:cs="Times New Roman" w:ascii="Times New Roman" w:hAnsi="Times New Roman"/>
          <w:b/>
          <w:sz w:val="28"/>
          <w:szCs w:val="28"/>
        </w:rPr>
        <w:t>согревающее,</w:t>
      </w:r>
      <w:r>
        <w:rPr>
          <w:rFonts w:cs="Times New Roman" w:ascii="Times New Roman" w:hAnsi="Times New Roman"/>
          <w:sz w:val="28"/>
          <w:szCs w:val="28"/>
        </w:rPr>
        <w:t xml:space="preserve"> либо </w:t>
      </w:r>
      <w:r>
        <w:rPr>
          <w:rFonts w:cs="Times New Roman" w:ascii="Times New Roman" w:hAnsi="Times New Roman"/>
          <w:b/>
          <w:sz w:val="28"/>
          <w:szCs w:val="28"/>
        </w:rPr>
        <w:t xml:space="preserve">охлаждающее </w:t>
      </w:r>
      <w:r>
        <w:rPr>
          <w:rFonts w:cs="Times New Roman" w:ascii="Times New Roman" w:hAnsi="Times New Roman"/>
          <w:sz w:val="28"/>
          <w:szCs w:val="28"/>
        </w:rPr>
        <w:t>действие. Например, эфирное масло ромашки аптечной — холодное, лаванды — нейтральное, а масло тимьяна — горячее.</w:t>
      </w:r>
    </w:p>
    <w:p>
      <w:pPr>
        <w:pStyle w:val="Normal"/>
        <w:spacing w:lineRule="auto" w:line="360" w:before="0" w:after="0"/>
        <w:ind w:firstLine="708"/>
        <w:jc w:val="both"/>
        <w:rPr/>
      </w:pPr>
      <w:r>
        <w:rPr>
          <w:rFonts w:cs="Times New Roman" w:ascii="Times New Roman" w:hAnsi="Times New Roman"/>
          <w:b/>
          <w:sz w:val="28"/>
          <w:szCs w:val="28"/>
        </w:rPr>
        <w:t>Влажные</w:t>
      </w:r>
      <w:r>
        <w:rPr>
          <w:rFonts w:cs="Times New Roman" w:ascii="Times New Roman" w:hAnsi="Times New Roman"/>
          <w:sz w:val="28"/>
          <w:szCs w:val="28"/>
        </w:rPr>
        <w:t xml:space="preserve"> масла обладают высокой электрической полярностью и хорошо смешиваются с водой. Это качество — сродство с юдой — называется гидрофильностью («любовью к воде»). Масла с низкой электрической полярностью не смешиваются с водой, они плавают на поверхности, покрывая ее тонкой пленкой. Такие масла имеют сродни растительным маслам и животным жирам, и хорошо смешиваются с ними. Это качество называют липозильностью («любовью к жирам»). К числу влажных эфирных масел относятся, в частности, масла герани и розы, в которых высокое содержание спирта, а к числу </w:t>
      </w:r>
      <w:r>
        <w:rPr>
          <w:rFonts w:cs="Times New Roman" w:ascii="Times New Roman" w:hAnsi="Times New Roman"/>
          <w:b/>
          <w:sz w:val="28"/>
          <w:szCs w:val="28"/>
        </w:rPr>
        <w:t>сухих,</w:t>
      </w:r>
      <w:r>
        <w:rPr>
          <w:rFonts w:cs="Times New Roman" w:ascii="Times New Roman" w:hAnsi="Times New Roman"/>
          <w:sz w:val="28"/>
          <w:szCs w:val="28"/>
        </w:rPr>
        <w:t xml:space="preserve"> «жиролюбивых», — цитрусовые и сосновое масла, богатые терпенами. Нейтральными являются масла лаванды, шалфея мускатного, пупавки, базилика, аниса и эстраго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отаны различные смеси эфирных масел для получения определенных эффектов.</w:t>
      </w:r>
    </w:p>
    <w:p>
      <w:pPr>
        <w:pStyle w:val="Normal"/>
        <w:spacing w:lineRule="auto" w:line="360" w:before="0" w:after="0"/>
        <w:ind w:firstLine="708"/>
        <w:jc w:val="both"/>
        <w:rPr/>
      </w:pPr>
      <w:r>
        <w:rPr>
          <w:rFonts w:cs="Times New Roman" w:ascii="Times New Roman" w:hAnsi="Times New Roman"/>
          <w:b/>
          <w:sz w:val="28"/>
          <w:szCs w:val="28"/>
        </w:rPr>
        <w:t>Дренирующая.</w:t>
      </w:r>
      <w:r>
        <w:rPr>
          <w:rFonts w:cs="Times New Roman" w:ascii="Times New Roman" w:hAnsi="Times New Roman"/>
          <w:sz w:val="28"/>
          <w:szCs w:val="28"/>
        </w:rPr>
        <w:t xml:space="preserve"> Смесь чистых натуральных эфирных масел с дренирующим и разгружающим действием. Она оказывает подтягивающий и лимфодренажный эффект, стимулирует микроциркуляцию крови, снимает напряжение, возвращает коже упругость и способствует выводу избыточной жидкости. Как правило, в состав таких смесей входят эфирные масла красного тимьяна, мандарина, горького фенхеля, лимона, горького апельсина.</w:t>
      </w:r>
    </w:p>
    <w:p>
      <w:pPr>
        <w:pStyle w:val="Normal"/>
        <w:spacing w:lineRule="auto" w:line="360" w:before="0" w:after="0"/>
        <w:ind w:firstLine="708"/>
        <w:jc w:val="both"/>
        <w:rPr/>
      </w:pPr>
      <w:r>
        <w:rPr>
          <w:rFonts w:cs="Times New Roman" w:ascii="Times New Roman" w:hAnsi="Times New Roman"/>
          <w:b/>
          <w:sz w:val="28"/>
          <w:szCs w:val="28"/>
        </w:rPr>
        <w:t>Детоксицирующая.</w:t>
      </w:r>
      <w:r>
        <w:rPr>
          <w:rFonts w:cs="Times New Roman" w:ascii="Times New Roman" w:hAnsi="Times New Roman"/>
          <w:sz w:val="28"/>
          <w:szCs w:val="28"/>
        </w:rPr>
        <w:t xml:space="preserve"> Детоксицирует, освежает, расслабляет. Создает ощущение хорошего настроения и расслабления, способствует выводу токсинов. Подтягивает кожу, нормализует баланс, обеспечивает дренирующий эффект. В состав таких смесей входит масло тимьяна, лимона, апельсина, а также мята и мелисса.</w:t>
      </w:r>
    </w:p>
    <w:p>
      <w:pPr>
        <w:pStyle w:val="Normal"/>
        <w:spacing w:lineRule="auto" w:line="360" w:before="0" w:after="0"/>
        <w:ind w:firstLine="708"/>
        <w:jc w:val="both"/>
        <w:rPr/>
      </w:pPr>
      <w:r>
        <w:rPr>
          <w:rFonts w:cs="Times New Roman" w:ascii="Times New Roman" w:hAnsi="Times New Roman"/>
          <w:b/>
          <w:sz w:val="28"/>
          <w:szCs w:val="28"/>
        </w:rPr>
        <w:t>Тонизирующая.</w:t>
      </w:r>
      <w:r>
        <w:rPr>
          <w:rFonts w:cs="Times New Roman" w:ascii="Times New Roman" w:hAnsi="Times New Roman"/>
          <w:sz w:val="28"/>
          <w:szCs w:val="28"/>
        </w:rPr>
        <w:t xml:space="preserve"> Профилактическое средство при варикозном расширении вен, устраняет дискомфорт отечных ног, улучшает кровообращение. В состав такой смеси входит мята перечная, корица, кипарис.</w:t>
      </w:r>
    </w:p>
    <w:p>
      <w:pPr>
        <w:pStyle w:val="Normal"/>
        <w:spacing w:lineRule="auto" w:line="360" w:before="0" w:after="0"/>
        <w:ind w:firstLine="708"/>
        <w:jc w:val="both"/>
        <w:rPr/>
      </w:pPr>
      <w:r>
        <w:rPr>
          <w:rFonts w:cs="Times New Roman" w:ascii="Times New Roman" w:hAnsi="Times New Roman"/>
          <w:b/>
          <w:sz w:val="28"/>
          <w:szCs w:val="28"/>
        </w:rPr>
        <w:t>Обновляющая.</w:t>
      </w:r>
      <w:r>
        <w:rPr>
          <w:rFonts w:cs="Times New Roman" w:ascii="Times New Roman" w:hAnsi="Times New Roman"/>
          <w:sz w:val="28"/>
          <w:szCs w:val="28"/>
        </w:rPr>
        <w:t xml:space="preserve"> Помогает восстановить жизненные силы организма и заряжает энергией на долгое время. Возвращает ощущение гармонии и хорошего настроения. Делает кожу упругой, гладкой, нежной и бархатистой. В состав такой смеси входит кайепут, тимьян, лаванда.</w:t>
      </w:r>
    </w:p>
    <w:p>
      <w:pPr>
        <w:pStyle w:val="Normal"/>
        <w:spacing w:lineRule="auto" w:line="360" w:before="0" w:after="0"/>
        <w:ind w:firstLine="708"/>
        <w:rPr/>
      </w:pPr>
      <w:r>
        <w:rPr>
          <w:rFonts w:eastAsia="Times New Roman" w:cs="Times New Roman" w:ascii="Times New Roman" w:hAnsi="Times New Roman"/>
          <w:sz w:val="28"/>
          <w:szCs w:val="28"/>
        </w:rPr>
        <w:t xml:space="preserve">Согласно данной классификации, каждое эфирное масло, в зависимости от своего химического состава, оказывает на тело либо согревающее, либо охлаждающее действие. Эфирные масла можно расположить на вертикальной шкале, поместив в верхней ее части самые холодные масла, а в нижней   самые горячие. Для каждого масла на такой шкале обязательно найдется место, соответствующее его свойствам. </w:t>
        <w:br/>
        <w:t xml:space="preserve">Эфирное масло ромашки аптечной   холодное, масло лаванды   нейтральное, а масло тимьяна   горячее. Попробуйте принять ванну с ромашкой и перечной мятой, и вы почувствуете, какое сильное охлаждающее действие они оказывают. Масла, расположенные в середине шкалы   нейтральные масла, наподобие лавандового,   называют "стабилизаторами": если у вас повышенная температура, они помогут снизить жар, а если вы сильно замерзли, то можно согреться, добавив в массажное масло немного лаванды и растерев тело. Лавандовое масло уместно в любое время года. Масла-стабилизаторы неизменно возвращают нас к нейтральному состоянию, восстанавливая нормальные функции организма. Попробуйте втереть капельку масла тимьяна или гвоздики в кожу предплечья, и через 15 минут вам станет тепло.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ая пара признаков, по которой в Аюрведе проводится классификация эфирных масел,   пара сухость/влажность. Влажные масла обладают высокой электрической полярностью и хорошо смешиваются с водой. Если влить такое масло в ванну, оно рассредоточится в воде равномерно. Это качество   сродство к воде   называется также гидрофильностью ("любовью к воде"). Масла с низкой электрической полярностью не смешиваются с водой. Они плавают на поверхности воды, покрывая ее тонкой пленкой. Такие масла имеют сродство к растительным маслам и животным жирам и хорошо смешиваются с ними. Это качество называют липофильностью ("любовью к жирам"). Все эфирные масла можно распределить на горизонтальной шкале, в левой части которой разместятся влажные масла, а в правой   сухие. К числу влажных эфирных масел относятся, в частности, масла герани и розы, в которых высоко содержание спиртов, а к числу сухих, "жиролюбивых",   цитрусовые и сосновое масла. Нейтральными на этой шкале, как и на предыдущей, оказываются масла лаванды, шалфея мускатного, пупавки, базилика, аниса и эстрагона. </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йствие эфирных масел на организм человек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ьгезирующие (снимают болевые ощущения): мята, лаванда, каяпут,  ромашка, чайное дерево, бергамот.</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яжущие (сокращают ткань и уменьшают выделение секретов кожи): кипарис, кедр, герань, лимон, пачули, шалфе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ивовоспалительные (снимают воспалительные процессы кожи): каяпут,  лаванда,  ромашка,  мята, шалфей, чабрец, розмарин.</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харкивающие (способствуют лечению заболеваний верхних дыхательных путей): кедр, эвкалипт, лаванда, лимон, шалфе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азмолитические (ослабляют мышечные спазмы, судороги): каяпут, ромашка, эвкалипт, апельсин.</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ертензивные (повышают давление): розмарин.</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отензивные (снижают давление): лаванда, мелисса, иланг-иланг, герань, лимон, шалфе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тидепрессанты (помогают снижению депрессии): нероли, апельсин, пачули, иланг-иланг, бергамот.</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дативные (успокаивают нервы): мускатный шалфей, мандарин, нероли, майоран, бергамот, кипарис, герань, лаванд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ующие (возбуждают и усиливают умственную деятельность и физическую активность). Из них воздействуют на кровообращение: герань, розмарин, тимьян; на мозг (концентрация внимания): базилик, эвкалипт, лимон, чайное дерево.</w:t>
      </w:r>
    </w:p>
    <w:p>
      <w:pPr>
        <w:pStyle w:val="Normal"/>
        <w:spacing w:lineRule="auto" w:line="360" w:before="0" w:after="0"/>
        <w:ind w:firstLine="708"/>
        <w:jc w:val="both"/>
        <w:rPr/>
      </w:pPr>
      <w:r>
        <w:rPr>
          <w:rFonts w:eastAsia="Times New Roman" w:cs="Times New Roman" w:ascii="Times New Roman" w:hAnsi="Times New Roman"/>
          <w:sz w:val="28"/>
          <w:szCs w:val="28"/>
        </w:rPr>
        <w:t>Тонизирующие (укрепляют весь организм, улучшают общее самочувствие): герань, лимон, мелисса, сандал. Уменьшают проблемы с печенью лимон, можжевельник, шалфей, роза, розмарин. Благотворно воздействуют на иммунную систему бергамот, ромашка, герань, роза, сандаловое дерево. Еще в древности были известны антипаразитарные свойства лаванды, герани, шалфея - эфирные масла</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К концу XIX века прошли первые исследования по изучению антисептических свойств эфирных масел. Наиболее эффективными были признаны масла сладкого апельсина и мяты перечной. Также были открыты антисептические и антибактериальные свойства лимона и корицы — выяснилось, что экстракты этих растений нейтрализуют бациллы тифа.</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Методика исследова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следование влияния эфирных масел  на состояние человека</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и описание методов исследован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Базой проведения исследования являются:</w:t>
      </w:r>
    </w:p>
    <w:p>
      <w:pPr>
        <w:pStyle w:val="Style15"/>
        <w:numPr>
          <w:ilvl w:val="0"/>
          <w:numId w:val="7"/>
        </w:numPr>
        <w:suppressAutoHyphens w:val="true"/>
        <w:spacing w:lineRule="auto" w:line="360"/>
        <w:ind w:left="0" w:hanging="360"/>
        <w:jc w:val="both"/>
        <w:rPr/>
      </w:pPr>
      <w:r>
        <w:rPr>
          <w:rFonts w:cs="Times New Roman" w:ascii="Times New Roman" w:hAnsi="Times New Roman"/>
          <w:color w:val="000000"/>
          <w:spacing w:val="2"/>
          <w:sz w:val="28"/>
          <w:szCs w:val="28"/>
        </w:rPr>
        <w:t>Учителя  школы.</w:t>
      </w:r>
    </w:p>
    <w:p>
      <w:pPr>
        <w:pStyle w:val="Style15"/>
        <w:numPr>
          <w:ilvl w:val="0"/>
          <w:numId w:val="7"/>
        </w:numPr>
        <w:suppressAutoHyphens w:val="true"/>
        <w:spacing w:lineRule="auto" w:line="360"/>
        <w:ind w:left="0" w:hanging="360"/>
        <w:jc w:val="both"/>
        <w:rPr/>
      </w:pPr>
      <w:r>
        <w:rPr>
          <w:rFonts w:cs="Times New Roman" w:ascii="Times New Roman" w:hAnsi="Times New Roman"/>
          <w:color w:val="000000"/>
          <w:spacing w:val="2"/>
          <w:sz w:val="28"/>
          <w:szCs w:val="28"/>
        </w:rPr>
        <w:t>Ученики.</w:t>
      </w:r>
    </w:p>
    <w:p>
      <w:pPr>
        <w:pStyle w:val="Style15"/>
        <w:numPr>
          <w:ilvl w:val="0"/>
          <w:numId w:val="7"/>
        </w:numPr>
        <w:suppressAutoHyphens w:val="true"/>
        <w:spacing w:lineRule="auto" w:line="360"/>
        <w:ind w:left="0" w:hanging="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Жители ул. Зелена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исследовании были выдвинуты следующие задачи:</w:t>
      </w:r>
    </w:p>
    <w:p>
      <w:pPr>
        <w:pStyle w:val="Normal"/>
        <w:numPr>
          <w:ilvl w:val="1"/>
          <w:numId w:val="6"/>
        </w:numPr>
        <w:spacing w:lineRule="auto" w:line="360" w:before="0" w:after="0"/>
        <w:jc w:val="both"/>
        <w:rPr/>
      </w:pPr>
      <w:r>
        <w:rPr>
          <w:rFonts w:cs="Times New Roman" w:ascii="Times New Roman" w:hAnsi="Times New Roman"/>
          <w:sz w:val="28"/>
          <w:szCs w:val="28"/>
        </w:rPr>
        <w:t>Научиться выделять эфирные масла из растений.</w:t>
      </w:r>
    </w:p>
    <w:p>
      <w:pPr>
        <w:pStyle w:val="Normal"/>
        <w:numPr>
          <w:ilvl w:val="1"/>
          <w:numId w:val="6"/>
        </w:numPr>
        <w:spacing w:lineRule="auto" w:line="360" w:before="0" w:after="0"/>
        <w:jc w:val="both"/>
        <w:rPr/>
      </w:pPr>
      <w:r>
        <w:rPr>
          <w:rFonts w:cs="Times New Roman" w:ascii="Times New Roman" w:hAnsi="Times New Roman"/>
          <w:sz w:val="28"/>
          <w:szCs w:val="28"/>
        </w:rPr>
        <w:t xml:space="preserve">Определить уровень влияния ароматов на состояние человека.  Помочь в выборе ароматов и лекарственных растений. </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Для проведения исследования и его описания был использован   </w:t>
      </w:r>
    </w:p>
    <w:p>
      <w:pPr>
        <w:pStyle w:val="Normal"/>
        <w:spacing w:lineRule="auto" w:line="360"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лекс следующих методов и методик:</w:t>
      </w:r>
    </w:p>
    <w:p>
      <w:pPr>
        <w:pStyle w:val="Style15"/>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Анкетирование учителей и учеников Староюрьевской ООШ, жителей</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Зелена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тервью у врача- педиатра  Юдаковой Т. В..</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ыделение эфирных масел из растений методами дистилляции  и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совани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зультаты анкетир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проводили наше анкетирование с целью узнать, какую роль ароматерапия играет в повседневной жизни, а также выяснить, насколько люди осведомлены о пользе и практическом применении ароматерапи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вели анкетирование на 25 респондентах до 16, и на 25 респондентах старше 25 лет. Оказалось, что 15 (60%) взрослых из 25знают, что такое ароматерапия. Также, 25 человек из 25 сталкивались с ароматерапией в повседневной жизни. Чаще всего эти люди сталкиваются с ароматерапией во время  принятия туалетной воды, духов, шампуней, лекарственных растений. Результаты анкетирования детей показали следующие результаты: 35%опрошенных знают, что такое ароматерапия, 65% - не знают что подтверждает необходимость информирования учащихся об ароматерапии.  В результате анкетирования  выяснилось, что:</w:t>
      </w:r>
    </w:p>
    <w:p>
      <w:pPr>
        <w:pStyle w:val="Normal"/>
        <w:spacing w:lineRule="auto" w:line="360" w:before="0" w:after="0"/>
        <w:ind w:firstLine="709"/>
        <w:jc w:val="both"/>
        <w:rPr/>
      </w:pPr>
      <w:r>
        <w:rPr>
          <w:rFonts w:cs="Times New Roman" w:ascii="Times New Roman" w:hAnsi="Times New Roman"/>
          <w:sz w:val="28"/>
          <w:szCs w:val="28"/>
        </w:rPr>
        <w:t xml:space="preserve">19 людей из 25 уверены, что запахи влияют на состояние человека. А также, 13 из 25используют эфирные масла в повседневной жизни. 12 людей полагают, что ароматерапию применяют в медицине и лечении болезней, а 8 думают, что эфирные масла применяют в массаже, косметологии и парфюмерии. Но, в общем, ответы получились очень разным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интервьюирования.</w:t>
      </w:r>
    </w:p>
    <w:p>
      <w:pPr>
        <w:pStyle w:val="Normal"/>
        <w:spacing w:lineRule="auto" w:line="360" w:before="0" w:after="0"/>
        <w:ind w:firstLine="708"/>
        <w:jc w:val="both"/>
        <w:rPr/>
      </w:pPr>
      <w:r>
        <w:rPr>
          <w:rFonts w:cs="Times New Roman" w:ascii="Times New Roman" w:hAnsi="Times New Roman"/>
          <w:sz w:val="28"/>
          <w:szCs w:val="28"/>
        </w:rPr>
        <w:t xml:space="preserve">Мы провели интервью у  педиатра Юдаковой Т. В.  Мы выяснили, что запахи активно влияют на эмоциональный фон и физиологическое состояние человека, в частности на гормональный статус. Способны повышать или понижать артериальное давление, расслаблять мышцы, усиливать кровоток, способствуют снижению веса, снимать воспаление слизистых, и регенерируют кожу. Также мы узнали, что ароматерапия воздействует положительно на состояние человека, но при применении ароматерапии есть свои противопоказания. Нужно обязательно их изучить перед началом использования масла и проконсультироваться с врач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шего интервьюирования оказалось, что существует более 25 методов использования аромамасел: ванны, ополаскивание, обёртывание, бани и сауны, массаж, ингаляции, полоскания, примочки, аромалампы, аромакулоны, внутренние употребление, стирка белья, при хранении вещей в шкафу и т.д. По нашим наблюдениям специалисты в области ароматерапии довольно часто используют аромамасла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деление эфирных масел из растений методом дистилляци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боты требуются: высушенные листья розы, герани, мяты, пробирка, колба, стакан, изогнутая стеклянная трубка, штатив, спиртовка, две пробирки с отверстиями, вода,  ват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од работы: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Собрать прибор по схеме, представленной на рисунке №2.</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г сухих, несколько измельченных листьев душицы поместить в колбу и прилить туда (по одной трети колбы) воды.</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олнить стакан холодной водой, погрузить в воду пробирку, соединив ее предварительно при помощи стеклянной изогнутой трубки с колбой; отверстие пробирки плотно заткнуть ватой.</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огреть колбу, когда вода закипит, наблюдать за тем, что происходит в погруженной в стакан с водой пробирке.</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ь появившуюся в пробирке жидкость на запах и вкус.</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зультаты эксперимента.</w:t>
      </w:r>
    </w:p>
    <w:p>
      <w:pPr>
        <w:pStyle w:val="Normal"/>
        <w:spacing w:lineRule="auto" w:line="360" w:before="0" w:after="0"/>
        <w:ind w:firstLine="709"/>
        <w:jc w:val="both"/>
        <w:rPr/>
      </w:pPr>
      <w:r>
        <w:rPr>
          <w:rFonts w:cs="Times New Roman" w:ascii="Times New Roman" w:hAnsi="Times New Roman"/>
          <w:sz w:val="28"/>
          <w:szCs w:val="28"/>
        </w:rPr>
        <w:t>Также нами был проведен эксперимент. Были выделены эфирные масла из растений: мяты, розы, герани, апельсина методами дистилляции и прессования. Мы предъявляли респондентам  пять запахов относительно составленной нами классификацией. Разделили запахи на пять групп: расслабляющие, тонизирующие, освежающие, очищающие и вдохновляющие.</w:t>
      </w:r>
      <w:r>
        <w:rPr>
          <w:rFonts w:cs="Times New Roman" w:ascii="Times New Roman" w:hAnsi="Times New Roman"/>
          <w:b/>
          <w:sz w:val="28"/>
          <w:szCs w:val="28"/>
        </w:rPr>
        <w:t xml:space="preserve"> </w:t>
      </w:r>
      <w:r>
        <w:rPr>
          <w:rFonts w:cs="Times New Roman" w:ascii="Times New Roman" w:hAnsi="Times New Roman"/>
          <w:sz w:val="28"/>
          <w:szCs w:val="28"/>
        </w:rPr>
        <w:t xml:space="preserve">В результате эксперимента мы получили следующие результаты: </w:t>
      </w:r>
    </w:p>
    <w:p>
      <w:pPr>
        <w:pStyle w:val="Normal"/>
        <w:spacing w:lineRule="auto" w:line="360" w:before="0" w:after="0"/>
        <w:ind w:firstLine="709"/>
        <w:jc w:val="both"/>
        <w:rPr/>
      </w:pPr>
      <w:r>
        <w:rPr>
          <w:rFonts w:eastAsia="Times New Roman"/>
        </w:rPr>
        <w:t xml:space="preserve">                                                                                                    </w:t>
      </w:r>
      <w:r>
        <w:rPr/>
        <w:t>Таблица 1</w:t>
      </w:r>
    </w:p>
    <w:tbl>
      <w:tblPr>
        <w:tblW w:w="9216" w:type="dxa"/>
        <w:jc w:val="left"/>
        <w:tblInd w:w="-113" w:type="dxa"/>
        <w:tblLayout w:type="fixed"/>
        <w:tblCellMar>
          <w:top w:w="0" w:type="dxa"/>
          <w:left w:w="108" w:type="dxa"/>
          <w:bottom w:w="0" w:type="dxa"/>
          <w:right w:w="108" w:type="dxa"/>
        </w:tblCellMar>
      </w:tblPr>
      <w:tblGrid>
        <w:gridCol w:w="3097"/>
        <w:gridCol w:w="3851"/>
        <w:gridCol w:w="2268"/>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ействие ароматов на человек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ас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дети)</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 Расслабляюще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ерань, апельс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2. Тонизирующе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пельсин, герань, мели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3. Освежающе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пельсин, р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4. Очищающе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осна, м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5. Вдохнавляющее</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пельсин, роза, герань, мели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эфирных масел растений в жизни.</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ло, шампуни, духи, туалетная вода, косметика)</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ирование среди взрослы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1</w:t>
      </w:r>
    </w:p>
    <w:tbl>
      <w:tblPr>
        <w:tblW w:w="9216" w:type="dxa"/>
        <w:jc w:val="left"/>
        <w:tblInd w:w="-113" w:type="dxa"/>
        <w:tblLayout w:type="fixed"/>
        <w:tblCellMar>
          <w:top w:w="0" w:type="dxa"/>
          <w:left w:w="108" w:type="dxa"/>
          <w:bottom w:w="0" w:type="dxa"/>
          <w:right w:w="108" w:type="dxa"/>
        </w:tblCellMar>
      </w:tblPr>
      <w:tblGrid>
        <w:gridCol w:w="3085"/>
        <w:gridCol w:w="3073"/>
        <w:gridCol w:w="30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пах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равятс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е нравя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Цитрусовы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войны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веточны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равятся все запахи</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переносят запахи</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5(аллергия)</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трудняюсь с ответом</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ирование среди дете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блица 2</w:t>
      </w:r>
    </w:p>
    <w:tbl>
      <w:tblPr>
        <w:tblW w:w="9216" w:type="dxa"/>
        <w:jc w:val="left"/>
        <w:tblInd w:w="-113" w:type="dxa"/>
        <w:tblLayout w:type="fixed"/>
        <w:tblCellMar>
          <w:top w:w="0" w:type="dxa"/>
          <w:left w:w="108" w:type="dxa"/>
          <w:bottom w:w="0" w:type="dxa"/>
          <w:right w:w="108" w:type="dxa"/>
        </w:tblCellMar>
      </w:tblPr>
      <w:tblGrid>
        <w:gridCol w:w="3089"/>
        <w:gridCol w:w="3065"/>
        <w:gridCol w:w="3062"/>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Запах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равятс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е нравятся</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Цитрусовые</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15</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войные</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веточные</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равятся все запах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ТаблицаНе переносят запах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трудняюсь с ответом</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Использование лекарственных растений при различных заболеваниях</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ирование среди взрослых</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блица 1           </w:t>
      </w:r>
    </w:p>
    <w:tbl>
      <w:tblPr>
        <w:tblW w:w="9216" w:type="dxa"/>
        <w:jc w:val="left"/>
        <w:tblInd w:w="-113" w:type="dxa"/>
        <w:tblLayout w:type="fixed"/>
        <w:tblCellMar>
          <w:top w:w="0" w:type="dxa"/>
          <w:left w:w="108" w:type="dxa"/>
          <w:bottom w:w="0" w:type="dxa"/>
          <w:right w:w="108" w:type="dxa"/>
        </w:tblCellMar>
      </w:tblPr>
      <w:tblGrid>
        <w:gridCol w:w="3008"/>
        <w:gridCol w:w="4302"/>
        <w:gridCol w:w="1906"/>
      </w:tblGrid>
      <w:tr>
        <w:trPr>
          <w:trHeight w:val="88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Лекарственные растения</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ля лечения каких заболева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Количество</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п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студные заболе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машка</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отивовоспалительны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стушья сумка</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отивовоспалительные( мочевой пузыр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ред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жные заболе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апив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жные заболе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ярышник</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рдечно- сосудисты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орожник</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живляющее действ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ремух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иаре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лендул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жные, простудны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епих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тивоожоговы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алфей</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ростудные,отхаркивающие, отхаркивающ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pPr>
      <w:r>
        <w:rPr>
          <w:rFonts w:cs="Times New Roman" w:ascii="Times New Roman" w:hAnsi="Times New Roman"/>
          <w:b/>
          <w:sz w:val="28"/>
          <w:szCs w:val="28"/>
        </w:rPr>
        <w:t xml:space="preserve">Выводы. </w:t>
      </w:r>
      <w:r>
        <w:rPr>
          <w:rFonts w:cs="Times New Roman" w:ascii="Times New Roman" w:hAnsi="Times New Roman"/>
          <w:sz w:val="28"/>
          <w:szCs w:val="28"/>
        </w:rPr>
        <w:t xml:space="preserve">Люди, старше 25 лет, лучше идентифицируют ароматы и их влияние, чем дети до 16 лет, так как взрослые люди обладают большей информацией об ароматерапии и чаще встречают и используют ее в повседневной жизни. Из этого следует, что существует необходимость в информирование детей об ароматерапии, о ее значении, применении и влиянии. </w:t>
        <w:tab/>
        <w:t>Ароматы могут как положительно, так и отрицательно влиять на физиологическое и психологическое состояние человека. Наши эксперименты доказали, что каждый аромат по-разному влияет на состояние человека. Во время предъявления ароматов у экспериментируемых нами людей менялось настроение и физическое состояние.  Это является подтверждением нашей гипотез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овременные исследования и наше исследование подтвердили, что многие эфирные масла обладают бактерицидными, антисептическими и противовоспалительными свойствами, положительно действуют на нервную систему, активно сохраняют и восстанавливают красоту кожи и волос, обновляют механизм саморегуля организме. Они, несомненно, гармонизируют отношеия и сближают людей. Полезно использовать запахи для создания благотворной обстановки в рабочем помещении и квартире.</w:t>
      </w:r>
      <w:r>
        <w:rPr>
          <w:rFonts w:cs="Times New Roman" w:ascii="Times New Roman" w:hAnsi="Times New Roman"/>
          <w:sz w:val="28"/>
          <w:szCs w:val="28"/>
        </w:rPr>
        <w:t xml:space="preserve">Ароматерапия — наиболее эффективный на сегодня способ борьбы со стрессом и связанных с ним заболеваний, а также заболеваний хронического характера. </w:t>
      </w:r>
      <w:r>
        <w:rPr>
          <w:rFonts w:eastAsia="Times New Roman" w:cs="Times New Roman" w:ascii="Times New Roman" w:hAnsi="Times New Roman"/>
          <w:sz w:val="28"/>
          <w:szCs w:val="28"/>
        </w:rPr>
        <w:t>Она не может заменить классическую медицину при серьезных заболеваниях, но использование эфирных масел позволяет упростить лечение медикаментами</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Источники информации</w:t>
      </w:r>
    </w:p>
    <w:p>
      <w:pPr>
        <w:pStyle w:val="Normal"/>
        <w:spacing w:lineRule="auto" w:line="360" w:before="0" w:after="0"/>
        <w:ind w:firstLine="708"/>
        <w:jc w:val="both"/>
        <w:rPr/>
      </w:pPr>
      <w:r>
        <w:rPr>
          <w:rFonts w:eastAsia="Times New Roman" w:cs="Times New Roman" w:ascii="Times New Roman" w:hAnsi="Times New Roman"/>
          <w:sz w:val="28"/>
          <w:szCs w:val="28"/>
        </w:rPr>
        <w:t xml:space="preserve">1. С. Е. Бочаров, Ю. В. Рычин. Работа с лекарственными растениями    </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школе .М. 1956г</w:t>
      </w:r>
      <w:r>
        <w:rPr>
          <w:rFonts w:eastAsia="Times New Roman" w:cs="Times New Roman" w:ascii="Times New Roman" w:hAnsi="Times New Roman"/>
          <w:b/>
          <w:sz w:val="28"/>
          <w:szCs w:val="28"/>
        </w:rPr>
        <w:t>.</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овоселова. Ароматерапия.ИКЦ « Март» 2005г.</w:t>
      </w:r>
    </w:p>
    <w:p>
      <w:pPr>
        <w:pStyle w:val="Normal"/>
        <w:spacing w:lineRule="auto" w:line="360" w:before="0" w:after="0"/>
        <w:ind w:firstLine="708"/>
        <w:jc w:val="both"/>
        <w:rPr/>
      </w:pPr>
      <w:r>
        <w:rPr>
          <w:rFonts w:eastAsia="Times New Roman" w:cs="Times New Roman" w:ascii="Times New Roman" w:hAnsi="Times New Roman"/>
          <w:sz w:val="28"/>
          <w:szCs w:val="28"/>
        </w:rPr>
        <w:t>3. Н. Леонова.Ароматерапия для начинающих. М. Фаир- Пресс.        2003г.</w:t>
      </w:r>
    </w:p>
    <w:p>
      <w:pPr>
        <w:pStyle w:val="Normal"/>
        <w:spacing w:lineRule="auto" w:line="360" w:before="0" w:after="0"/>
        <w:ind w:firstLine="708"/>
        <w:jc w:val="both"/>
        <w:rPr/>
      </w:pPr>
      <w:r>
        <w:rPr>
          <w:rFonts w:eastAsia="Times New Roman" w:cs="Times New Roman" w:ascii="Times New Roman" w:hAnsi="Times New Roman"/>
          <w:sz w:val="28"/>
          <w:szCs w:val="28"/>
        </w:rPr>
        <w:t xml:space="preserve">4. Гроссе, Х. Вайсмангель. Химия для любознательных. Л.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имия.1978г.</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Интернет- ресурсы</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 р и л о ж е н  и я</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деление эфирных масел из растений методом дистилляции</w:t>
      </w:r>
    </w:p>
    <w:p>
      <w:pPr>
        <w:pStyle w:val="Normal"/>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боты требуются: высушенные листья розы, герани, мяты, пробирка, колба, стакан, изогнутая стеклянная трубка, штатив, спиртовка, две пробирки с отверстиями, вода,  ват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од работы: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Собрать прибор по схеме, представленной на рисунке №2.</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г сухих, несколько измельченных листьев душицы поместить в колбу и прилить туда (по одной трети колбы) воды.</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олнить стакан холодной водой, погрузить в воду пробирку, соединив ее предварительно при помощи стеклянной изогнутой трубки с колбой; отверстие пробирки плотно заткнуть ватой.</w:t>
      </w:r>
    </w:p>
    <w:p>
      <w:pPr>
        <w:pStyle w:val="Normal"/>
        <w:numPr>
          <w:ilvl w:val="0"/>
          <w:numId w:val="5"/>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огреть колбу, когда вода закипит, наблюдать за тем, что происходит в погруженной в стакан с водой пробирке.</w:t>
      </w:r>
    </w:p>
    <w:p>
      <w:pPr>
        <w:pStyle w:val="Normal"/>
        <w:numPr>
          <w:ilvl w:val="0"/>
          <w:numId w:val="5"/>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Исследовать появившуюся в пробирке жидкость</w:t>
      </w:r>
      <w:r>
        <w:rPr>
          <w:rFonts w:eastAsia="Times New Roman" w:cs="Times New Roman" w:ascii="Times New Roman" w:hAnsi="Times New Roman"/>
          <w:sz w:val="24"/>
          <w:szCs w:val="24"/>
        </w:rPr>
        <w:t xml:space="preserve"> на запах и вкус.</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Эфирные масла, выделенные из растений</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яты                                                           Розы</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Герани                                                      Апельсина</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1906" w:h="16838"/>
      <w:pgMar w:left="180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26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25"/>
        </w:tabs>
        <w:ind w:left="525" w:hanging="525"/>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Calibri" w:hAnsi="Calibri" w:cs="Calibri"/>
      <w:lang w:val="ru-RU" w:bidi="ar-SA"/>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character" w:styleId="2">
    <w:name w:val=" Знак Знак2"/>
    <w:basedOn w:val="Style13"/>
    <w:qFormat/>
    <w:rPr>
      <w:rFonts w:ascii="Cambria" w:hAnsi="Cambria" w:eastAsia="Times New Roman" w:cs="Times New Roman"/>
      <w:b/>
      <w:bCs/>
      <w:color w:val="365F91"/>
      <w:sz w:val="28"/>
      <w:szCs w:val="28"/>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Arial" w:hAnsi="Arial" w:eastAsia="Times New Roman" w:cs="Arial"/>
      <w:sz w:val="26"/>
      <w:szCs w:val="20"/>
    </w:rPr>
  </w:style>
  <w:style w:type="paragraph" w:styleId="Footnote">
    <w:name w:val="Footnote Text"/>
    <w:basedOn w:val="Normal"/>
    <w:pPr>
      <w:spacing w:lineRule="auto" w:line="240" w:before="0" w:after="0"/>
    </w:pPr>
    <w:rPr>
      <w:rFonts w:eastAsia="Times New Roman"/>
      <w:sz w:val="20"/>
      <w:szCs w:val="20"/>
    </w:rPr>
  </w:style>
  <w:style w:type="paragraph" w:styleId="Endnote">
    <w:name w:val="Endnote Text"/>
    <w:basedOn w:val="Normal"/>
    <w:pPr/>
    <w:rPr>
      <w:sz w:val="20"/>
      <w:szCs w:val="20"/>
    </w:rPr>
  </w:style>
  <w:style w:type="paragraph" w:styleId="Style16">
    <w:name w:val="Обычный (веб)"/>
    <w:basedOn w:val="Normal"/>
    <w:qFormat/>
    <w:pPr>
      <w:spacing w:lineRule="auto" w:line="240" w:before="280" w:after="280"/>
    </w:pPr>
    <w:rPr>
      <w:rFonts w:ascii="Tahoma" w:hAnsi="Tahoma" w:eastAsia="Times New Roman"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handgum.ru/images/aroma/brain.jpg" TargetMode="External"/><Relationship Id="rId3" Type="http://schemas.openxmlformats.org/officeDocument/2006/relationships/hyperlink" Target="http://www.handgum.ru/images/aroma/brain.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53:00Z</dcterms:created>
  <dc:creator>татьяна</dc:creator>
  <dc:description/>
  <cp:keywords/>
  <dc:language>en-US</dc:language>
  <cp:lastModifiedBy>Admin</cp:lastModifiedBy>
  <cp:lastPrinted>2002-01-01T14:52:00Z</cp:lastPrinted>
  <dcterms:modified xsi:type="dcterms:W3CDTF">2011-11-18T20:35:00Z</dcterms:modified>
  <cp:revision>28</cp:revision>
  <dc:subject/>
  <dc:title/>
</cp:coreProperties>
</file>