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  <w:t>Насколько опасны компьютерные игры?</w:t>
      </w:r>
    </w:p>
    <w:p>
      <w:pPr>
        <w:pStyle w:val="Normal"/>
        <w:widowControl w:val="false"/>
        <w:autoSpaceDE w:val="false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iCs/>
          <w:color w:val="4F6228"/>
          <w:sz w:val="32"/>
          <w:szCs w:val="28"/>
        </w:rPr>
      </w:pPr>
      <w:r>
        <w:rPr>
          <w:b/>
          <w:color w:val="4F6228"/>
          <w:sz w:val="32"/>
          <w:szCs w:val="28"/>
        </w:rPr>
        <w:t xml:space="preserve">«Агрессивность - причина, а не следствие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лександр Войскунский, заведующий лабораторией интеллектуальной деятельности и информатизации МГУ им. М. В. Ломоносов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Есть расхожее мнение, что неагрессивный человек становится более агрессивным, если играет в течение нескольких лет. Научно обоснованных подтвержде</w:t>
        <w:softHyphen/>
        <w:t>ний этому не существует, хотя многие учителя и ро</w:t>
        <w:softHyphen/>
        <w:t>дители думают именно так. Поверьте, я слежу за специальной литературой, переписываюсь со многими ведущими исследователями и могу с уверенностью сказать: ничто не подтверждает эти опасения. Среди любителей «стрелялок», ко</w:t>
        <w:softHyphen/>
        <w:t>нечно, есть люди агрессивные и даже жестокие. Возможно, стихийно именно они и выбирают самые «жесткие» игры. Но и в этом случае игра не влияет на потенциал их агрессивности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70C0"/>
          <w:sz w:val="32"/>
          <w:szCs w:val="28"/>
        </w:rPr>
      </w:pPr>
      <w:r>
        <w:rPr>
          <w:b/>
          <w:color w:val="0070C0"/>
          <w:sz w:val="32"/>
          <w:szCs w:val="28"/>
        </w:rPr>
        <w:t>«Важно, не во что мы играем, а как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лена Белинская, социальный психолог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Компьютерные игры пугают родителей и учителей, их страхи поддерживают медики, так как чрезмерное увлечение компьютером может иметь серьезные фи</w:t>
        <w:softHyphen/>
        <w:t>зиологические последствия - болезни глаз, спины. Но усматривать прямую связь между интересом к компьютерным играм и поведением человека не стоит: наши исследования не подтверждают существования по</w:t>
        <w:softHyphen/>
        <w:t>добной зависимости. Опасность не в самой игре, а в том, как именно в нее играют. Если игрок увлечен, но продолжает жить обычной жиз</w:t>
        <w:softHyphen/>
        <w:t>нью - у него не сужается круг общения, не снижаются социальные успехи, например успеваемость у школьников и студентов, - то особых поводов для беспокойства нет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iCs/>
          <w:color w:val="7030A0"/>
          <w:sz w:val="32"/>
          <w:szCs w:val="28"/>
        </w:rPr>
      </w:pPr>
      <w:r>
        <w:rPr>
          <w:b/>
          <w:color w:val="7030A0"/>
          <w:sz w:val="32"/>
          <w:szCs w:val="28"/>
        </w:rPr>
        <w:t>«Оставаться в контакте с реальностью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катерина Кадиева, член Европейской ассоциации семейных психотерапевт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Чрезмерная увлеченность компьютерными играми может служить признаком неблагополучия, но оно связано не с агрессивностью и насилием, а с неспособ</w:t>
        <w:softHyphen/>
        <w:t>ностью игрока быть в контакте с реальностью. Такой подросток, например, действительно может порой совершать асоциальные поступки - просто потому, что не знает, как нормально взаимодействовать с людьми. Однако навяз</w:t>
        <w:softHyphen/>
        <w:t>чивое увлечение играми - всего лишь симптом дисгармоничного развития личности, а никак не причина возможной агре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02:00Z</dcterms:created>
  <dc:creator>1</dc:creator>
  <dc:description/>
  <cp:keywords/>
  <dc:language>en-US</dc:language>
  <cp:lastModifiedBy>Маша</cp:lastModifiedBy>
  <dcterms:modified xsi:type="dcterms:W3CDTF">2018-01-26T12:00:00Z</dcterms:modified>
  <cp:revision>3</cp:revision>
  <dc:subject/>
  <dc:title/>
</cp:coreProperties>
</file>