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  <w:sz w:val="22"/>
          <w:szCs w:val="22"/>
        </w:rPr>
        <w:t>«Детский сад № 26 «Маячок» г. Воркуты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2"/>
          <w:b/>
          <w:bCs/>
          <w:color w:val="000000"/>
          <w:sz w:val="22"/>
          <w:szCs w:val="22"/>
        </w:rPr>
        <w:t>(МБДОУ «Детский сад № 26» г. Воркуты)</w:t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rStyle w:val="C12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>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 xml:space="preserve">по познавательно речевому развитию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 xml:space="preserve">с детьми старшего дошкольного возраст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>по теме: «Лесной человек – ЯГ-МОРТ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579" w:leader="none"/>
        </w:tabs>
        <w:spacing w:lineRule="auto" w:line="360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7579" w:leader="none"/>
        </w:tabs>
        <w:spacing w:lineRule="auto" w:line="360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Бойченко  О. О. </w:t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оспитатель </w:t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БДОУ «Детский сад № 26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«Лесной человек Яг - Морт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 Дать сведения о Коми легенд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знакомить детей с содержанием коми легенды Яг – Мор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учить анализировать содержательную и изобразительную стороны графических листов художника В. Г. Игнатова по легенде Яг – Морт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◘ текст легенды «Яг – Морт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◘ </w:t>
      </w:r>
      <w:r>
        <w:rPr>
          <w:sz w:val="28"/>
          <w:szCs w:val="28"/>
        </w:rPr>
        <w:t>персонажи легенды «Яг - Морт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◘ </w:t>
      </w:r>
      <w:r>
        <w:rPr>
          <w:sz w:val="28"/>
          <w:szCs w:val="28"/>
        </w:rPr>
        <w:t>Графические листы Игнатова, по легенде «Яг – Морт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◘ </w:t>
      </w:r>
      <w:r>
        <w:rPr>
          <w:sz w:val="28"/>
          <w:szCs w:val="28"/>
        </w:rPr>
        <w:t>Фрагменты текста легенды «Яг - Морт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нят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.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водная бес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тение легенды «Яг - Мор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рвичный синте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осприятие и анализ внешнего облика героев леген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бота по графическим листам Игнатова- пересказ фрагмента, обсуждение, чтение отры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ефлек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рг. Момен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дравствуйте! Успокоились, глазки все на меня – начинаем занят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егодня на занятии мы познакомимся с легендой «Яг - Морт», но для начала вспомним, что такое легенда? (Легенда – это фантастический рассказ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! Легенда – это история ориентирована на реальное прошлое, в основе допущение существования сверхъестественного. В центре – человек или существо, наделённое фантастическими свойствами. В легендах есть назидание, которое основано на традициях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нимательно слушаем легенду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Воспитатель читает легенд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ервичный синте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нравилась ли вам легенда? Почему? Какое место понравилось больше все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главный герой легенд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из геро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рый? Почему вы так реш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все решили помочь Туган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из героев злой и плохой? Почем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Туган и его войско победили Яг – Мор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сделал Яг – Морт с Райд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было логово злодея? Что нашли в логове Яг – Мор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ему учит эта легенда? (Что если вы вместе, то можете победить любое зло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– Ребята, каким вы себе представляете Тугана? Как он выглядит? </w:t>
      </w:r>
      <w:r>
        <w:rPr>
          <w:sz w:val="28"/>
          <w:szCs w:val="28"/>
          <w:u w:val="single"/>
        </w:rPr>
        <w:t>Показать иллюстра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ой была Райда? (Красивая, добрая, ласковая). </w:t>
      </w:r>
      <w:r>
        <w:rPr>
          <w:sz w:val="28"/>
          <w:szCs w:val="28"/>
          <w:u w:val="single"/>
        </w:rPr>
        <w:t>Воспитатель показывает иллюстр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м вы представляете Яг – Морт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г – Морт в переводе с коми «лесной человек » Лицо волосами заросло, глаза кровью налиты, одежда из звериной кожи, «ЗВЕРЬ НЕ ЧЕЛОВЕ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мог ли Яг – Морт стать добрым и хороши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 xml:space="preserve">Работа по листам Игнатова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 раздаёт детям иллюстрации. Ребята рассказывают фрагмент, который изображён на иллюстрации. Затем их выкладывают по поряд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7. – </w:t>
      </w:r>
      <w:r>
        <w:rPr>
          <w:sz w:val="28"/>
          <w:szCs w:val="28"/>
        </w:rPr>
        <w:t xml:space="preserve">Что мы делали на заняти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онравилос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можете рассказать родителям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Молодцы! Хорошо! Я дам вам раскраски. Вы их вечером раскраси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8:46:00Z</dcterms:created>
  <dc:creator>User</dc:creator>
  <dc:description/>
  <cp:keywords/>
  <dc:language>en-US</dc:language>
  <cp:lastModifiedBy>Lk</cp:lastModifiedBy>
  <dcterms:modified xsi:type="dcterms:W3CDTF">2018-01-25T22:12:00Z</dcterms:modified>
  <cp:revision>8</cp:revision>
  <dc:subject/>
  <dc:title/>
</cp:coreProperties>
</file>