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12"/>
          <w:b/>
          <w:bCs/>
          <w:color w:val="000000"/>
          <w:sz w:val="22"/>
          <w:szCs w:val="22"/>
        </w:rPr>
        <w:t>Муниципальное бюджетное дошкольное образовательное учреждение</w:t>
      </w:r>
    </w:p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12"/>
          <w:b/>
          <w:bCs/>
          <w:color w:val="000000"/>
          <w:sz w:val="22"/>
          <w:szCs w:val="22"/>
        </w:rPr>
        <w:t>«Детский сад № 26 «Маячок» г. Воркуты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12"/>
          <w:b/>
          <w:bCs/>
          <w:color w:val="000000"/>
          <w:sz w:val="22"/>
          <w:szCs w:val="22"/>
        </w:rPr>
        <w:t>(МБДОУ «Детский сад № 26» г. Воркуты)</w:t>
      </w:r>
    </w:p>
    <w:p>
      <w:pPr>
        <w:pStyle w:val="C3"/>
        <w:shd w:fill="FFFFFF" w:val="clear"/>
        <w:spacing w:before="0" w:after="0"/>
        <w:jc w:val="center"/>
        <w:rPr>
          <w:rStyle w:val="C12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center"/>
        <w:rPr>
          <w:rStyle w:val="C12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  <w:t>Конспект непосредственно образовательной деятельност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  <w:t xml:space="preserve">по познавательно речевому развитию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  <w:t xml:space="preserve">с детьми старшего дошкольного возраста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  <w:t>на тему: «Пера - богатырь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579" w:leader="none"/>
        </w:tabs>
        <w:spacing w:lineRule="auto" w:line="360"/>
        <w:ind w:firstLine="56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ab/>
      </w:r>
    </w:p>
    <w:p>
      <w:pPr>
        <w:pStyle w:val="Normal"/>
        <w:tabs>
          <w:tab w:val="clear" w:pos="708"/>
          <w:tab w:val="left" w:pos="7579" w:leader="none"/>
        </w:tabs>
        <w:spacing w:lineRule="auto" w:line="360"/>
        <w:ind w:firstLine="56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Бойченко  О. О. </w:t>
      </w:r>
    </w:p>
    <w:p>
      <w:pPr>
        <w:pStyle w:val="Normal"/>
        <w:spacing w:lineRule="auto" w:line="360"/>
        <w:ind w:firstLine="567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оспитатель </w:t>
      </w:r>
    </w:p>
    <w:p>
      <w:pPr>
        <w:pStyle w:val="Normal"/>
        <w:spacing w:lineRule="auto" w:line="360"/>
        <w:ind w:firstLine="567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БДОУ «Детский сад № 26»</w:t>
      </w:r>
    </w:p>
    <w:p>
      <w:pPr>
        <w:pStyle w:val="Normal"/>
        <w:spacing w:lineRule="auto" w:line="360"/>
        <w:ind w:firstLine="567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Пера - богатырь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ать представления о Коми богатырях и их отличительных особенностя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учающие задачи: </w:t>
      </w:r>
      <w:r>
        <w:rPr>
          <w:sz w:val="28"/>
          <w:szCs w:val="28"/>
        </w:rPr>
        <w:t>1. Дать детям начальные представления о Коми богатыре Пера.</w:t>
      </w:r>
    </w:p>
    <w:p>
      <w:pPr>
        <w:pStyle w:val="Normal"/>
        <w:jc w:val="both"/>
        <w:rPr/>
      </w:pPr>
      <w:r>
        <w:rPr>
          <w:sz w:val="28"/>
          <w:szCs w:val="28"/>
        </w:rPr>
        <w:t>2. Помочь детям понять, что добро сильнее зла и справедливость всегда берёт 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ширять знания детей о русских богатыря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Развивающие задачи:</w:t>
      </w:r>
      <w:r>
        <w:rPr>
          <w:sz w:val="28"/>
          <w:szCs w:val="28"/>
        </w:rPr>
        <w:t xml:space="preserve"> 1. Помочь составлять описательный рассказ по отдельным картинам, по содержанию сказки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тие слуховой памяти и в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Воспитательные задачи: </w:t>
      </w:r>
      <w:r>
        <w:rPr>
          <w:sz w:val="28"/>
          <w:szCs w:val="28"/>
        </w:rPr>
        <w:t>1. Воспитывать нравственные качества детей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спитывать патриотические качества: любовь к Родине и гордость за неё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водная часть. </w:t>
      </w:r>
      <w:r>
        <w:rPr>
          <w:i/>
          <w:sz w:val="28"/>
          <w:szCs w:val="28"/>
        </w:rPr>
        <w:t xml:space="preserve">Форма организации: </w:t>
      </w:r>
      <w:r>
        <w:rPr>
          <w:sz w:val="28"/>
          <w:szCs w:val="28"/>
        </w:rPr>
        <w:t>подгрупп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Форма расположения детей: </w:t>
      </w:r>
      <w:r>
        <w:rPr>
          <w:sz w:val="28"/>
          <w:szCs w:val="28"/>
        </w:rPr>
        <w:t>использования всего пространства групп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одукт деятельности детей: </w:t>
      </w:r>
      <w:r>
        <w:rPr>
          <w:sz w:val="28"/>
          <w:szCs w:val="28"/>
        </w:rPr>
        <w:t>рассказ детей о Пере – богатыр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Хронометраж занятия: </w:t>
      </w:r>
    </w:p>
    <w:p>
      <w:pPr>
        <w:pStyle w:val="Normal"/>
        <w:jc w:val="both"/>
        <w:rPr/>
      </w:pPr>
      <w:r>
        <w:rPr>
          <w:sz w:val="28"/>
          <w:szCs w:val="28"/>
        </w:rPr>
        <w:t>1. Орг.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блемная ситу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ов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амостояте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ечемыслительный тренин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рг.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сположение наглядно-дидактического материала: </w:t>
      </w:r>
      <w:r>
        <w:rPr>
          <w:sz w:val="28"/>
          <w:szCs w:val="28"/>
        </w:rPr>
        <w:t>доска, стол, групповое помещ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перехода от одной части к другой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из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о встали «Раз! Два! Тр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теперь богаты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ладонь к глазам пристав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ги крепкие расстав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орачиваясь впра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лядимся велича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лево надо то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лядеть из-под ладош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квой «Л» расставим н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но в танце – руки в 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лонились влево-впра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ется на слав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знакомство детей с фольклором народов России и Коми народа; чтение легенд Коми и былин о русских богатыр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рг. момент.</w:t>
      </w:r>
      <w:r>
        <w:rPr>
          <w:sz w:val="28"/>
          <w:szCs w:val="28"/>
        </w:rPr>
        <w:t xml:space="preserve"> Здравствуйте, ребята! Я очень рада вас видеть. Сегодня у нас в группе гости. Давайте их поприветств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улыбнёмся и подарим свою улыбку рядом стоящем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Проблемная ситуация. </w:t>
      </w:r>
      <w:r>
        <w:rPr>
          <w:sz w:val="28"/>
          <w:szCs w:val="28"/>
        </w:rPr>
        <w:t>Ребята, сегодня утром придя на работу, я обнаружила у дверей письмо для нашей группы. Письмо из Цветочного города от Незнайки. Прочитаем письмо? (Да!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ие ребята группы «Северянка»! Я знаю, что вы совсем взрослые и скоро пойдёте в школу. Значит, вы всё знаете и сможете мне помочь. Как- то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аз Знайка рассказывал коротышкам о богатырях, но так как я встал рано и пошёл ловить рыбу, то во время рассказа заснул! Весь рассказ я проспал. Спросить у Знайки не могу, стыдно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могите мне, пожалуйста! Кто такие богатыри? Почему все называют Перу богатырём? Может быть я тоже богатырь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пасибо за помощь. Ваш Незнай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у что ребята, поможем Незнайке? (Да!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м образом мы можем помочь Незнайке? (Рассказать о богатырях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мы для этого сделаем? (Надо узнать кто такой Пера и проверить богатырь он или нет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какой последовательности, что будем делать сначала, что потом? (Сначала, определим кто такие богатыри, их особенности. Затем, узнаем кто такой Пера и проверим богатырь он или нет. В конце определим может ли Незнайка быть богатырём.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бята, а как мы можем узнать кто такой Пера? (Из книг, из телевизора, можно поискать в компьютере, спросить у взрослых, сходить в музей.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такие богатыри? Какими вы их представляете? (Богатыри - это очень сильные и смелые люди. Они большие и сильные.)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Каких богатырей вы знаете? (Илья Муромец, Алёша Попович, Добрыня Никитич, Никита Кожемяка, Святогор.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чему они были богатырями? (Защищали людей, совершали подвиги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показывает иллюстрации богатыр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то изображён на иллюстрации? (Никита Кожемяка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ой подвиг совершил Никита? (Никита Кожемяка был очень силён и победил самого сильного воина печенегов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м известен Илья Муромец? (Илья Муромец очень сильный человек, он единственный кто смог победить и поймать Соловья- разбойника.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акой подвиг совершил Добрыня Никитич? (Добрыня Никитич убил Змея Горыныча.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рассказывают о каждом богатыре и его подвиг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м похожи все богатыри? (сильные, смелые, большие, добрые, защищали людей и никого не боялись.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составляет список совместно с деть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ак каким должен быть настоящий богатыр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Сильным и смел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брым и справедлив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щищать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овершить настоящий подви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се названные вами богатыри обладали этими качествами? (Да.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 Пера, богатырь или нет? Почему? (Пера, богатырь, он очень силён и смел, добрый, всегда помогал людям и защищал их.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акой подвиг совершил Пера- богатырь? (Пера победил лешего Вэрса. Победил не только силой, а смекалкой и хитростью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овый материал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егодня, я прочитаю вам ещё одну легенду о Пере –богатыре. Называется легенда так </w:t>
      </w:r>
      <w:r>
        <w:rPr>
          <w:b/>
          <w:sz w:val="28"/>
          <w:szCs w:val="28"/>
        </w:rPr>
        <w:t>«Как Пера на войну ходил»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леген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ичный синтез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то попросил Перу о помощ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Пера помог и почему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князь наградил Перу- богатыря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м кончилась история?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минутка «Богатыр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\5. Речемыслительный тренинг с элементами самостоятельной рабо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выяснили, что Пера богатырь. Но Незнайка просил нас рассказать о Пере. Сейчас мы это сделаем и помогут вам ребята картинки из легенды, которые надо найти в нашей групп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до найти картинку и рассказать, что на них изображено. Но рассказать надо по порядк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ходят по группе и ищут картинки к легенд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сположения картин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ная жиз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единок с лешим Вэр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тва с иноземц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ры княз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адьба Пе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ый рассказ по серии картин 2-3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Рефлекс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олодцы! Вы отлично справи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мы выяснили? (Что Пера настоящий богатырь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чему он богатырь? (Он сильный и смелый, ещё он добрый и справедливый, всегда защищал людей и совершил подвиги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е подвиги совершил Пера? (Пера перехитрил лешего, и победил захватчиков.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авильно! Теперь думаю Незнайка будет доволен. Ребята, как вы думаете, а Незнайка богатырь? (Нет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чему? (Незнайка конечно добрый и даже немного сильный, но он балуется и делает всё не так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вы можете быть богатырями? (Да! Нет!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ожете ими стать, если будете следовать нескольким правил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их вспомним: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вивать силу и смелость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е обижать, а защищать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ыть добрыми и справедливым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Если получиться, то совершать, пока не большие, но подви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мы делали на заняти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у нас это получилос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было сложным, а что лёгки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йчас каждый из вас выберет символ и расскажет каким для него было заняти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лнышко</w:t>
      </w:r>
      <w:r>
        <w:rPr>
          <w:sz w:val="28"/>
          <w:szCs w:val="28"/>
        </w:rPr>
        <w:t xml:space="preserve"> – Занятие понравило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лнышко с тучкой- </w:t>
      </w:r>
      <w:r>
        <w:rPr>
          <w:sz w:val="28"/>
          <w:szCs w:val="28"/>
        </w:rPr>
        <w:t>понравилось, но что-то не получилос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Тучка </w:t>
      </w:r>
      <w:r>
        <w:rPr>
          <w:sz w:val="28"/>
          <w:szCs w:val="28"/>
        </w:rPr>
        <w:t>– всё не понравилось и не получилос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Орг. Момен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перь вы можете рассказать всё что вы узнали о Пере –богаты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прощаемся с гост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23:00Z</dcterms:created>
  <dc:creator>User</dc:creator>
  <dc:description/>
  <cp:keywords/>
  <dc:language>en-US</dc:language>
  <cp:lastModifiedBy>Lk</cp:lastModifiedBy>
  <dcterms:modified xsi:type="dcterms:W3CDTF">2018-01-25T21:26:00Z</dcterms:modified>
  <cp:revision>19</cp:revision>
  <dc:subject/>
  <dc:title/>
</cp:coreProperties>
</file>