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24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090</wp:posOffset>
            </wp:positionH>
            <wp:positionV relativeFrom="paragraph">
              <wp:posOffset>-442595</wp:posOffset>
            </wp:positionV>
            <wp:extent cx="5947410" cy="18110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Консультация для педагогов детского сада</w:t>
      </w:r>
    </w:p>
    <w:p>
      <w:pPr>
        <w:pStyle w:val="Normal"/>
        <w:suppressAutoHyphens w:val="true"/>
        <w:spacing w:lineRule="auto" w:line="240" w:before="24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сихологические особенности семьи с ребенком с ОВЗ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данной статье хотелось обратить внимание на проблемы семьи, воспитывающей детей с ОВЗ. Точнее на семьи, где есть ребенок с тяжелыми нарушениями, такими как умственная отсталость, нарушениями опорно-двигательного аппарата, патологиями слуха, зрения и комплексными тяжелыми нарушениями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последние 5 лет в России увеличилось число детей-инвалидов на 10 %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начало 2017 года оно составляло более 600 тыс. человек, но эксперты считают, что это число занижено, и таких детей около 3 млн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Многие родители, по личным причинам, не хотят официально оформлять инвалидность, не смотря на то, что ребенок страдает тяжелым недугом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В связи с инклюзией, интеграцией и многочисленными сокращениями коррекционных центров, ожидается, что в детских садах увеличится число детей с тяжелыми нарушениями здоровья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В связи с этим, специалистам, работающим с детьми данной категории, важно знать особенности и проблемы их семьи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Семья, которая имеет больного ребенка, не единожды испытывает различные кризисы. Кризисы, длительные, тяжелые, травматичные. Их можно назвать кризисами невозможности, когда жить как раньше невозможно, а как дальше неизвестно. Это ситуация некоего отчаяния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Но, как считают психологи, из каждой сложной ситуации есть выход. Не случайно в китайском языке кризис обозначают двумя иероглифами. Первый - это человек, стоящий у края пропасти, символ опасности. Второй – это надежда, надежда выйти из кризис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Проблему семьи, воспитывающей ребенка с тяжелыми нарушениями, можно рассматривать двояко. Во-первых, это ситуация неблагополучия. Потому что имеется опасность распада семьи. Более 70% отцов уходят из семьи. Продолжают помогать своему ребенку лишь 4% отцов. А 35% после развода больше никогда не видят своего ребенка. В полных семьях, в основном, с больным ребенком находится мама. Известно также, что отцы крайне редко обращаются за помощью к специалистам, приходят на консультацию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Второй, основной, аспект – это горе, страх, беспомощность. Важно, в какой момент к нам в сад попал ребенок, принял, осознал ли родитель диагноз ребенка. На начальных этапах родители ищут причину заболевания, прибегают к взаимным упрекам. </w:t>
        <w:tab/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В различные периоды жизни родители больного ребенка испытывают длительные, травматичные, негативные эмоции. Прежде всего, это – гнев, агрессия и депрессия. Переживание вины проходит красной чертой через все заболевание и остается во многих семьях на всю жизнь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Наиболее вероятные периоды кризиса:</w:t>
      </w:r>
    </w:p>
    <w:p>
      <w:pPr>
        <w:pStyle w:val="Style20"/>
        <w:numPr>
          <w:ilvl w:val="0"/>
          <w:numId w:val="1"/>
        </w:numPr>
        <w:suppressAutoHyphens w:val="true"/>
        <w:spacing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ка диагноза. Родители испытывают шок, мечутся по врачам, специалистам, для того чтобы снизить переживания.</w:t>
      </w:r>
    </w:p>
    <w:p>
      <w:pPr>
        <w:pStyle w:val="Style20"/>
        <w:numPr>
          <w:ilvl w:val="0"/>
          <w:numId w:val="1"/>
        </w:numPr>
        <w:suppressAutoHyphens w:val="true"/>
        <w:spacing w:before="0" w:after="0"/>
        <w:ind w:left="0" w:firstLine="36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ознание хронической природы болезни возникает незаметно и бурно развивается. Когда по прошествии какого-то времени родитель осознает, что это надолго, а возможно на всегда, возникает страх за будущее ребенка.</w:t>
      </w:r>
    </w:p>
    <w:p>
      <w:pPr>
        <w:pStyle w:val="Style20"/>
        <w:numPr>
          <w:ilvl w:val="0"/>
          <w:numId w:val="1"/>
        </w:numPr>
        <w:suppressAutoHyphens w:val="true"/>
        <w:ind w:left="0" w:firstLine="36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 школой,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гда каждая семья определилась с выбором школы, семья с больным ребенком понимает, что он не сможет учиться по общей программе, а возможно не сможет ходить в школу.</w:t>
      </w:r>
    </w:p>
    <w:p>
      <w:pPr>
        <w:pStyle w:val="Style20"/>
        <w:suppressAutoHyphens w:val="true"/>
        <w:spacing w:lineRule="auto" w:line="240" w:before="24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живание родительского горя укладывается в представление о горе от утраты. И прежде всего, это физические страдания: потеря сил, аппетита, бессоница. Происходит изменение восприятия окружающего мира, деперсонализация. Мир теряет краски, он становится блеклым, все в черно-белых тонах: мой ребенок болен, и возможно неизлечимо. 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Эти переживания могут быть длительное время. Характерна враждебная реакция – агрессия, обратная сторона тревоги. Эта реакция направлена на супруга, врачей, специалистов, на бога, на весь мир. Потому что это колоссальная несправедливость – «мой ребенок болен»!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И эти реакции совершенно естественны, и педагогам, работающим с семьей, где есть ребенком с тяжелыми нарушениями, с ОВЗ, к ним нужно относится с пониманием. Потому что это – выход энергии, которая помогает снизить тревогу.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дители часто утрачивают привычные модели поведения: или пытаются организовать какую-то деятельность, совершенно бессистемную, или, наоборот, испытывают подавленность, апатию, опускают руки, потому что заканчиваются силы и адаптивные механизмы организма не срабатывают.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В детском саду специалисты оказывают помощь таким семьям: диагностируют ребенка, консультируют родителей, направляют на ЦПМПК, оказывают сопровождение ребенка, составляют адаптированную программу и индивидуальный маршрут.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секрет, что бывает сложно работать с обычной семьей, а с семьей, где есть ребенок с ОВЗ, гиперсложно. Это требует огромных душевных затрат, и педагог должен проявлять активность. Он должен сделать родителя полноправным участником учебного, коррекционного процесса. Родитель должен понимать, какую помощь ждет от него специалист. Педагоги предоставляют возможность учиться не только детям, но и родителям.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дагог, работающий с такой семьей, должен знать, что родители ребенка с отклонениями  в развитии переживают чувство вины.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стинная вина возникает при осознании, что «поздно пришли», «поздно начали лечение», «поздно осознали наличие дефекта».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вротическая вина возникает при внешнем источнике обвинений. Часто это – супруги, бабушки («недосмотрели»). Но есть еще один источник вины, это – специалисты. Случайно брошенная фраза: «а где же вы раньше были? Куда вы смотрели?» колоссально усиливает чувство вины.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кзистенциальная вина – несоответствие нашего я реального нашему я идеальному. Чем нравственнее родитель, тем сильнее вина. Т.е. сильную вину переживают хорошие родители.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вестно, чем максимальнее родители относятся к своему ребенку обычным образом: играют, занимаются, дурачатся, наказывают, разговаривают, как со взрослым, занимаются своими любимыми делами, общаются с друзьями, тем полноценнее будет жизнь и у родителей и у ребенка.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 есть вещи, в которых мы не можем оказать помощь. Родители нуждаются в ней на каком-то другом уровне. Им требуется неспецифическая поддержка себеподобных: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одительские ассоциации,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одительские фонды,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группы поддержки на форумах.</w:t>
      </w:r>
    </w:p>
    <w:p>
      <w:pPr>
        <w:pStyle w:val="Style20"/>
        <w:suppressAutoHyphens w:val="true"/>
        <w:spacing w:before="24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ни выполняют функции, которые мы с вами не  можем выполнить. Это:</w:t>
      </w:r>
    </w:p>
    <w:p>
      <w:pPr>
        <w:pStyle w:val="Style20"/>
        <w:suppressAutoHyphens w:val="true"/>
        <w:spacing w:before="24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учение информации, где какой специалист лучше (сарафанное радио);</w:t>
      </w:r>
    </w:p>
    <w:p>
      <w:pPr>
        <w:pStyle w:val="Style20"/>
        <w:suppressAutoHyphens w:val="true"/>
        <w:spacing w:before="24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равнения (там-то еще хуже; у нас-то еще ничего);</w:t>
      </w:r>
    </w:p>
    <w:p>
      <w:pPr>
        <w:pStyle w:val="Style20"/>
        <w:suppressAutoHyphens w:val="true"/>
        <w:spacing w:before="24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дача информации, как с этим справляться;</w:t>
      </w:r>
    </w:p>
    <w:p>
      <w:pPr>
        <w:pStyle w:val="Style20"/>
        <w:suppressAutoHyphens w:val="true"/>
        <w:spacing w:before="24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где есть различные гранты;</w:t>
      </w:r>
    </w:p>
    <w:p>
      <w:pPr>
        <w:pStyle w:val="Style20"/>
        <w:suppressAutoHyphens w:val="true"/>
        <w:spacing w:before="24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где могут оказать помощь. </w:t>
      </w:r>
    </w:p>
    <w:p>
      <w:pPr>
        <w:pStyle w:val="Style20"/>
        <w:suppressAutoHyphens w:val="true"/>
        <w:spacing w:before="24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Этим должны заниматься сами родители, а педагоги должны поощрять эти стремления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22">
    <w:name w:val="c2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49:00Z</dcterms:created>
  <dc:creator>Пользователь</dc:creator>
  <dc:description/>
  <dc:language>en-US</dc:language>
  <cp:lastModifiedBy>User</cp:lastModifiedBy>
  <cp:lastPrinted>2017-11-13T17:50:00Z</cp:lastPrinted>
  <dcterms:modified xsi:type="dcterms:W3CDTF">2018-01-26T17:49:00Z</dcterms:modified>
  <cp:revision>4</cp:revision>
  <dc:subject/>
  <dc:title/>
</cp:coreProperties>
</file>