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Управления образова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-Хемского кожуу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  </w:t>
      </w:r>
      <w:r>
        <w:rPr>
          <w:rFonts w:cs="Times New Roman" w:ascii="Times New Roman" w:hAnsi="Times New Roman"/>
          <w:sz w:val="24"/>
          <w:szCs w:val="24"/>
        </w:rPr>
        <w:t>от «___» _________ 20__ го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bookmark0"/>
      <w:bookmarkStart w:id="1" w:name="bookmark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sz w:val="24"/>
          <w:szCs w:val="24"/>
        </w:rPr>
        <w:t>кожуунной олимпиады по родному (тувинскому) языку среди 5-8 классов</w:t>
      </w:r>
      <w:bookmarkStart w:id="3" w:name="bookmark1"/>
      <w:bookmarkEnd w:id="2"/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  <w:bookmarkEnd w:id="3"/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кожуунной предметной олимпиады по родному (тувинскому) языку среди 5-8 классов (далее - Положение) определяет правила организации и проведения   кожуунной предметной олимпиады по родному (тувинскому) языку (далее - Олимпиада), ее организационно-методическое обеспечение, правила участия в Олимпиаде и определения победителей и призеров, права победителей и призеров Олимпиад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и задачами Олимпиады являют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паганда знаний и развитие у школьников ОО интереса к родному язык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и поддержка способных и одаренных дет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оценка роли учителей-предметников в подготовке участников Олимпиады.</w:t>
      </w:r>
    </w:p>
    <w:p>
      <w:pPr>
        <w:pStyle w:val="41"/>
        <w:tabs>
          <w:tab w:val="clear" w:pos="708"/>
          <w:tab w:val="left" w:pos="1475" w:leader="none"/>
        </w:tabs>
        <w:spacing w:lineRule="auto" w:line="360" w:before="0" w:after="240"/>
        <w:ind w:left="360" w:right="80" w:hanging="0"/>
        <w:rPr/>
      </w:pPr>
      <w:r>
        <w:rPr/>
        <w:tab/>
      </w:r>
      <w:r>
        <w:rPr>
          <w:sz w:val="24"/>
          <w:szCs w:val="24"/>
        </w:rPr>
        <w:t xml:space="preserve">Конференция проводится кожуунным учебно-методическим объединением учителей </w:t>
      </w:r>
      <w:r>
        <w:rPr>
          <w:sz w:val="24"/>
          <w:szCs w:val="24"/>
          <w:lang w:val="ru-RU"/>
        </w:rPr>
        <w:t>родного (</w:t>
      </w:r>
      <w:r>
        <w:rPr>
          <w:sz w:val="24"/>
          <w:szCs w:val="24"/>
        </w:rPr>
        <w:t>тувинского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языка и литературы Тес-Хемского кожууна, оргкомитетом Олимпиады  является руководитель МУМО  и ответственная ОО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3"/>
      <w:r>
        <w:rPr>
          <w:rFonts w:cs="Times New Roman" w:ascii="Times New Roman" w:hAnsi="Times New Roman"/>
          <w:b/>
          <w:sz w:val="24"/>
          <w:szCs w:val="24"/>
        </w:rPr>
        <w:tab/>
      </w:r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bookmarkStart w:id="5" w:name="bookmark4"/>
      <w:r>
        <w:rPr>
          <w:rFonts w:cs="Times New Roman" w:ascii="Times New Roman" w:hAnsi="Times New Roman"/>
          <w:b/>
          <w:sz w:val="24"/>
          <w:szCs w:val="24"/>
        </w:rPr>
        <w:t xml:space="preserve"> Руководство и методическое обеспечение </w:t>
      </w:r>
      <w:bookmarkEnd w:id="5"/>
      <w:r>
        <w:rPr>
          <w:rFonts w:cs="Times New Roman" w:ascii="Times New Roman" w:hAnsi="Times New Roman"/>
          <w:b/>
          <w:sz w:val="24"/>
          <w:szCs w:val="24"/>
        </w:rPr>
        <w:t>Олимпиады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бщее руководство Олимпиады осуществляется Организационным комитетом. Состав Оргкомитета утверждается приказом начальника Управления образованием Тес-Хемского кожууна  из числа учителей МУМО. Оргкомитет возглавляет председатель, который утверждается приказом начальника Управления образования Тес-Хемского кожууна. В состав членов жюри (экспертной комиссии) входят учителя МУМО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ункции Оргкомитета Олимпиа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пределяет формы, порядок и сроки проведения Олимпиады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работы для учащихся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существляет общее руководство подготовкой и проведением Олимпиады;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нализирует и обобщает итоги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тверждает программу, список участнико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Функции Жюри Олимпиады: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ет работы участников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обедителей и призеро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3. Порядок представления заявок и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на участие в Олимпиаде предоставляются в адрес Оргкомитета самими участниками в виде  заявки соответствующей фор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словия отбора участников</w:t>
      </w:r>
    </w:p>
    <w:p>
      <w:pPr>
        <w:pStyle w:val="Normal"/>
        <w:shd w:fill="FFFFFF" w:val="clear"/>
        <w:tabs>
          <w:tab w:val="clear" w:pos="708"/>
          <w:tab w:val="left" w:pos="193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являются победители школьного этапа Олимпиады 5-8 классов или желающие учащие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чителя родного (тувинского) языка и литературы ОО подают заявки  в Оргкомитет на каждого участника по установленной форме (приложение №3) </w:t>
      </w:r>
      <w:r>
        <w:rPr>
          <w:rFonts w:cs="Times New Roman" w:ascii="Times New Roman" w:hAnsi="Times New Roman"/>
          <w:b/>
          <w:sz w:val="24"/>
          <w:szCs w:val="24"/>
        </w:rPr>
        <w:t>до ____________20__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рок проведения Олимпиады: _____________20___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есто проведения: МБОУ СОШ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outlineLvl w:val="0"/>
        <w:rPr/>
      </w:pPr>
      <w:bookmarkStart w:id="6" w:name="bookmark5"/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bookmarkStart w:id="7" w:name="bookmark6"/>
      <w:bookmarkEnd w:id="6"/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  <w:bookmarkEnd w:id="7"/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 Победители и призеры Олимпиады награждаются грамотами МУМО учителей родного  (тувинского) языка и литературы Тес-Хемского кожууна. Все участники Олимпиады получают сертификат участника кожуунной предметной олимпиа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я-предметники победителей и призеров награждаются благодарностями  Управления образования Тес-Хемского  кожуу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 Победители и призеры Олимпиады вносятся в муниципальный банк данных «Талантливой и способной молодежи и школьников» в рамках реализации ПНП «Образование» и становятся Кандидатами на участие в Всероссийской предметной олимпиады школьников по родному (тувинскому) языку муниципального этап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7. Финансовое обеспечение Олимпиад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</w:rPr>
        <w:t>Расходы на транспорт и питание участники Олимпиады несут самостоя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12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1</w:t>
      </w:r>
    </w:p>
    <w:p>
      <w:pPr>
        <w:pStyle w:val="Style14"/>
        <w:spacing w:lineRule="auto" w:line="360" w:before="0" w:after="0"/>
        <w:jc w:val="center"/>
        <w:rPr/>
      </w:pPr>
      <w:r>
        <w:rPr>
          <w:rStyle w:val="StrongEmphasis"/>
          <w:color w:val="000000"/>
        </w:rPr>
        <w:t xml:space="preserve">Заявка </w:t>
      </w:r>
    </w:p>
    <w:p>
      <w:pPr>
        <w:pStyle w:val="Style14"/>
        <w:spacing w:lineRule="auto" w:line="360" w:before="0" w:after="0"/>
        <w:jc w:val="center"/>
        <w:rPr/>
      </w:pPr>
      <w:r>
        <w:rPr>
          <w:rStyle w:val="StrongEmphasis"/>
          <w:b w:val="false"/>
          <w:color w:val="000000"/>
        </w:rPr>
        <w:t>на участие в кожуунной предметной олимпиады</w:t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по родному (тувинскому) языку среди 5-8 классов Тес-Хемского кожуун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(полностью)_______________________________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:____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______________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, школа:_________________________________________________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1"/>
        <w:rPr/>
      </w:pPr>
      <w:r>
        <w:rPr>
          <w:rFonts w:cs="Times New Roman" w:ascii="Times New Roman" w:hAnsi="Times New Roman"/>
        </w:rPr>
        <w:t>Учитель-предметник (</w:t>
      </w:r>
      <w:r>
        <w:rPr>
          <w:rFonts w:cs="Times New Roman" w:ascii="Times New Roman" w:hAnsi="Times New Roman"/>
          <w:i/>
          <w:iCs/>
        </w:rPr>
        <w:t>ФИО, место работы, должность, контактный телефон</w:t>
      </w:r>
      <w:r>
        <w:rPr>
          <w:rFonts w:cs="Times New Roman" w:ascii="Times New Roman" w:hAnsi="Times New Roman"/>
        </w:rPr>
        <w:t>):_____________________________________________________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я подпись участника:____________</w:t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</w:t>
      </w:r>
    </w:p>
    <w:p>
      <w:pPr>
        <w:pStyle w:val="Normal"/>
        <w:tabs>
          <w:tab w:val="clear" w:pos="708"/>
          <w:tab w:val="left" w:pos="63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Основной текст (4)"/>
    <w:qFormat/>
    <w:rPr>
      <w:sz w:val="18"/>
      <w:szCs w:val="18"/>
      <w:shd w:fill="FFFFFF" w:val="clear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8" w:before="240" w:after="0"/>
      <w:jc w:val="both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Arial" w:hAnsi="Arial" w:eastAsia="Droid Sans Fallback;MS Mincho" w:cs="unifont;MS Mincho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02:00Z</dcterms:created>
  <dc:creator>Администратор</dc:creator>
  <dc:description/>
  <cp:keywords/>
  <dc:language>en-US</dc:language>
  <cp:lastModifiedBy>DNA7 X86</cp:lastModifiedBy>
  <dcterms:modified xsi:type="dcterms:W3CDTF">2018-01-26T05:08:00Z</dcterms:modified>
  <cp:revision>2</cp:revision>
  <dc:subject/>
  <dc:title/>
</cp:coreProperties>
</file>