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вание: «Я, ты, он, она – вместе дружная сем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проект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, ты, он, она – вместе дружная семья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должительность проект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 месяце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 проек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 группы, дети старшей группы, родители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екта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аждого ребенка всесторонне и гармонично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родителей к активному участию в жизни детского са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обогащать педагогические знания и умения родителе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психолого-педагогическую культуру родителе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эмоционально-положительную среду общения между родителями, детьми и педагогам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участия родителей в образовательной деятельност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екта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786" w:hanging="21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родителями в вопросах воспитания и обучения детей.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ть уровень родительской компетентности.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ть запросы родителей в индивидуальных и групповых формах работы.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и внедрять систему сотрудничества детского сада с семьей.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Работа с детьми: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, творчество детей, их индивидуальность.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диагностики и запросам родителей провести коррекцию социального развития дете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  <w:u w:val="single"/>
        </w:rPr>
        <w:t>Вид, тип,</w:t>
      </w:r>
      <w:r>
        <w:rPr>
          <w:rStyle w:val="Appleconvertedspace"/>
          <w:color w:val="111111"/>
          <w:sz w:val="28"/>
          <w:szCs w:val="28"/>
          <w:u w:val="single"/>
        </w:rPr>
        <w:t>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проекта</w:t>
      </w:r>
      <w:r>
        <w:rPr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долгосрочный, групповой, исследовательско-творческий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rStyle w:val="Appleconvertedspace"/>
          <w:color w:val="111111"/>
          <w:sz w:val="28"/>
          <w:szCs w:val="28"/>
          <w:u w:val="single"/>
        </w:rPr>
        <w:t>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проект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ривлеч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к непосредственной творческой деятельности с детьми, развитие национальных и духовных традиций семь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воспитывать у детей любовь и уважение к членам семьи; побужд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из пассивных наблюдателей в активных участников педагогического процесса; создание условий для климата </w:t>
      </w:r>
      <w:r>
        <w:rPr>
          <w:rStyle w:val="StrongEmphasis"/>
          <w:b w:val="false"/>
          <w:color w:val="111111"/>
          <w:sz w:val="28"/>
          <w:szCs w:val="28"/>
        </w:rPr>
        <w:t>взаимоотношений родителей и дете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  <w:u w:val="single"/>
        </w:rPr>
        <w:t>Срок реализации</w:t>
      </w:r>
      <w:r>
        <w:rPr>
          <w:color w:val="111111"/>
          <w:sz w:val="28"/>
          <w:szCs w:val="28"/>
        </w:rPr>
        <w:t>: с 1 сентября 2017г. по 31 мая 2018г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астни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воспитанники старшей группы, воспитатели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  <w:u w:val="single"/>
        </w:rPr>
        <w:t>Актуальность</w:t>
      </w:r>
      <w:r>
        <w:rPr>
          <w:color w:val="111111"/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в условиях кардинальных изменений в социальной жизни нашей страны, перемен в области просвещения, проблем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заимодейств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емьи и детского сада являются особенно актуальными. Актуальное значение приобретае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заимопонимание</w:t>
      </w:r>
      <w:r>
        <w:rPr>
          <w:b/>
          <w:color w:val="111111"/>
          <w:sz w:val="28"/>
          <w:szCs w:val="28"/>
        </w:rPr>
        <w:t>,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заимодополнение</w:t>
      </w:r>
      <w:r>
        <w:rPr>
          <w:color w:val="111111"/>
          <w:sz w:val="28"/>
          <w:szCs w:val="28"/>
        </w:rPr>
        <w:t>, сотворчество детского сада и семьи в воспитании и образовании подрастающего поколения. Семья всегда стоит на первом месте у каждого человека. Членов семьи объединяет кровное родство, любовь, общие интересы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  <w:u w:val="single"/>
        </w:rPr>
        <w:t>Предполагаемые результаты</w:t>
      </w:r>
      <w:r>
        <w:rPr>
          <w:color w:val="111111"/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ышение уровня знаний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 и детей о семье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Посильное участ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в познавательном развитии детей. Непосредственное участие 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в совместной деятельности с деть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родителям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ДОО с семьей является одним из принципов дошкольного образования. Другим принципом построения ФГОС ДО является личностно-развивающий и гуманистический характер взаимодействия родителей, педагогов и де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требований к психолого-педагогическим условиям является требование обеспечения психолого-психологической поддержки семьи и повышение компетентности родителей в вопросах развития и образования, охрани и укрепления здоровья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должны принимать участие в разработке части образовательной Программы Организации, формируемой участниками образовательных отношений с учетом образовательных потребностей, интересов и мотивов детей, членов их семей и педагог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родителями – это сложная и важная часть деятельности педагога, включая повышение уровня педагогических знаний, умений, навыков родителей; помощь педагогов родителям в семейном воспитании для создания необходимых условий правильного воспитания детей; взаимодействия воспитателей и родителей в процессе развития детей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их направлений и осуществляется работа по взаимодействию с семьями дошкольников. Для этого необходима систематическая целенаправленная работа. Одной из эффективных форм взаимодействия ДОО и семьи является организация проектной деятельности – когда родители активно вовлекаются во взаимодействие с работой воспитателей и жизнью детей в группе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педагогов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ть свой профессиональный уровень в вопросах социального развития детей и взаимоотношения с их родителями.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ие родителей в реализации проекта: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ая помощь проведения различных мероприятий:</w:t>
      </w:r>
    </w:p>
    <w:p>
      <w:pPr>
        <w:pStyle w:val="Style1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вместных праздников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родителей к образовательной деятельности: открытые занятия, совместное творчество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астер-класса для родителей педагогом по изодеятельности. Проведение индивидуальных бесед, консультаций с родителями по развитию творческих способностей детей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вопросов связанных с проекто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педагогов: «создание и внедрение системы направленного сотрудничества ДОО и семьи»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мероприятий и подготовка к их проведению.</w:t>
      </w:r>
    </w:p>
    <w:p>
      <w:pPr>
        <w:pStyle w:val="Style16"/>
        <w:spacing w:lineRule="auto" w:line="36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 реализации проект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семейный опыт воспитания и обучения детей через беседы, консультация, наглядная информац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родителей к активному участию в жизни группы через семейные досуги, праздники, открытые занятия, совместное творчество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ать родителей в области детской психологии и педагогики через консультации, круглые столы, родительские собрания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й результат: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родительской компетентности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монизация семейных и детско-родительских отношений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эмоциональной среды в группе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лагодаря этому: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очится социальный статус ребенка в семье;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ье улучшится эмоциональный климат;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дительская оценка талантов ребенка изменится в сторону большей объективности;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ровень родительских требований к способностям ребенка будет адекватен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: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родителями разнообразна как по содержанию, так и по форме. Для этого необходим творческий подход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 родителей, организационное собрание, поездка в «Малые карелы» (сентябрь)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вопросам эффективного взаимодействия взрослого и ребенка (постоянно)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ольный театр (родительский показ сказки для детей (октябрь)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ское собрание (сентябрь, декабрь, май), </w:t>
      </w:r>
    </w:p>
    <w:p>
      <w:pPr>
        <w:pStyle w:val="Style16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столы - с целью повышения знаний об особенностях развития и восприятия ребенка в семь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е мероприятие в группе «Поиграй со мной» (ноябрь)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ая информация (еженедельно)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ая деятельность родителей и педагогов: участие в выставках детского сада, конкурсов, поделок (постоянно) 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ездки в кино (январь)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ездки на базу отдыха «Мечка» (февраль)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ездки в «Краеведческий музей» (март)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ездки в «Парк на высоте» (апрель)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итогам года (май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педагогических мероприятий для достижения поставленной цели: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одители стали активными помощниками воспитателей, необходимо дать им уверенность в том, что взаимодействие между семьей и педагогом необходимо. Педагог дает практические знания психолого-педагогических особенностей воспитания ребенка через различные формы и методы: родительские собрания, наглядную информацию, консультации, групповые тематические выставки детских работ, конкурсы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индивидуально знакомится с проблемами воспитания ребенка. При этом устанавливаются доверительные отношения между родителем и воспитателем. Родитель может  рассказать о волнующих его особенностях ребенка, попросить совета по интересующим проблемам. Такая связь родителя и воспитателя плавно ведет к совместному исследованию и формированию гармонически развитой личности ребенка. Немаловажную роль при этом играет профессиональная компетентность педагога и его личностные качеств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результаты: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включения родителей в деятельность детского сада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родителей к планированию и организации деятельности ДОО.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ые благоприятные условия для повышения педагогической и психологической грамотности родителей в обучении и воспитании дет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5:00Z</dcterms:created>
  <dc:creator>Сергей</dc:creator>
  <dc:description/>
  <cp:keywords/>
  <dc:language>en-US</dc:language>
  <cp:lastModifiedBy>л</cp:lastModifiedBy>
  <dcterms:modified xsi:type="dcterms:W3CDTF">2018-01-26T12:55:00Z</dcterms:modified>
  <cp:revision>5</cp:revision>
  <dc:subject/>
  <dc:title/>
</cp:coreProperties>
</file>