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 казён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тский сад « Колокольчи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ект « Волшебный художни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 : Т.В. Болтенкова ,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 xml:space="preserve">тарший воспитатель МКДОУ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тский сад « Колокольчи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32"/>
          <w:szCs w:val="32"/>
        </w:rPr>
        <w:t>Содержание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екта, задачи, гипотеза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е результаты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ая идея проекта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реализации проекта.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Список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уемой литератур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ид проект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практико-ориентированный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лительность </w:t>
      </w:r>
      <w:r>
        <w:rPr>
          <w:rFonts w:cs="Times New Roman" w:ascii="Times New Roman" w:hAnsi="Times New Roman"/>
          <w:sz w:val="28"/>
          <w:szCs w:val="28"/>
        </w:rPr>
        <w:t>проекта: долгосрочный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риентированность проекта </w:t>
      </w:r>
      <w:r>
        <w:rPr>
          <w:rFonts w:cs="Times New Roman" w:ascii="Times New Roman" w:hAnsi="Times New Roman"/>
          <w:sz w:val="28"/>
          <w:szCs w:val="28"/>
        </w:rPr>
        <w:t>: на себя , педагог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ЦЕЛЬ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: создать условия для повышения собственной профессиональной компетентности и формирование компетентности педагогов в процессе овладения новыми технологиями художественно-эстетической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ЗАДАЧИ: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современные нетрадиционные приёмы и методики  изо-деятельности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систему внедрения неклассических техник в образовательный процесс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 для многоаспектной и увлекательной активности детей в художественно-эстетическом освоении окружающего мира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ледить эффективность  реализации проекта через презентацию мини – выставок  групп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ГИПОТЕЗ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вышении  профессиональной компетентности педагогов в использовании неклассических техник  на занятиях по изо-деятельности , уровень  мотивации и развития творческих способностей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детей повыситс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АКТУАЛЬНОСТЬ ПРОЕКТА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Развивать творческие способности детей можно по-разному, в том числе, средствами изобразительного искусства. Известны различные подходы к обучению детей на занятиях по изо-деятельности. Традиционная методика исходит из того, что ребёнок должен приобрести, прежде всего навыки владения кистью, краской  и п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таком подходе внимание ребёнка сосредоточено на технике, а чувства, эмоции предоставляются второстепенными. Но есть и другой взгляд – суть его в том, что ребёнок должен получить удовольствие от работы. Ребёнку необходимо дать свободу, тогда занятие станет творчеством, мотивируемым взрослым, который не учит , а акцентирует внимание ребёнка на ощущениях, эмоциях , чувствах. Эмоции , как известно ,- это процесс , и результат практической деятельности, прежде всего художественного творчества. По эмоциям можно судить о том, что в данный момент радует, интересует, волнует ребёнка, что характеризует его сущность , индивидуальнос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екрет, что  у многих детей, несмотря на усилия, рисунок получается  непривлекательным, недостаток владения техникой может привести к потере уверенности в своих силах. Нетрадиционные техники  рисования как средство коррекции психики позволяют преодолеть чувство страха. Можно сказать, позволяют маленькому художнику, отойдя от предметного изображения , выразить в рисунке  свои чувства и эмоции, дают свободу, вселяют уверенность в свои силы. Владея разными навыками и способностями изображения предметов или действительности окружающего мира, ребёнок получает возможность выбора, что, в свою очередь , обеспечивает занятию творческий характер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мерной общеобразовательной программе  дошкольного  образования «От рождения до школы» под редакцией Н.Е. Вераксы, Т.С. Комаровой обучение на занятиях по изо-деятельности построено на традиционных подходах, возникла необходимость в использовании дополнительных парциальных программ с нетрадиционными подходами в  изо-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временные исследования доказывают: нетрадиционные техники изображения способствуют ослаблению возбуждения эмоционально расторможенных детей. Наблюдения показывают: характер сюжета рисунка , выполненный  нетрадиционным способом более сочный , яркий  и чистый  по цвету. Это с одной стороны, а с другой – изображение способствует  развитию и познавательной деятельности и творческой активности. В тоже время корректируются психические процессы  и личностная сфера в целом. Приобретая соответствующий опыт рисования в нетрадиционной технике , ребёнок тем самым преодолевает страх. Дальнейшее творчество будет доставлять ему только удовольствие, даже от работы с кистью и краск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Формирование у детей навыков изобразительной деятельности , конечно, требует участия взрослого, особенно если речь идёт об освоении нетрадиционных приёмов рис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ризвание педагога – помогать ребёнку открывать мир, а это значит, зная особенности детского мышления , не только вооружать его знаниями , умениями и навыками, но и максимально раскрывать творческий потенциа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Таким образом, мы пытаемся внедрить в учебный процесс неклассические техники рисования, для развития эмоциональной сферы, интеллектуально-творческого потенциала, что станет  основой для развития  ребёнка на следующих возрастных этап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ПОЛАГАЕМЫЕ РЕЗУЛЬТА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владение педагогами современными неклассическими технологиями по изобразите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 Внедрение неклассических техник в образовательный процесс ДО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оздание условий для экспериментирования с художественным материалом и самостоятельной  художествен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Развитие у детей самостоятельности, умения активно и творчески  применять усвоенные способы изображения  в рисова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Повысится уровень участия  воспитанников ДОУ  в конкурса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ВТОРСКАЯ ИДЕЯ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проекта лежит развитие профессиональной компетентности использования неклассических техник  в изобразите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ИНЦИПЫ ПОСТРОЕНИЯ ПРОЕК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Принцип  </w:t>
      </w:r>
      <w:r>
        <w:rPr>
          <w:rFonts w:cs="Times New Roman" w:ascii="Times New Roman" w:hAnsi="Times New Roman"/>
          <w:i/>
          <w:sz w:val="28"/>
          <w:szCs w:val="28"/>
        </w:rPr>
        <w:t>культуросообразности:</w:t>
      </w:r>
      <w:r>
        <w:rPr>
          <w:rFonts w:cs="Times New Roman" w:ascii="Times New Roman" w:hAnsi="Times New Roman"/>
          <w:sz w:val="28"/>
          <w:szCs w:val="28"/>
        </w:rPr>
        <w:t xml:space="preserve"> построение или корректировка универсального эстетического содержания проекта с учётом региональных тради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Принцип </w:t>
      </w:r>
      <w:r>
        <w:rPr>
          <w:rFonts w:cs="Times New Roman" w:ascii="Times New Roman" w:hAnsi="Times New Roman"/>
          <w:i/>
          <w:sz w:val="28"/>
          <w:szCs w:val="28"/>
        </w:rPr>
        <w:t>систематичности и  последовательности:</w:t>
      </w:r>
      <w:r>
        <w:rPr>
          <w:rFonts w:cs="Times New Roman" w:ascii="Times New Roman" w:hAnsi="Times New Roman"/>
          <w:sz w:val="28"/>
          <w:szCs w:val="28"/>
        </w:rPr>
        <w:t xml:space="preserve"> постановка или корректировка задач эстетического воспитания  и развития детей в логике от «простого к сложному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i/>
          <w:sz w:val="28"/>
          <w:szCs w:val="28"/>
        </w:rPr>
        <w:t>Принцип цикличности</w:t>
      </w:r>
      <w:r>
        <w:rPr>
          <w:rFonts w:cs="Times New Roman" w:ascii="Times New Roman" w:hAnsi="Times New Roman"/>
          <w:sz w:val="28"/>
          <w:szCs w:val="28"/>
        </w:rPr>
        <w:t>: построение или корректировка содержания программы  с постепенным усложнением и расширением  от возраста к возраст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 </w:t>
      </w:r>
      <w:r>
        <w:rPr>
          <w:rFonts w:cs="Times New Roman" w:ascii="Times New Roman" w:hAnsi="Times New Roman"/>
          <w:i/>
          <w:sz w:val="28"/>
          <w:szCs w:val="28"/>
        </w:rPr>
        <w:t>Принцип  развивающе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художественного образов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 </w:t>
      </w:r>
      <w:r>
        <w:rPr>
          <w:rFonts w:cs="Times New Roman" w:ascii="Times New Roman" w:hAnsi="Times New Roman"/>
          <w:i/>
          <w:sz w:val="28"/>
          <w:szCs w:val="28"/>
        </w:rPr>
        <w:t>Принцип  интереса</w:t>
      </w:r>
      <w:r>
        <w:rPr>
          <w:rFonts w:cs="Times New Roman" w:ascii="Times New Roman" w:hAnsi="Times New Roman"/>
          <w:sz w:val="28"/>
          <w:szCs w:val="28"/>
        </w:rPr>
        <w:t>: построение или корректировка проекта  с опорой на интересы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РЕАЛИЗАЦИЯ ПРО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ытия, мероприя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бор и анализ литературы по данной тем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ля повышения собственной компетенции по данному вопрос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актуальности темы, мотивации её выбора, постановка задач и цел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творческой групп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ение  цели, работы,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пределение обязанност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педагогов к деятельн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Проведение тематического педагогического совета « Изобразительное искусство в воспитании детей»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ение цели работы, зада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педагогов к деятельн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онсультация для педагогов. »О некоторых парциальных программах по художественно-творческому развитию детей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ля повышения компетентности в использовании парциальных програ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интересованность педагого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Семинар « Так ли важно рисование в жизни ребёнк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 профессионального уровня путём самообраз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аботка теоретического материал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Круглый стол « О использовании авторской программы  И.А. Лыковой  в учебном процессе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мен м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истематизация полученной информ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ключение материала программы  И.А.Лыковой  « Цветные ладошки» в перспективные планы и рабочие программы.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еминар – практикум по использованию парциальной программы Т.А. Копцевой « Природа и художник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 проблемы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едагогического мастер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аботка теоретического материала, включение материала в перспективный план и рабочие программы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Разработка методического материала« Неклассические техники рисования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пол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й баз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умений использовать  образцы в работе с деть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по оформлению материал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Проведение открытого заня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 опыт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 педагогического мастер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работка конспектов занятия с использованием нетрадиционных техник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ение методической копил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Проведение семинара – практикума « Развитие мелкой моторики рук через  неклассическую технику рисования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ля овладения  педагогами технологией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интересованность педагог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Мастер-класс по использованию ( ниткописи, штампов , воскографии) на занятия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 педагогов методам и приёмам использования  неклассических техник на занятия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интересованность педагог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Проведение недель  педагогического мастерства  по использованию неклассических техник  на занятиях по изо-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 опыт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 педагогического мастер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аботка конспектов занятия с использованием нетрадиционных техн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ение методической копилк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Конкурс  уголков изо-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 опытом по организации развивающего простран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ение  предметно-развивающей сре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Организация выставок  детского творчеств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овышения интереса род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формирование  о жизни детей  в ДО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 родителей  к деятельности , желание поделиться своими знаниями и умениям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рограмма по изобразительному искусству «Природа и художник»/ под ред. Т.А. Копцевой.- М.2006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Программа художественного воспитания , обучения и развития детей 2-7 лет / под ред. И.А. Лыковой- М 2009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Старший воспитатель», № 11 2009г.» Развитие творческих способностей детей средствами изобразительного искусства» А.А. Некрас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 Дошкольное воспитание» , № 2 , 2004г « Рисование нетрадиционными способами» А. Иль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« Дошкольное воспитание»№ 2 , 2005г « Детское изобразительное творчество : что под этим следует понимать?» Т.Комар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« Дошкольное воспитание» № 8, 2009г « Так ли важно рисование в жизни ребёнка?»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39:00Z</dcterms:created>
  <dc:creator>User</dc:creator>
  <dc:description/>
  <cp:keywords/>
  <dc:language>en-US</dc:language>
  <cp:lastModifiedBy>Колокольчик</cp:lastModifiedBy>
  <dcterms:modified xsi:type="dcterms:W3CDTF">2018-01-26T05:44:00Z</dcterms:modified>
  <cp:revision>4</cp:revision>
  <dc:subject/>
  <dc:title/>
</cp:coreProperties>
</file>