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 №3 «Теремок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 Золотое решето»</w:t>
      </w:r>
    </w:p>
    <w:p>
      <w:pPr>
        <w:pStyle w:val="Style16"/>
        <w:jc w:val="center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283845</wp:posOffset>
            </wp:positionV>
            <wp:extent cx="2533650" cy="2649220"/>
            <wp:effectExtent l="0" t="0" r="0" b="0"/>
            <wp:wrapTight wrapText="bothSides">
              <wp:wrapPolygon edited="0">
                <wp:start x="-22" y="0"/>
                <wp:lineTo x="-22" y="20744"/>
                <wp:lineTo x="-2535" y="20744"/>
                <wp:lineTo x="-2535" y="0"/>
                <wp:lineTo x="-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361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I кв.к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зуля М.В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 2017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втор проекта: воспитатель первой квалификационной категории   Зазуля М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д проекта – групповой (эколого-краеведческ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ип –  Познавательный, информационно – творчески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 составу участников – дети средней  группы, родители, педаго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раст детей – 4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должительность проекта: краткосрочный   (4.09.- 17.09. 2017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создание условий для формирования у ребёнка элементов экологической культуры, развивать связную речь, учить изготавливать поделки из    природного материала  родного кр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материала по данной тем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реч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детей вести наблюдения за объектами живой и неживой приро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о всему живому, желание получать новые –знания, любознательность, наблюдательност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ие способ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сть у младших дошкольников представлений о роли подсолнуха  в жизни человек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 знаний о применении  семечек в  кулинар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полагаемые риски реализации проекта и их минимиз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Невозможность выезда  на завод по производству растительного масла, кондитерскую фабрику по изготовлению халв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ти реш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скурсия через презентации (виртуальные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6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2"/>
        <w:gridCol w:w="2910"/>
        <w:gridCol w:w="2356"/>
      </w:tblGrid>
      <w:tr>
        <w:trPr>
          <w:trHeight w:val="293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нформационно-накопительный: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, участники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ор  и изучение литературы по данной тем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копление и систематизация информации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кологической грамотности и  культуры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нформировать родителей воспитанников об актуальности взаимодействия семьи и ДОУ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  с родителями о  работе над проек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спределение зад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зентация «Солнышко на огороде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бор природного материала для продуктив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бор фотографий, стихотворений, загадок, пословиц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одител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>
          <w:trHeight w:val="293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лечь малоактивных  родителей и установить с ними доверительные и партнёрские отно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ложительное развитие эмоциональной сферы детей, посредством совместной творческой деятельности детей и родителе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теграция совместной деятельности детей и родителей дома с их деятельностью в дошкольном образовательном учрежде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я подсолнух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мечек в упаков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: «Собери подсолнух», «Выложи узор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графий: «Подсолнух на бабушкиной дач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 «Производства подсолнечного масл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«Жирное пятнышко от семечки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творч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Чтение сказ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сказка для дошкольник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тение стихотворений про подсолну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ая рабо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подсолнух» (диски, пластилин, сухие листья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солнухов из различного материал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родит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очно – рефлексивный  срок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полученного материала. Подведение итог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уровня экологической грамотности род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Я – подсолнух золотистый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хотели узнать, что узнал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овое мероприятие</w:t>
      </w:r>
      <w:r>
        <w:rPr>
          <w:rFonts w:cs="Times New Roman" w:ascii="Times New Roman" w:hAnsi="Times New Roman"/>
          <w:sz w:val="28"/>
          <w:szCs w:val="28"/>
        </w:rPr>
        <w:t>:  Выставка  поделок  « Золотое решет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ы реализации проек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екта определяли использу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тоды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сед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.Наблюдение за совместным творчеством детей и родителе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.Рефлексия мероприят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укты проектной деятельност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ставка детских поделок и  детско-родительских поделок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ение развевающей среды: фотоматериалы; дидактические игр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ятки:</w:t>
      </w:r>
      <w:r>
        <w:rPr>
          <w:rFonts w:cs="Times New Roman" w:ascii="Times New Roman" w:hAnsi="Times New Roman"/>
          <w:sz w:val="28"/>
          <w:szCs w:val="28"/>
        </w:rPr>
        <w:t xml:space="preserve"> « Полезно- лечебные свойства прдсолнух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«Я – подсолнух золотистый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 поделок  « Золотое решет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ы проведения работы с родителя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нсультации и бесед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Творческая мастерск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 оценки   результатов включает следующие критер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овень  педагогической компетентности родител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овень вовлеченности в реализацию  проекта педагогов, родителей и дет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ложительные отзывы   партнеров и участников  проек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овые формы сотрудничества  семьи и ДО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грамма воспитания и обучения в детском саду «От рождения до школы» Н.Е. Вераксы  М.А.Васильевой. – М.: Мозаика-Синтез, 2014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ноградова Ф. Умственное воспитание у детей в процессе ознакомления с природой. - М., 1978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ронкевич О.А. Добро пожаловать в экологию. – М., 2005 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иколаева, С.Н. Экологическое воспитание младших дошкольников. Книга для воспитателей детского сада. - М.: Мозаика-Синтез, 2004. - 96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нциклопедия «Живой природы». Москва «АСТ-ПРЕСС» 2000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нциклопедия «Моя первая книга о растениях». Москва «РОСМЭН-ПРЕСС» 2005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териалы Интернет-сайтов http://wikpedia.org, http://kedr.forest.ru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895</wp:posOffset>
            </wp:positionH>
            <wp:positionV relativeFrom="paragraph">
              <wp:posOffset>204470</wp:posOffset>
            </wp:positionV>
            <wp:extent cx="3208655" cy="2404745"/>
            <wp:effectExtent l="0" t="0" r="0" b="0"/>
            <wp:wrapTight wrapText="bothSides">
              <wp:wrapPolygon edited="0">
                <wp:start x="-64" y="0"/>
                <wp:lineTo x="-64" y="21510"/>
                <wp:lineTo x="21600" y="21510"/>
                <wp:lineTo x="21600" y="0"/>
                <wp:lineTo x="-6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3288665" cy="2464435"/>
            <wp:effectExtent l="0" t="0" r="0" b="0"/>
            <wp:wrapTight wrapText="bothSides">
              <wp:wrapPolygon edited="0">
                <wp:start x="-62" y="0"/>
                <wp:lineTo x="-62" y="21515"/>
                <wp:lineTo x="21600" y="21515"/>
                <wp:lineTo x="21600" y="0"/>
                <wp:lineTo x="-6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520</wp:posOffset>
            </wp:positionH>
            <wp:positionV relativeFrom="paragraph">
              <wp:posOffset>205740</wp:posOffset>
            </wp:positionV>
            <wp:extent cx="3181985" cy="238506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55245</wp:posOffset>
            </wp:positionV>
            <wp:extent cx="3261995" cy="2444750"/>
            <wp:effectExtent l="0" t="0" r="0" b="0"/>
            <wp:wrapTight wrapText="bothSides">
              <wp:wrapPolygon edited="0">
                <wp:start x="-62" y="0"/>
                <wp:lineTo x="-62" y="21512"/>
                <wp:lineTo x="21600" y="21512"/>
                <wp:lineTo x="21600" y="0"/>
                <wp:lineTo x="-62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8440</wp:posOffset>
            </wp:positionH>
            <wp:positionV relativeFrom="paragraph">
              <wp:posOffset>162560</wp:posOffset>
            </wp:positionV>
            <wp:extent cx="3858260" cy="2891790"/>
            <wp:effectExtent l="0" t="0" r="0" b="0"/>
            <wp:wrapTight wrapText="bothSides">
              <wp:wrapPolygon edited="0">
                <wp:start x="-53" y="0"/>
                <wp:lineTo x="-53" y="21525"/>
                <wp:lineTo x="21600" y="21525"/>
                <wp:lineTo x="21600" y="0"/>
                <wp:lineTo x="-53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ckThinMediumGap" w:sz="24" w:space="28" w:color="FFFF00"/>
        <w:left w:val="thickThinMediumGap" w:sz="24" w:space="28" w:color="FFFF00"/>
        <w:bottom w:val="thinThickMediumGap" w:sz="24" w:space="28" w:color="FFFF00"/>
        <w:right w:val="thinThickMediumGap" w:sz="24" w:space="28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2:34:00Z</dcterms:created>
  <dc:creator>Сергей</dc:creator>
  <dc:description/>
  <cp:keywords/>
  <dc:language>en-US</dc:language>
  <cp:lastModifiedBy>Сергей</cp:lastModifiedBy>
  <dcterms:modified xsi:type="dcterms:W3CDTF">2018-01-04T09:18:00Z</dcterms:modified>
  <cp:revision>9</cp:revision>
  <dc:subject/>
  <dc:title/>
</cp:coreProperties>
</file>