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31 «Родничо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С.В. Гусе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о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Я ИКТ-КОМПЕТЕНТНОСТИ ПЕДАГОГ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яева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г. Вык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 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яснительная записка                                                                              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Цель и задачи                                                                                              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жидаемые результаты                                                                              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ерспективный план работы с педагогами                                              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держание деятельности                                                                           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ы и методы контроля                                                                       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писок используемой литературы                                                           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иложение                                                                                                 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программы обусловлена необходимость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нформатизации образовательного пространства современного детского сада и активному внедрению информационно-коммуникационных технологий в образовательный процесс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бразования является одним из приоритетных направлений развития социальной сферы и органически связана с процессом модернизации образования, в том числе и дошкольного. Внедрение информационно – компьютерных технологий повышает требования к уровню профессионализма педагогов, так как информационная культура является частью общепедагогической культуры. Информационная компетентность педагога дошкольного учреждения – повышает требования к уровню профессионализма педагога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Теоретической основой программы</w:t>
      </w:r>
      <w:r>
        <w:rPr>
          <w:sz w:val="28"/>
          <w:szCs w:val="28"/>
        </w:rPr>
        <w:t xml:space="preserve"> являются современные концепции компьютерного обучения </w:t>
      </w:r>
      <w:r>
        <w:rPr>
          <w:rFonts w:eastAsia="+mn-ea" w:cs="+mn-cs"/>
          <w:kern w:val="2"/>
          <w:sz w:val="28"/>
          <w:szCs w:val="28"/>
        </w:rPr>
        <w:t>Калаша И. «Возможности информационных и коммуникативных технологий в дошкольном образовании», Солоневичевой М.Н. «Использование информационных технологий в дошкольных образовательных учреждениях», Качегарова Л.В. «Научно-методическое сопровождение развития икт-компетентности педагогов общеобразовательных учреждений»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зовые идеи и основные понятия,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ные в программ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находящимися на поверхности возможностями, которыми обладают ИКТ (процессы, использующие совокупность средств и методов сбора, обработки и передачи информации для получения информации нового качества о состоянии объекта, процесса или явления), у данных технологий есть ряд скрытых развивающих возможностей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нсформирование (преобразование) педагогической деятельности (пересмотр традиционных установок обучения, поиск и выбор педагогических технологий, адекватных ИКТ, переход к личностно-ориентированному обучению, культивирование педагогической рефлексии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етевых педагогических сообществ на основе новых сер-висов Интернет (обмен педагогическим опытом, сетевое взаимодействие на основе обмена знаниями, консультирование, создание коллективных гипертекстовых продуктов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нового типа мышления (самоорганизующийся, общественный, экологический тип мышления)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деология программы</w:t>
      </w:r>
      <w:r>
        <w:rPr>
          <w:sz w:val="28"/>
          <w:szCs w:val="28"/>
        </w:rPr>
        <w:t xml:space="preserve"> может быть сформулирована так: формирование и развитие ИКТ-компетентности педагога как компонента его общей педагогической культуры и показателя его профессионального мастерства.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и задачи программ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повышение профессиональной компетентности педагогов в использовании информационно – коммуникативных технологий в образовательном процесс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ми программ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ыявление базового уровня ИКТ-компетентности педаго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ка системы методической поддержки педагогам в области повышения их информационной компетен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ение эффективности разработанной системы методических мероприят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данной программы планируется получить следующие ожидаемые результат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представлений о функционировании ПК и дидактических возможностях ИКТ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методическими основами подготовки наглядных и дидак-тических материалов средствами Microsoft Office;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Интернета и цифровых образовательных ресурсов в педагогической деятельности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ложительной мотивации к использованию ИКТ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методическими приемами использования ИКТ в образо-вательном процессе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приемами организации дистанционного повышения ква-лификации и послекурсовой поддержки педагога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педагогами приемами разработки стратегических планов творческого обновления и реорганизации образовательного процесса с ис-пользованием ИКТ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приемами организации сетевого взаимодействия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формировании сетевых педагогических сообществ и создание собственных сайтов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пективный план работы  с педагогами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повышению ИКТ-компетентности</w:t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9"/>
        <w:gridCol w:w="4251"/>
        <w:gridCol w:w="13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педагогов по научной разработке Кочегаровой Л.В., Шаровым А.С. на выявление представлений  о ПК и возможностях ИК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спользования ИК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работы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фессиональном компьютере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ить педагогов к компьютерной грамотности, дать первичные практические навыки работы на современном персональном компьютере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по теме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в текстовом редакторе Microsoft Word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ами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кумента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по теме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в электронной таблице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ами создания электронных таблиц и вариантами её использования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для педагогов на тему: «Мультимедийные презентации в образовательном процессе»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занятие – теоретическая част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педагогов о целесообразности использования ИКТ в различных видах образовательной деятельности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для педагогов на тему: «Мультимедийные презентации в образовательном процессе»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занятие – практическая част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риемами создания педагогически эффективных презентаций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браузер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едагогам представление о понятие «поисковая система», и как осуществляется перемещение в глобальной компьютерной сети Интернет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: «Создание электронной почты в поисков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ex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педагогам о значение электронной почты, актуальности её использования и этапах создания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– практикум на тему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слайд-шоу, фильм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занятие – теоретическая часть)</w:t>
            </w:r>
          </w:p>
        </w:tc>
        <w:tc>
          <w:tcPr>
            <w:tcW w:w="4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педагогов с технологией создания клипа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зможности его использования в работе с детьми и родителями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– практикум на тему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слайд-шоу, фильм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занятие – практическая  част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Создание клипа в  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Movie Maker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компьютерных программ в образовательном процессе с дошкольниками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педагогов о компьютерных программах, видах компьютерных программ и их использование в образовательном процессе с деть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для  воспитателей по использованию ИКТ во время НООД с детьм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едагогов использовать ИКТ в образовательной работе с детьми: НООД, индивидуальная работа, совместная деятельность и т.д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: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профессионального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а педагога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педагогов о значение создания сайта педагога в сети интернет, как одной из форм трансляции опыта педагогов, этапы создания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ее задание» подготовка и размещение материалов на личных сайтах педагогов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 с применением ИКТ и интерактивных технологий для педагогов ДОУ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анкетирование педагогов по научной разработке Кочегаровой Л.В., Шаровым А.С. на выявление представлений  о ПК и возможностях ИК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спользования ИК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: «Обобщения опыта работы за год и планирование работы на следующий учебный год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и умений педагогов и разработка плана работы на будущий го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по обучению педагогов компьютерной грамотности используются следующие прием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педагогов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о обучению программам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мультимедийных презентаций – «Текстовый редактор Microsoft WORD», «Таблицы в текстовом редакторе», «Создание презентаций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PowerPoint», «Табличный процессор Microsoft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, «Поиск информации в сети Интернет», «Электронная почта. Создание и отправка сообщений», «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v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в сети Интернет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и групповые консультации по вопросам; </w:t>
      </w:r>
    </w:p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</w:t>
      </w:r>
    </w:p>
    <w:p>
      <w:pPr>
        <w:pStyle w:val="Style18"/>
        <w:spacing w:lineRule="auto" w:line="36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417"/>
        <w:gridCol w:w="2393"/>
        <w:gridCol w:w="239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нания, умения, навыки                                                       контролирую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на компьютере: работать с манипулятором мышь, выбирать и загружать нужную программу,  создавать и открывать па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программами Microsoft Office, владеют программой PowerPoint для создания мультимедийных презентац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иска информации в Интернете, умение создать электронную почту, создавать и отправлять пис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занятия с использованием информационных технологий, и способами и методами применения компьютерных технологий в работе с детьми и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нятий</w:t>
            </w:r>
          </w:p>
        </w:tc>
      </w:tr>
    </w:tbl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уемой литературы 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Калаш И. «Возможности информационных и коммуникационных технологий в дошкольном образовании», 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62626"/>
          <w:kern w:val="2"/>
          <w:sz w:val="28"/>
          <w:szCs w:val="28"/>
          <w:lang w:eastAsia="ru-RU"/>
        </w:rPr>
        <w:t>Аналитический обзор,</w:t>
      </w: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 М., ЮНЕСКО, 2013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2. М.Н. Солоневичева  «Использование информационных технологий в дошкольных образовательных учреждениях: Методическое пособие /– СПб: ГОУ ДПО ЦПКС СПб «Региональный центр оценки качества образования и информационных технологий» , 2008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color w:val="262626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Калинина Т.В. Управление ДОУ. «Новые информационные технологии в дошкольном детстве», М.: Сфера, 2008.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4. Моторин В. Воспитательные возможности компьютерных игр. Дошкольное воспитание № 11. – М., 2000 г.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5. Пучкова Д.А. Роль компьютерных игр в развитии познавательной деятельности детей старшего дошкольного возраста // Современные проблемы науки и образования. – 2015. – № 1-1.;</w:t>
      </w:r>
    </w:p>
    <w:p>
      <w:pPr>
        <w:pStyle w:val="Normal"/>
        <w:spacing w:before="6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7. Кочегаров Л.В. Научно-методическое сопровождение развития икт-компетентности педагогов общеобразовательных учреждений. Москва 2011г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8"/>
          <w:szCs w:val="28"/>
          <w:lang w:eastAsia="ru-RU"/>
        </w:rPr>
        <w:t>8. Белая К.Ю  «Инновационная деятельность в ДОУ. Методическое пособие» М., 2005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.Л. Босова, А.Ю. Босова. Уроки  информатики  в  5-7 классах: методическое  пособие – 2-е  изд., испр.  и  доп. – М.: БИНОМ. Лаборатория  знаний, 2008. – 464 с.;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Л.З. Шауцукова. Информатика. Изд. Просвещение. 2004 г.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. Д. Угринович «Информатика и информационные технологии» 10-11кл., Москва, БИНОМ Лаборатория знаний 2003г.- стр. 431-439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Н.Д. Угринович «Информатика и ИКТ», М.: Издательство  БИНОМ. Лаборатория знаний, 2009 г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О.Б. Воронкова «Информационные технологии в образовании: интерактивные методы». Ростов-на-Дону: Феникс. 2010 г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имонович С.В., Евсеев Г.А. Занимательный компьютер. Книга для детей, учителей и родителей. Москва: АСТ-ПРЕСС: Информком-Пресс, 2002</w:t>
      </w:r>
    </w:p>
    <w:p>
      <w:pPr>
        <w:pStyle w:val="Style18"/>
        <w:spacing w:lineRule="auto" w:line="36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 педаг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правила работы с персональным компьютером (подключение к сети электропитания, последовательное включение/выключение компьютера и внешних устройст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Конечно, знаю и могу научить (показать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 Приёмы работы с внешними накопителями (дисковод, CD-ROM, DVD, Flash карта,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ёмы работы с приложениями (Создать, Открыть, Сохранить, Сохранить к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нятие буфера обмена на уровне файлов (операции - Копировать, Вырезать и Встав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ние и редактирование текстовых документов (работа в программе типа Microsoft Office Word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 на печать текстов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и редактирование презентаций (работа в программе типа Microsoft Office PowerPoint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ление о целях и задачах создания мультимедийной през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терфейс, основные меню и панели инструментов Microsoft Office PowerPoi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электронных таблиц (работа в программе типа Microsoft Office Excel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е представления о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ходы по гиперссылкам и сохранение фрагментов текста, рисунков, страниц цел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Понятие почтового ящика и почтового адреса. Отсылка писем. Приём корреспонденции. Прикрепление и получение фай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ы поиска информации в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портал, сайт, визи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Конечно, знаю и могу научить (показ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Сяду за компьютер - вспомн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ляю в общих черт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Ничего не могу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наю и могу научить (показать) – 3 бал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за компьютер - вспомню – 2 бал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 общих чертах – 1 ба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могу сказать – 0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-14 баллов – низкий уровень ИКТ-компетентности педагогов (не владеют умениями работать на компьютер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-29 баллов – средний уровень ИКТ-компетентности педагогов (базовый уровень работы на компьютере);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0-45 баллов – высокий уровень ИКТ-компетентности педагогов (высокий уровень работы на компьютере)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08:00Z</dcterms:created>
  <dc:creator>User</dc:creator>
  <dc:description/>
  <cp:keywords/>
  <dc:language>en-US</dc:language>
  <cp:lastModifiedBy>ACER</cp:lastModifiedBy>
  <cp:lastPrinted>2018-01-09T09:48:00Z</cp:lastPrinted>
  <dcterms:modified xsi:type="dcterms:W3CDTF">2018-01-25T07:08:00Z</dcterms:modified>
  <cp:revision>10</cp:revision>
  <dc:subject/>
  <dc:title>ПРОГРАММА</dc:title>
</cp:coreProperties>
</file>