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е автономное общеобразовательное учреждение Константиновская средняя общеобразовательная школа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498"/>
        <w:gridCol w:w="3731"/>
      </w:tblGrid>
      <w:tr>
        <w:trPr/>
        <w:tc>
          <w:tcPr>
            <w:tcW w:w="34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заседания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«____»                       2017 г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  ШМ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ОВАНО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                          2017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аева Е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ОУ Константиновской СОШ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Зуйкова О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от _______________ г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БОЧАЯ  ПРОГРАММА</w:t>
      </w:r>
    </w:p>
    <w:p>
      <w:pPr>
        <w:pStyle w:val="Normal"/>
        <w:spacing w:before="0" w:after="0"/>
        <w:ind w:left="1077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32"/>
          <w:szCs w:val="28"/>
        </w:rPr>
        <w:t>биолог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обучающихся 7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7 - 2018 учебный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Calibri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оставитель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цева Людмила Станиславов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биологии</w:t>
      </w:r>
    </w:p>
    <w:p>
      <w:pPr>
        <w:pStyle w:val="Normal"/>
        <w:spacing w:before="0" w:after="0"/>
        <w:ind w:left="-42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          первой квалификационной катег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рограмма разработана на основе авторской программы И.Н.Пономаревой, О.А.Корниловой, В.С.Кучменко, А.Г.Драгомилова, Т.С.Суховой для общеобразовательных школ к учебнику серии «Алгоритм успеха»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32"/>
        </w:rPr>
      </w:pPr>
      <w:r>
        <w:rPr>
          <w:rFonts w:eastAsia="Times New Roman" w:cs="Times New Roman" w:ascii="Times New Roman" w:hAnsi="Times New Roman"/>
          <w:sz w:val="28"/>
          <w:szCs w:val="32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Учебник Биология.7 класс: Учебник для общеобразовательных учреждений (В.С.Кучменко, В.М.Константинов,В.Г.Бабенко М.:Вентана - Граф,2015 г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о. Домодедово, 2017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курса «Биология» для  7  класса  составлена на основе авторской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номаревой И.Н., Корниловой О.А., Кучменко В.С., Драгомилова А.Г., Суховой Т.С </w:t>
      </w:r>
      <w:r>
        <w:rPr>
          <w:rFonts w:cs="Times New Roman" w:ascii="Times New Roman" w:hAnsi="Times New Roman"/>
          <w:sz w:val="28"/>
          <w:szCs w:val="28"/>
        </w:rPr>
        <w:t xml:space="preserve"> «Биология» и обеспечивается учебником  «Биология»  для  7  класса, авторы: В.М.Константинов, В.Г.Бабенко, В.С.Кучменко, М: Изд-во «Вентана-Граф»,  2015 г.,  имеющий гриф «Рекомендовано  Министерством образования и науки Российской Федерации для образовательных учреждений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реализацию программы биологии в учебном плане школы предусмотрено в 7 классе 68 часа ( 2 часа в неделю, 34 учебных недели )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 соответствует положениям Федерального государственного образовательного стандарта основного общего образования, в том числе требованиям к результатам освоения основной образовательной программы, Фундаментальному ядру содержания общего образования. Программа отражает идеи и положения Концепции духовно-нравственного развития и воспитания личности гражданина России, Программы формирования универсальных учебных действий (УУД), составляющих основу для саморазвития и непрерывного образования, выработки коммуникативных качеств, целостности общекультурного, личностного и познавательного развития учащихся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 внесенные в рабочую программу, их обоснование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оставление учебной программы с авторской показало, что в авторской программе неполно представлены разделы: глава 1, глава 12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ы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менени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сенные в рабочую программу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1. Общие сведения о мире животных – 5  часо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1. Общие сведения о мире животных – 6  часов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2. Строения тела животных – 2 час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2. Строения тела животных – 2 часа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3. Подцарство Простейшие, или Одноклеточные – 4 час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3. Подцарство Простейшие, или Одноклеточные е,  – 4 часа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4. Тип Кишечнополостные – 2 час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4. . Тип Кишечнополостные – 2 часа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5. Типы Плоские черви, Круглые черви, Кольчатые черви – 5 часо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5. Типы Плоские черви, Круглые черви, Кольчатые черви – 5 часов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6. Тип Моллюски – 4 час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6. Тип Моллюски – 4 часа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7. Тип Членистоногие – 7 часо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7. Тип Членистоногие – 7 часов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8. Тип Хордовые. Бесчерепные. Надкласс Рыбы – 6 часо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8. Тип Хордовые Бесчерепные. Надкласс Рыбы – 6 часов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9. Класс Земноводные, или Амфибии – 4 час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9. Класс Земноводные, или Амфибии – 4 часа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10. Класс Пресмыкающиеся, или Рептилии.- 4 час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10. Класс Пресмыкающиеся, или Рептилии.- 4 часа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11. Класс Птицы – 5 часо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11. Класс Птицы – 5 часов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12. Класс Млекопитающие, или Звери – 10 часо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12. Класс Млекопитающие, или Звери – 10 часов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13. Развитие животного мира на Земле – 6 часо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13. Развитие животного мира на Земле – 5 часов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ое время – 2 час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 результаты освоения курса биолог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Ученик научится: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арактеризовать особенности строения и процессов жизнедеятельности биологических объектов (клеток, организмов), их практическую значимость; 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именять методы биологической науки для изучения клеток и организмов: проводить наблюдения за живыми организмами, ставить несложные биологические эксперименты и объяснять их результаты, описывать биологические объекты и процессы; 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ть составляющие исследовательской и проектной деятельности по изучению живых организмов (приводить доказательства, классифицировать, сравнивать, выявлять взаимосвязи);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иентироваться в системе познавательных ценностей: оценивать информацию о живых организмах, получаемую из разных источников; последствия деятельности человека в природе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Ученик получит возможность научиться: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облюдать правила работы в кабинете биологии, с биологическими приборами и инструментами; 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ть принадлежность животных к систематическим группам;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ыделять эстетические достоинства объектов живой природы; 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ознанно соблюдать основные принципы и правила отношения к живой природе; 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иентироваться в системе моральных норм и ценностей по отношению к объектам живой; 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ходить информацию о животных в научно-популярной литературе, биологических словарях и справочниках, анализировать, оценивать её и переводить из одной формы в другую; 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ирать целевые и смысловые установки в своих действиях и поступках по отношению к живой природе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я мер профилактики заболеваний, вызываемых животными;</w:t>
      </w:r>
    </w:p>
    <w:p>
      <w:pPr>
        <w:pStyle w:val="Normal"/>
        <w:numPr>
          <w:ilvl w:val="0"/>
          <w:numId w:val="1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я первой помощи при укусах животных;</w:t>
      </w:r>
    </w:p>
    <w:p>
      <w:pPr>
        <w:pStyle w:val="Normal"/>
        <w:numPr>
          <w:ilvl w:val="0"/>
          <w:numId w:val="1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людения правил поведения в окружающей сред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курса биологии.</w:t>
      </w:r>
    </w:p>
    <w:p>
      <w:pPr>
        <w:pStyle w:val="Normal"/>
        <w:autoSpaceDE w:val="false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1. Общие сведения о мире животных (6 ч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ология – наука о царстве Животные. Отличие животных от растений. Многообразие животных, их распространение. Дикие и домашние животные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ы жизни и места обитания животных. Взаимосвязи животных в природе. Животные растительноядные, хищные, падалееды, паразиты. Место и роль животных в природных сообществах. Трофические связи в природных сообществах (цепи питания). Экологические ниши. Понятие о биоценозе, биогеоценозе и экосистем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исимость жизни животных от человека. Негативное и заботливое отношение к животным. Охрана животного мир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животных. Основные систематические группы животных: царство, подцарство, тип, класс, отряд, семейство, род, вид, популяция. Значение классификации животных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ая история развития зоологии. Достижения современной зоологии.</w:t>
      </w:r>
    </w:p>
    <w:p>
      <w:pPr>
        <w:pStyle w:val="Normal"/>
        <w:spacing w:before="75" w:after="15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Экскурсия   № 1</w:t>
      </w:r>
      <w:r>
        <w:rPr>
          <w:rFonts w:cs="Times New Roman" w:ascii="Times New Roman" w:hAnsi="Times New Roman"/>
          <w:sz w:val="28"/>
          <w:szCs w:val="28"/>
        </w:rPr>
        <w:t xml:space="preserve"> " Разнообразие животных в природе"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2Строение тела животных (2 ч)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вотный организм как биосистема. Клетка как структурная единица организма. Особенности животных клеток и тканей. Органы и системы органов организмов. Регуляция деятельности органов, систем органов и целостного организма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3. Подцарство Простейшие, или Одноклеточные   (4 ч)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характеристика простейших как одноклеточных организмов. Разнообразие простейших в природе. Разнообразие их представителей в водоемах, почвах и в кишечнике животных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рненожки</w:t>
      </w:r>
      <w:r>
        <w:rPr>
          <w:rFonts w:cs="Times New Roman" w:ascii="Times New Roman" w:hAnsi="Times New Roman"/>
          <w:sz w:val="28"/>
          <w:szCs w:val="28"/>
        </w:rPr>
        <w:t>. Обыкновенная амеба как организм. Внешний вид и внутреннее строение (цитоплазма, ядро, вакуоли). Жизнедеятельность одноклеточных организмов: движение, питание, дыхание, выделение, размножение, инцистирование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Жгутиконосцы</w:t>
      </w:r>
      <w:r>
        <w:rPr>
          <w:rFonts w:cs="Times New Roman" w:ascii="Times New Roman" w:hAnsi="Times New Roman"/>
          <w:sz w:val="28"/>
          <w:szCs w:val="28"/>
        </w:rPr>
        <w:t>. Эвглена зеленая как простейшее, сочетающее черты животных и растений. Колониальные жгутиконосцы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фузории</w:t>
      </w:r>
      <w:r>
        <w:rPr>
          <w:rFonts w:cs="Times New Roman" w:ascii="Times New Roman" w:hAnsi="Times New Roman"/>
          <w:sz w:val="28"/>
          <w:szCs w:val="28"/>
        </w:rPr>
        <w:t>. Инфузория-туфелька как более сложное простейшее. Половой процесс. Ползающие и сидячие инфузории. Симбиотические инфузории крупных животных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езнетворные простейшие: дизентерийная амеба, малярийный паразит. Предупреждение заражения дизентирийной амебой. Районы распространения малярии. Борьба с малярией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простейших в природе и жизни человека</w:t>
      </w:r>
      <w:r>
        <w:rPr/>
        <w:t>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Лабораторная работа № 1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роение и передвижение инфузории - туфельки»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4. Тип Кишечнополостные (2 ч)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ая характеристика типа кишечнополостные. Пресноводная гидра. Внешний вид и поведение. Внутреннее строение. Двухслойность. Эктодерма и энтодерма. Разнообразие клеток. Питание гидры. Дыхание. Раздражимость. Размножение гидры. Регенерация. Значение в природе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ские кишечнополостные. Их многообразие и значение. Коралловые полипы и медузы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</w:tabs>
        <w:spacing w:lineRule="auto" w:line="276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5. Типы Плоские черви, Круглые черви, </w:t>
      </w:r>
    </w:p>
    <w:p>
      <w:pPr>
        <w:pStyle w:val="Style16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ьчатые черви (5 ч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знообразие червей. Типы червей. Основные группы свободноживущих и паразитических червей. Среда обитания червей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Плоские черви</w:t>
      </w:r>
      <w:r>
        <w:rPr>
          <w:rFonts w:cs="Times New Roman" w:ascii="Times New Roman" w:hAnsi="Times New Roman"/>
          <w:sz w:val="28"/>
          <w:szCs w:val="28"/>
        </w:rPr>
        <w:t>. Белая планария как представитель свободноживущих плоских червей. Внешний вид. Двусторонняя симметрия. Покровы. Мускулатура. Нервная система и органы чувств. Движение. Питание. Дыхание. Размножение. Регенераци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виной (либо бычий) цепень как представитель паразитических плоских червей. Особенности строения и приспособления к паразитизму. Цикл развития и смена хозяев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Круглые черви</w:t>
      </w:r>
      <w:r>
        <w:rPr>
          <w:rFonts w:cs="Times New Roman" w:ascii="Times New Roman" w:hAnsi="Times New Roman"/>
          <w:sz w:val="28"/>
          <w:szCs w:val="28"/>
        </w:rPr>
        <w:t>. Нематоды, аскариды, острицы как представители типа круглых червей. Их строение, жизнедеятельность и значение для человека и животных. Предохранение от заражения паразитическими червями человека и сельскохозяйственных животны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нятие «паразитизм» и его биологический смысл. Взаимоотношения паразита и хозяина. Значение паразитических червей в природе и жизни человек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Кольчатые черви</w:t>
      </w:r>
      <w:r>
        <w:rPr>
          <w:rFonts w:cs="Times New Roman" w:ascii="Times New Roman" w:hAnsi="Times New Roman"/>
          <w:sz w:val="28"/>
          <w:szCs w:val="28"/>
        </w:rPr>
        <w:t>. Многообразие. Дождевой червь. Среда обитания. Внешнее и внутреннее строение. Понятие о тканях и органах. Движение. Пищеварение, кровообращение, выделение, дыхание. Размножение и развитие. Значение и место дождевых червей в биогеоценоза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начение червей и их место в истории развития животного ми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Лабораторная работа № 2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нешнее строение дождевого червя, его передвижение, раздражимость»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Лабораторная работа № 3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нутреннее строение дождевого червя»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567" w:leader="none"/>
        </w:tabs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6. Типы Моллюски (4 ч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характеристика типа. Разнообразие моллюсков. Особенности строения и поведения, связанные с образом жизни представителей разных классов. Роль раковины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ласс Брюхоногие моллюски</w:t>
      </w:r>
      <w:r>
        <w:rPr>
          <w:rFonts w:cs="Times New Roman" w:ascii="Times New Roman" w:hAnsi="Times New Roman"/>
          <w:sz w:val="28"/>
          <w:szCs w:val="28"/>
        </w:rPr>
        <w:t>. Большой прудовик (либо виноградная улитка) и голый слизень. Их среды обитания. Строение. Питание. Дыхание. Размножение и развитие. Роль в природе и практическое значение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ласс Двустворчатые моллюски</w:t>
      </w:r>
      <w:r>
        <w:rPr>
          <w:rFonts w:cs="Times New Roman" w:ascii="Times New Roman" w:hAnsi="Times New Roman"/>
          <w:sz w:val="28"/>
          <w:szCs w:val="28"/>
        </w:rPr>
        <w:t>. Беззубка (или перловица) и мидия. Их места обитания. Особенности строения. Передвижение. Питание. Дыхание. Размножение. Роль в биоценозах и практическое значение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ласс Головоногие моллюски</w:t>
      </w:r>
      <w:r>
        <w:rPr>
          <w:rFonts w:cs="Times New Roman" w:ascii="Times New Roman" w:hAnsi="Times New Roman"/>
          <w:sz w:val="28"/>
          <w:szCs w:val="28"/>
        </w:rPr>
        <w:t>. Осьминоги, кальмары и каракатицы. Особенности их строения. Передвижение. Питание. Поведение. Роль в биоценозе и практическое значение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Лабораторная работа № 4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нешнее строение раковин пресноводных и морских моллюсков».</w:t>
      </w:r>
    </w:p>
    <w:p>
      <w:pPr>
        <w:pStyle w:val="Style16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567" w:leader="none"/>
        </w:tabs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7. Типы Членистоногие (7 ч)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бщая характеристика типа. Сходство и различие членистоногих с кольчатыми червям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ласс Ракообразные</w:t>
      </w:r>
      <w:r>
        <w:rPr>
          <w:rFonts w:cs="Times New Roman" w:ascii="Times New Roman" w:hAnsi="Times New Roman"/>
          <w:sz w:val="28"/>
          <w:szCs w:val="28"/>
        </w:rPr>
        <w:t>. Общая характеристика класса. Речной рак. Места обитания и образ жизни. Особенности строения. Питание. Дыхание. Размножение. Многообразие ракообразных. Значение ракообразных в природе и жизни человек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ласс Паукообразные</w:t>
      </w:r>
      <w:r>
        <w:rPr>
          <w:rFonts w:cs="Times New Roman" w:ascii="Times New Roman" w:hAnsi="Times New Roman"/>
          <w:sz w:val="28"/>
          <w:szCs w:val="28"/>
        </w:rPr>
        <w:t>. Общая характеристика и многообразие паукообразных. Паук-крестовик (или любой другой паук). Внешнее строение. Места обитания, образ жизни и поведение. Строение паутины и ее роль. Значение пауков в биогеоценозах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ещи. Места обитания, паразитический образ жизни. Особенности внешнего строения и поведения. Перенос клещами возбудителей болезней. Клещевой энцефалит. Меры защиты от клещей. Роль паукообразных в природе и их значение для человек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ласс Насекомые.</w:t>
      </w:r>
      <w:r>
        <w:rPr>
          <w:rFonts w:cs="Times New Roman" w:ascii="Times New Roman" w:hAnsi="Times New Roman"/>
          <w:sz w:val="28"/>
          <w:szCs w:val="28"/>
        </w:rPr>
        <w:t xml:space="preserve"> Общая характеристика класса. Многообразие насекомых. Особенности строения насекомого (на примере майского жука или комнатной мухи, саранчи или другого крупного насекомого). Передвижение. Питание. Дыхание. Размножение и развитие насекомых. Типы развития. Важнейшие отряды насекомых с неполным превращением: Прямокрылые, Равнокрылые и Клопы. Важнейшие отряды насекомых с полным превращением: Бабочки, Стрекозы, Жесткокрылые (или Жуки), Двукрылые, Перепончатокрылые. Насекомые, наносящие вред лесным и сельскохозяйственным растения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омашнивание насекомых на примере тутового и дубового шелкопрядов. Насекомые – переносчики заболеваний человека. Борьба с переносчиками заболеваний. Пчелы и муравьи – общественные насекомые. Особенности их жизни и организации семей. Поведение. Инстинкты. Значение пчел и других перепончатокрылых в природе и жизни человек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ительноядные, хищные, падалееды, паразиты и сверхпаразиты среди представителей насекомых. Их биоценотическое и практическое значение. Биологический способ борьбы с насекомыми-вредителями. Охрана насекомых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Лабораторная работа № 5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нешнее строение насекомого».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567" w:leader="none"/>
        </w:tabs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8. Типы Хордовые. Бесчерепные. Надкласс Рыбы. (6 ч)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раткая характеристика типа хордовых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Подтип Бесчерепные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Ланцетник – представитель бесчерепных. Местообитание и особенности строения ланцетника. Практическое значение ланцетни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тип Черепные. Надкласс Рыб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щая характеристика подтипа Черепные. Общая характеристика надкласса Рыбы. Класс Хрящевые рыбы. Класс Костные рыбы. Особенности строения на примере костистой рыбы. Внешнее строение. Части тела. Покровы. Роль плавников в движении рыб. Расположение и значение органов чувств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нутреннее строение костной рыбы: опорно-двигательная, нервная, пищеварительная, дыхательная, кровеносная, половая и выделительная системы. Плавательный пузырь и его значение. Размножение и развитие рыб. Особенности поведения. Миграции рыб. Плодовитость и уход за потомством. Инстинкты и их проявления у рыб. Понятие о популя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Хрящевые рыбы: акулы и скаты. Многообразие костистых рыб. Осетровые рыбы. Практическое значение осетровых рыб. Современное состояние промысла осетровых. Запасы осетровых рыб и меры по их восстановлению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воякодышащие рыбы. Кистеперые рыбы. Их значение в происхождении наземных позвоночных животных. Приспособления рыб к разным условиям обит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мысловое значение рыб. География рыбного промысла. Основные группы промысловых рыб: сельдеобразные, трескообразные, камбалообразные, карпообразные и другие (в зависимости от местных условий). Рациональное использование, охрана и воспроизводство рыбных ресурсов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ыборазводные заводы и их значение. Прудовое хозяйство. Сазан и его одомашненная форма – карп. Другие виды рыб, используемые в прудовых хозяйствах. Акклиматизация рыб. Биологическое и хозяйственное обоснование акклиматизации. Аквариумное рыбоводство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Лабораторная работа № 6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нешнее строение  и особенности передвижения рыбы»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Лабораторная работа № 7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нутреннее строение рыбы».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567" w:leader="none"/>
        </w:tabs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9. Класс Земноводные, или Амфибии (4 ч)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характеристика класса. Внешнее и внутреннее строение лягушки. Земноводный образ жизни. Питание. Годовой цикл жизни земноводных. Зимовки. Размножение и развитие лягушки. Метаморфоз земноводных. Сходство личинок земноводных с рыбам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огообразие земноводных. Хвостатые (тритоны, саламандры) и бесхвостые (лягушки, жабы, квакши, жерлянки) земноводные. Значение земноводных в природе и в жизни человека. Охрана земноводных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ымершие земноводные. Происхождение земноводных.</w:t>
      </w:r>
    </w:p>
    <w:p>
      <w:pPr>
        <w:pStyle w:val="Style16"/>
        <w:tabs>
          <w:tab w:val="clear" w:pos="708"/>
          <w:tab w:val="left" w:pos="0" w:leader="none"/>
        </w:tabs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567" w:leader="none"/>
        </w:tabs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10. Класс Пресмыкающиеся, или Рептилии (4 ч)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ая характеристика класса. Наземно-воздушная среда обита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енности внешнего и внутреннего строения (на примере любого вида ящериц). Приспособление к жизни в наземно-воздушной среде. Питание и поведение. Годовой цикл жизни. Размножение и развитие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меи, ужи, гадюки (или другие представители в зависимости от местных условий). Сходство и различие змей и ящериц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довитый аппарат змеи. Действие змеиного яда. Предохранение от укусов змеи и первая помощь при укусе ядовитой змеи. Значение змей в природе и в жизни человек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группы пресмыкающихся: черепахи, крокодилы. Роль пресмыкающихся в природе и жизни человека. Охрана пресмыкающихс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нообразие древних пресмыкающихся. Причины их вымирания. Происхождение пресмыкающихся от древних земноводных.</w:t>
      </w:r>
    </w:p>
    <w:p>
      <w:pPr>
        <w:pStyle w:val="Style16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567" w:leader="none"/>
        </w:tabs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11. Класс Птицы (9 ч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бщая характеристика класса. Среда обитания птиц. Особенности внешнего и внутреннего строения птиц. Приспособленность к полету. Интенсивность обмена веществ. Теплокровность. Усложнение нервной системы, органов чувств, поведения, покровов, внутреннего строения по сравнению с пресмыкающимися. Размножение и развитие. Забота о потомстве. Годовой жизненный цикл и сезонные явления. Перелеты птиц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исхождение птиц от древних пресмыкающихся. Археоптерикс. Многообразие птиц. Страусовые (бескилевые) птицы. Пингвины. Килегрудые птицы. Распространение. Особенности строения и приспособления к условиям обитания. Образ жиз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ологические группы птиц. Птицы лесов, водоемов и их побережий, открытых пространст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стительноядные, насекомоядные, хищные и всеядные птицы. Охрана и привлечение птиц. Роль птиц в биогеоценозах и в жизни человека. Промысловые птицы, их рациональное использование и охран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омашние птицы. Происхождение и важнейшие породы домашних птиц, их использование человеком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Лабораторная работа № 8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нешнее строение птицы. Строение перьев»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Лабораторная работа № 9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роение  скелета птицы»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Экскурсия № 2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тицы парка».</w:t>
      </w:r>
    </w:p>
    <w:p>
      <w:pPr>
        <w:pStyle w:val="Style16"/>
        <w:tabs>
          <w:tab w:val="clear" w:pos="708"/>
          <w:tab w:val="left" w:pos="567" w:leader="none"/>
        </w:tabs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567" w:leader="none"/>
        </w:tabs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12. Класс Млекопитающие, или Звери (10 ч)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характеристика класса. Места обитания млекопитающих. Особенности внешнего и внутреннего строения. Усложнение строения покровов, пищеварительной, дыхательной, кровеносной, выделительной и нервной систем, органов чувств, поведения по сравнению с пресмыкающимися. Размножение и развитие. Забота о потомстве. Годовой жизненный цикл и сезонные явле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ки млекопитающих – древние пресмыкающиеся. Многообразие млекопитающих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йцекладущие. Сумчатые и плацентарные. Особенности биологии. Районы распространения и разнообрази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е отряды плацентарных, особенности их биологии. Насекомоядные. Рукокрылые. Грызуны. Зайцеобразные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ищные (Псовые, Кошачьи, Куньи, Медвежьи). Ластоногие. Китообразные. Парнокопытные. Непарнокопытные. Хоботные. Приматы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новные экологические группы млекопитающих: лесные, открытых пространств, водоемов и их побережий, почвенные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омашние звери. Разнообразие пород и их использование человеком. Дикие предки домашних животных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начение млекопитающих. Регулирование их численности в природе и в антропогенных ландшафтах. Промысел и промысловые звери. Акклиматизация и реакклиматизация зверей. Экологическая и экономическая целесообразность акклиматизации. Рациональное использование и охрана млекопитающих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Лабораторная работа № 10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роение  скелета млекопитающих»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Экскурсия № 3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нообразие млекопитающих».</w:t>
      </w:r>
    </w:p>
    <w:p>
      <w:pPr>
        <w:pStyle w:val="Style16"/>
        <w:tabs>
          <w:tab w:val="clear" w:pos="708"/>
          <w:tab w:val="left" w:pos="567" w:leader="none"/>
        </w:tabs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567" w:leader="none"/>
        </w:tabs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13. Развитие животного мира на Земле  (5 ч)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торическое развитие животного мира, доказательства. Основные этапы развития животного мира на Земле. Понятие об эволюции. Разнообразие животного мира как результат эволюции живой природы. Биологическое разнообразие как основа устойчивого развития природы и общест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овременный животный мир – результат длительного исторического развития. Уровни организации живой материи. Охрана и рациональное использование животных. Роль человека и общества в сохранении многообразия животного мира на нашей планете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Экскурсия № 4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Жизнь природного сообщества весной».</w:t>
      </w:r>
    </w:p>
    <w:p>
      <w:pPr>
        <w:pStyle w:val="Style16"/>
        <w:tabs>
          <w:tab w:val="clear" w:pos="708"/>
          <w:tab w:val="left" w:pos="567" w:leader="none"/>
        </w:tabs>
        <w:spacing w:lineRule="auto" w:line="27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567" w:leader="none"/>
        </w:tabs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567" w:leader="none"/>
        </w:tabs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567" w:leader="none"/>
        </w:tabs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567" w:leader="none"/>
        </w:tabs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567" w:leader="none"/>
        </w:tabs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567" w:leader="none"/>
        </w:tabs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567" w:leader="none"/>
        </w:tabs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.</w:t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1701"/>
        <w:gridCol w:w="1701"/>
        <w:gridCol w:w="1808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раздела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/р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е сведения о мире животны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оения тела живот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царство Простейшие, или Одноклеточны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п Кишечнополостны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пы Плоские черви, Круглые черви, Кольчатые черв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п Моллюс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п Членистоног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п Хордовые. Бесчерепные. Надкласс Рыб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 Земноводные, или Амфиб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ласс Пресмыкающиеся, или Рептил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 Птиц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 Млекопитающие, или Звер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животного мира на Зем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</w:tbl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 – тематическое планирование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 «А»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68 часов – 2 раза в неделю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97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820"/>
        <w:gridCol w:w="6096"/>
        <w:gridCol w:w="1559"/>
        <w:gridCol w:w="1559"/>
        <w:gridCol w:w="1560"/>
        <w:gridCol w:w="1560"/>
        <w:gridCol w:w="1560"/>
      </w:tblGrid>
      <w:tr>
        <w:trPr>
          <w:trHeight w:val="277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уемые результат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ла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факт</w:t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ны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1.Общие сведения о мире животных (6 ч)</w:t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ология – наука о животных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ind w:left="-1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ть признаки различия и сходства животных и        раст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приводить примеры представителей царства Животны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9-08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отные и окружающая среда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понятия: "среда жизни", "среда обитания", "место обитания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описывать влияние экологических факторов на животн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9-08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ификация животных и основные систематические группы. Влияние человека на животных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ть принципы классификации организм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описывать формы влияния человека на животн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9-15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ая история развития зоолог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пути развития зоологии, роль К.Линнея, Ч.Дарвина и отечественных учен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9-15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Экскурсия  № 1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 Разнообразие животных в природе"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фиксировать результаты наблюдений, делать вывод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9-22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знаний  по теме: «Общие сведения о мире животных»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представителей животн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9-22.09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. Строение тела животных (2ч)</w:t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т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процессы жизнедеятельности клетк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 объяснять и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9-23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ани, органы, системы органов. Обобщение знаний по теме: «Строение тела животных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типы тканей, их фун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устанавливать взаимосвязь между ни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9-30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3. Подцарство Простейшие, или Одноклеточные (4 ч)</w:t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характеристика подцарства Простейшие. Тип Саркодовые Жгутиконосцы. Класс Саркодовые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характерные признаки подцарс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распознавать представителей класс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9-30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Саркодовые и жгутиконосцы. Класс Жгутиконосцы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ть распознавать представителей класса, характеризовать среду обитани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10-07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Инфузор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абораторная работа №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Строение и передвижение инфузории- туфельки"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характерные признаки тип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ть наблюдать простейших под микроскопом, фиксировать результаты наблюд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10-07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ростейших. Обобщение знаний по теме: «Подцарство Простейшие,  или Одноклеточные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необходимость выполнения санитарно-гигиенических норм в целях профилактики заболеваний , вызываемых простейшим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распознавать представителей на микропрепаратах, рисунках, фотограф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0-14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4. Подцарство Многоклеточные (2 ч)</w:t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характеристика многоклеточных животных. Тип Кишечнополостные. Строение и жизне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характерные признаки подцарства, представителей типа, черты стро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характеризовать признаки организ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0-14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образие кишечнополост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знаний по теме: «Подцарство  Многоклеточные»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отличительные признаки класс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устанавливать взаимосвязь строения, образа жизни и функции кишечнополостны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0-2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5. Типы Плоские черви, Круглые черви, Кольчатые черви ( 5 ч)</w:t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лоские черви. Общая характеристика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основные признаки типа, основных представителей класса, уметь устанавливать взаимосвязь строения и функций систем орган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0-2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образие плоских червей: сосальщики и цепни. Класс Сосальщ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характерные черты строения сосальщиков и ленточных червей, среду обитания, уметь распознавать и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0-27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Круглые черви. Класс Нематоды. Общая характеристика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ть характерные черты строения, функции организма, образа жизни круглых червей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распознавать и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0-27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Кольчатые черви. Общая  характеристика.  Класс Многощетинковые черви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черты усложнения строения систем внутренних орган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11-10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Кольчатые черви. Класс Малощетинковые черв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абораторная работа №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Внешнее строение дождевого червя, его передвижение, раздражимость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Лабораторная работа № 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нутреннее строение дождевого черв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роль червей в почвообразовании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ть распознавать представителей класса, наблюдать и фиксировать результаты наблюд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11-10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6. Тип Моллюски (4 ч)</w:t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характеристика типа Моллюски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особенности строения представителей, черты сходства и различия  внутреннего строения моллюсков и кольчатых черв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устанавливать взаимосвязь образа жизни моллюсков и их организ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1-17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 Брюхоногие моллюски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черты организации класс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распознавать и сравнивать строение представителей класс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1-17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 Двустворчатые моллюс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абораторная работа №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 Внешнее строение раковин пресноводных и морских моллюсков"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черты организации класс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распознавать и сравнивать строение представителей класс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1-24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 Головоногие моллюски. Обобщение знаний по теме: «Моллюски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черты организации класс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распознавать и сравнивать строение представителей кла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1-24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7. Тип Членистоногие (7 ч)</w:t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характеристика типа Членистоногие. Класс Ракообразные.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ть особенности строения представителей 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устанавливать взаимосвязь строения и среды обитания речного ра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1-01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 Паукообразные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черты организации класс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распознавать и сравнивать строение представителей класс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1-01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 Насеком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абораторная работа №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 Внешнее строение насекомого"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черты организации класс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распознавать и сравнивать строение представителей класс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12-08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ы развития насекомых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типы развития насекомых, принципы классификации насекомы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ть устанавливать систематическую принадлежность насеком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12-08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ые насекомые - пчелы и муравьи. Полезные насекомые. Охрана насекомых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состав и функции членов семьи общественных насекомых, роль полезных насекомых и особенности их жизне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объяснять роль полезных насекомых и особенности их жизнедеятель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2-15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комые - вредители культурных растений и переносчики заболеваний человека. Обобщение и систематизация знаний по теме: «Тип Членистоногие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ть насекомых, приносящих вред , последствия воздействия вредных для человека насекомых на его организм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устанавливать взаимосвязи среды обитания, строения и особенности жизнедеятельности насеком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2-15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знаний по теме: «Тип Членистоногие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ть черты сходства и различия строения и жизнедеятельности животных и растений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устанавливать взаимосвязи строения и функций органов и систем органов, определять систематическую принадлежность животн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2-22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8. Тип Хордовые. Бесчерепные. Надкласс Рыбы (6 ч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19.12-23.12</w:t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ордовые. Примитивные формы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ть принципы деления типа на подтипы, особенности внутреннего строения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выделять основные признаки хордов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2-22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класс Рыбы. Общая характеристика. Внешнее строени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абораторная работа № 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Внешнее строение и особенности передвижения рыб"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особенности внешнего строения ры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наблюдать и описывать внешнее строение и особенности передвижения ры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1-12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утреннее строение рыб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абораторная работа № 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Внутреннее строение рыб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взаимосвязь строения отдельных частей скелета  рыб и их функц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выявлять черты приспособленности внутреннего строения рыб к обитанию в вод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1-12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размножения рыб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ть особенности размножения рыб, роль миграций в жизни рыб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описывать  поведение рыб при появлении потомства черты приспособленности к его сохранени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1-19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систематические группы рыб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принципы классификации рыб, признаки организации хрящевых и костных ры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ть распознавать представителей классов, устанавливать систематическую принадлежность ры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1-19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мысловые рыбы. Их использование и охрана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знаний по теме: «Тип Хордовые. Бесчерепные. Надкласс Рыбы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основные группы промысловых рыб, причины разнообразия ры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обосновывать роль рыб в экосистем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1-26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9. Класс Земноводные, или Амфибии (4 ч)</w:t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а обитания и строение тела земноводных. Общая характеристика.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характерные черты внешнего строения, прогрессивные черты строения скелета, опорно-двигательной системы по сравнению с рыба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характеризовать  признаки приспособленности к жизни на суше и в вод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1-26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 и деятельность внутренних органов земноводных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строение внутренних органов и систем орган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определять черты организации земноводн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1-02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ой жизненный цикл и происхождение земноводных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развитие амфибий, влияние сезонных изменений на жизненный цик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сравнивать, находить черты сходства размножения земноводных и ры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1-02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нообразие и значение земноводны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знаний  по теме: «Класс Земноводные, или Амфиби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роль амфибий в природных биоценозах и в жизни человек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определять и классифицировать амфибий по рисункам, фотографиям, натуральным объект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2-09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10. Класс Пресмыкающиеся, или Рептилии (4 ч)</w:t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шнее строение и скелет пресмыкающихся. Общая характеристика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признаки внешнего строения рептилий, процессы жизнедеятельности в связи с жизнью на суш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находить отличия скелета рептилий от скелета амфиб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2-09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еннее строение и жизнедеятельность пресмыкающихся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строение внутренних органов и систем органов, их функций, среды обита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определять черты организации земноводных, характеризовать процессы размножения и развития детеныш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2-16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образие пресмык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отличительные признаки представителей разных групп рептилий, меры предосторожности в природ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определять и классифицировать пресмыкающихся по рисункам, фотографиям, натуральным объект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2-16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ресмыкающихся, их происхождение. Обобщение  знаний по теме: «Класс Пресмыкающиеся, или Рептилии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роль рептилий в биоценозах, их значение в жизни человек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устанавливать взаимосвязь строения и жизнедеятельности рептилий со средой обит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2-23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11. Класс Птицы (9 ч)</w:t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характеристика класса. Внешнее строение пт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абораторная работа №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 Внешнее строение птицы. Строение перьев"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особенности внешнего строения птиц ,строение и функции перьевого покрова птиц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устанавливать черты сходства и различия покровов птиц и рептил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2-23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рно-двигательная система птиц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абораторная работа №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Строение скелета птицы"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строение и функции мышечной системы птиц, взаимосвязь внешнего строения и строения скелета в связи с приспособленностью к полет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изучать и описывать  строение скелета птиц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2-02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еннее строение птиц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строение и функции систем внутренних органов , обмен вещест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выявлять черты организации, устанавливать взаимосвязь строения и функций систем внутренних органов птиц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2-02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ножение и развитие птиц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особенности строения органов размножения и причины их возникновения, строение и этапы формирования яйца, развитие в нем зародыш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 распознавать выводковых и гнездовых птиц на рисунках, фотографиях, натуральных объект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3-09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ой жизненный цикл и сезонные явления в жизни птиц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черты приспособленности птиц к сезонным изменениям, поведение птиц в период размнож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объяснять роль гнездостроения, причины кочевок и миграций птиц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3-09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образие пт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принципы классификации птиц, признаки выделения экологических групп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приводить примеры классификации птиц по типу и местам обит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3-16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и охрана птиц. Происхождение птиц.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ть роль птиц в природных сообществах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аргументировать вывод о происхождении птиц от древних рептил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3-16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Экскурсия №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Птицы пар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наблюдать и описывать поведение птиц в природ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3-23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знаний по теме: «Класс Птицы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строение представителей классов связи со средой обита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устанавливать взаимосвязь строения и функций систем органов различных классов, определять систематическую принадлежность представителей класс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3-23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12. Класс Млекопитающие, или Звери (10 ч)</w:t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характеристика класса. Внешнее строение Млекопитающих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ть характерные признаки класса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характеризовать функции и роль желез млекопитающи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4-06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еннее строение млекопитающ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Лабораторная работа № 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 Строение скелета млекопитающих"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характерные особенности строения и функций опорно-двигательной систем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проводить наблюдения и фиксировать их  результа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4-06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ножение и развитие млекопитающих. Годовой жизненный цикл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особенности размножения млекопитающих, причины наличия  высокого уровня обмена веществ и теплокровно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устанавливать взаимосвязь этапов годового жизненного цикла и сезонных измен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4-13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схождение и разнообразие млекопитающих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черты сходства и различия млекопитающих и рептил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различать млекопитающих на рисунках, фотографиях, устанавливать систематическую принадлежнос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4-13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ие, или плацентарные, звери: насекомоядные и рукокрылые, грызуны и зайцеобразные, хищные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принципы классификации млекопитающи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сравнивать особенности строения и жизнедеятельности представителей различных отрядов, находить сходство и различ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4-20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ие, или плацентарные, звери: ластоногие и китообразные, парнокопытные и непарнокопытные, хоботные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принципы классификации млекопитающи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сравнивать особенности строения и жизнедеятельности представителей различных отрядов, находить сходство и разли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4-20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ие, или плацентарные, звери: приматы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характерные черты строения приматов, черты сходства строения человекообразных обезьян и человек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различать представителей класса на рисунках, фотография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4-27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ие группы млекопитающ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ть экологические группы животных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характеризовать признаки животных экологической групп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4-27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Экскурсия №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 Разнообразие Млекопитающих"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экологические группы животны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характеризовать признаки животных экологической групп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4-04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млекопитающих для человека. Обобщение знаний по теме: «Класс Млекопитающие или Звер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особенности строения представителей класса Млекопитающие, основные направления животноводства, особенности строения и образа жизни предков домашних животны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устанавливать взаимосвязь строения и функций систем органов млекопитающи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4-04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13. Развитие животного мира на Земле (6 ч)</w:t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азательства эволюции животного мира. Учение Ч. Дарвина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принципы классификации животных,  стадии зародышевого развития, основные положения учения Ч. Дарвин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приводить примеры многообразия животн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5-11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животного мира на Земле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основные этапы эволюции животных, процесс усложнения многоклеточны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устанавливать взаимосвязь живых организмов в экосистем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5-11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ременный мир живых организмов. Биосфера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характерные признаки уровней организации жизни на Земле, понятия " экосистема", "биогеоценоз", "биосфера"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составлять цепи питания, схемы круговорота веществ в природ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5-18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Экскурсия №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 Жизнь природного сообщества весной"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описывать природные явления, наблюдать за взаимоотношениями живых организмов в природном сообществе, делать вывод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5-18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знаний по теме: «Развитие животного мира на Земле»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систематизировать зн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5-25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:          68 часов           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абораторная работа – 10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кскурсия – 4</w:t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 – тематическое планирование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 «Б»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68 часов – 2 раза в неделю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97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820"/>
        <w:gridCol w:w="6096"/>
        <w:gridCol w:w="1559"/>
        <w:gridCol w:w="1559"/>
        <w:gridCol w:w="1560"/>
        <w:gridCol w:w="1560"/>
        <w:gridCol w:w="1560"/>
      </w:tblGrid>
      <w:tr>
        <w:trPr>
          <w:trHeight w:val="277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уемые результат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ла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факт</w:t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ны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1.Общие сведения о мире животных (6 ч)</w:t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ология – наука о животных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ind w:left="-1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ть признаки различия и сходства животных и        раст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приводить примеры представителей царства Животны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9-08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отные и окружающая среда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понятия: "среда жизни", "среда обитания", "место обитания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описывать влияние экологических факторов на животн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9-08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ификация животных и основные систематические группы. Влияние человека на животных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принципы классификации организмов. Уметь описывать формы влияния человека на животн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9-15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ая история развития зоолог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пути развития зоологии, роль К.Линнея, Ч.Дарвина и отечественных учен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9-15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Экскурсия  № 1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 Разнообразие животных в природе"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фиксировать результаты наблюдений, делать вывод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9-22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знаний  по теме: «Общие сведения о мире животных»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представителей живот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9-22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. Строение тела животных (2ч)</w:t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т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процессы жизнедеятельности клетк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 объяснять и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9-23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ани, органы, системы органов. Обобщение знаний по теме: «Строение тела животных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типы тканей, их фун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устанавливать взаимосвязь между ни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9-30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3. Подцарство Простейшие, или Одноклеточные (4 ч)</w:t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характеристика подцарства Простейшие. Тип Саркодовые Жгутиконосцы. Класс Саркодовые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характерные признаки подцарс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распознавать представителей класс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9-30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Саркодовые и жгутиконосцы. Класс Жгутиконосцы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ть распознавать представителей класса, характеризовать среду обитани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10-07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Инфузор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абораторная работа №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Строение и передвижение инфузории- туфельки"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характерные признаки тип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ть наблюдать простейших под микроскопом, фиксировать результаты наблюд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10-07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ростейших. Обобщение знаний по теме: «Подцарство Простейшие,  или Одноклеточные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необходимость выполнения санитарно-гигиенических норм в целях профилактики заболеваний , вызываемых простейшим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распознавать представителей на микропрепаратах, рисунках, фотограф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0-14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4. Подцарство Многоклеточные (2 ч)</w:t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характеристика многоклеточных животных. Тип Кишечнополостные. Строение и жизне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характерные признаки подцарства, представителей типа, черты стро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характеризовать признаки организ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0-14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образие кишечнополост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знаний по теме: «Подцарство  Многоклеточные»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отличительные признаки класс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устанавливать взаимосвязь строения, образа жизни и функции кишечнополостны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0-2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5. Типы Плоские черви, Круглые черви, Кольчатые черви ( 5 ч)</w:t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лоские черви. Общая характеристика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основные признаки типа, основных представителей класса, уметь устанавливать взаимосвязь строения и функций систем орган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0-2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образие плоских червей: сосальщики и цепни. Класс Сосальщ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характерные черты строения сосальщиков и ленточных червей, среду обитания, уметь распознавать и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0-27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Круглые черви. Класс Нематоды. Общая характеристика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ть характерные черты строения, функции организма, образа жизни круглых червей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распознавать и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0-27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Кольчатые черви. Общая  характеристика.  Класс Многощетинковые черви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черты усложнения строения систем внутренних орган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11-10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Кольчатые черви. Класс Малощетинковые черв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абораторная работа №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Внешнее строение дождевого червя, его передвижение, раздражимость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Лабораторная работа № 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нутреннее строение дождевого черв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роль червей в почвообразовании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ть распознавать представителей класса, наблюдать и фиксировать результаты наблюд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11-10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6. Тип Моллюски (4 ч)</w:t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характеристика типа Моллюски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особенности строения представителей, черты сходства и различия  внутреннего строения моллюсков и кольчатых черв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устанавливать взаимосвязь образа жизни моллюсков и их организ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1-17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 Брюхоногие моллюски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черты организации класс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распознавать и сравнивать строение представителей класс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1-17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 Двустворчатые моллюс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абораторная работа №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 Внешнее строение раковин пресноводных и морских моллюсков"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черты организации класс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распознавать и сравнивать строение представителей класс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1-24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 Головоногие моллюски. Обобщение знаний по теме: «Моллюски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черты организации класс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распознавать и сравнивать строение представителей кла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1-24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7. Тип Членистоногие (7 ч)</w:t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характеристика типа Членистоногие. Класс Ракообразные.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ть особенности строения представителей 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устанавливать взаимосвязь строения и среды обитания речного ра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1-01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 Паукообразные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черты организации класс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распознавать и сравнивать строение представителей класс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1-01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 Насеком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абораторная работа №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 Внешнее строение насекомого"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черты организации класс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распознавать и сравнивать строение представителей класс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12-08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ы развития насекомых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типы развития насекомых, принципы классификации насекомы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ть устанавливать систематическую принадлежность насеком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12-08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ые насекомые - пчелы и муравьи. Полезные насекомые. Охрана насекомых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состав и функции членов семьи общественных насекомых, роль полезных насекомых и особенности их жизне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объяснять роль полезных насекомых и особенности их жизнедеятель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2-15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комые - вредители культурных растений и переносчики заболеваний человека. Обобщение и систематизация знаний по теме: «Тип Членистоногие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ть насекомых, приносящих вред , последствия воздействия вредных для человека насекомых на его организм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устанавливать взаимосвязи среды обитания, строения и особенности жизнедеятельности насеком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2-15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знаний по теме: «Тип Членистоногие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ть черты сходства и различия строения и жизнедеятельности животных и растений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устанавливать взаимосвязи строения и функций органов и систем органов, определять систематическую принадлежность животн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2-22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8. Тип Хордовые. Бесчерепные. Надкласс Рыбы (6 ч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19.12-23.12</w:t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ордовые. Примитивные формы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ть принципы деления типа на подтипы, особенности внутреннего строения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выделять основные признаки хордов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2-22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класс Рыбы. Общая характеристика. Внешнее строени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абораторная работа № 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Внешнее строение и особенности передвижения рыб"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особенности внешнего строения ры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наблюдать и описывать внешнее строение и особенности передвижения ры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1-12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утреннее строение рыб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абораторная работа № 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Внутреннее строение рыб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взаимосвязь строения отдельных частей скелета  рыб и их функц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выявлять черты приспособленности внутреннего строения рыб к обитанию в вод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1-12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размножения рыб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ть особенности размножения рыб, роль миграций в жизни рыб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описывать  поведение рыб при появлении потомства черты приспособленности к его сохранени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1-19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систематические группы рыб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принципы классификации рыб, признаки организации хрящевых и костных ры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ть распознавать представителей классов, устанавливать систематическую принадлежность ры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1-19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мысловые рыбы. Их использование и охрана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знаний по теме: «Тип Хордовые. Бесчерепные. Надкласс Рыбы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основные группы промысловых рыб, причины разнообразия ры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обосновывать роль рыб в экосистем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1-26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9. Класс Земноводные, или Амфибии (4 ч)</w:t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а обитания и строение тела земноводных. Общая характеристика.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характерные черты внешнего строения, прогрессивные черты строения скелета, опорно-двигательной системы по сравнению с рыба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характеризовать  признаки приспособленности к жизни на суше и в вод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1-26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 и деятельность внутренних органов земноводных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строение внутренних органов и систем орган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определять черты организации земноводн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1-02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ой жизненный цикл и происхождение земноводных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развитие амфибий, влияние сезонных изменений на жизненный цик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сравнивать, находить черты сходства размножения земноводных и ры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1-02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нообразие и значение земноводны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знаний  по теме: «Класс Земноводные, или Амфиби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роль амфибий в природных биоценозах и в жизни человек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определять и классифицировать амфибий по рисункам, фотографиям, натуральным объект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2-09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10. Класс Пресмыкающиеся, или Рептилии (4 ч)</w:t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шнее строение и скелет пресмыкающихся. Общая характеристика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признаки внешнего строения рептилий, процессы жизнедеятельности в связи с жизнью на суш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находить отличия скелета рептилий от скелета амфиб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2-09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еннее строение и жизнедеятельность пресмыкающихся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строение внутренних органов и систем органов, их функций, среды обита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определять черты организации земноводных, характеризовать процессы размножения и развития детеныш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2-16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образие пресмык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отличительные признаки представителей разных групп рептилий, меры предосторожности в природ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определять и классифицировать пресмыкающихся по рисункам, фотографиям, натуральным объект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2-16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ресмыкающихся, их происхождение. Обобщение  знаний по теме: «Класс Пресмыкающиеся, или Рептилии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роль рептилий в биоценозах, их значение в жизни человек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устанавливать взаимосвязь строения и жизнедеятельности рептилий со средой обит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2-23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11. Класс Птицы (9 ч)</w:t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характеристика класса. Внешнее строение пт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абораторная работа №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 Внешнее строение птицы. Строение перьев"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особенности внешнего строения птиц ,строение и функции перьевого покрова птиц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устанавливать черты сходства и различия покровов птиц и рептил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2-23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рно-двигательная система птиц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абораторная работа №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Строение скелета птицы"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строение и функции мышечной системы птиц, взаимосвязь внешнего строения и строения скелета в связи с приспособленностью к полет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изучать и описывать  строение скелета птиц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2-02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еннее строение птиц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строение и функции систем внутренних органов , обмен вещест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выявлять черты организации, устанавливать взаимосвязь строения и функций систем внутренних органов птиц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2-02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ножение и развитие птиц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особенности строения органов размножения и причины их возникновения, строение и этапы формирования яйца, развитие в нем зародыш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 распознавать выводковых и гнездовых птиц на рисунках, фотографиях, натуральных объект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3-09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ой жизненный цикл и сезонные явления в жизни птиц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черты приспособленности птиц к сезонным изменениям, поведение птиц в период размнож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объяснять роль гнездостроения, причины кочевок и миграций птиц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3-09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образие пт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принципы классификации птиц, признаки выделения экологических групп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приводить примеры классификации птиц по типу и местам обит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3-16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и охрана птиц. Происхождение птиц.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ть роль птиц в природных сообществах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аргументировать вывод о происхождении птиц от древних рептил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3-16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Экскурсия №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Птицы пар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наблюдать и описывать поведение птиц в природ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3-23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знаний по теме: «Класс Птицы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строение представителей классов связи со средой обита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устанавливать взаимосвязь строения и функций систем органов различных классов, определять систематическую принадлежность представителей класс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3-23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12. Класс Млекопитающие, или Звери (10 ч)</w:t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характеристика класса. Внешнее строение Млекопитающих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ть характерные признаки класса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характеризовать функции и роль желез млекопитающи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4-06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еннее строение млекопитающ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Лабораторная работа № 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 Строение скелета млекопитающих"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характерные особенности строения и функций опорно-двигательной систем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проводить наблюдения и фиксировать их  результа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4-06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ножение и развитие млекопитающих. Годовой жизненный цикл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особенности размножения млекопитающих, причины наличия  высокого уровня обмена веществ и теплокровно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устанавливать взаимосвязь этапов годового жизненного цикла и сезонных измен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4-13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схождение и разнообразие млекопитающих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черты сходства и различия млекопитающих и рептил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различать млекопитающих на рисунках, фотографиях, устанавливать систематическую принадлежнос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4-13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ие, или плацентарные, звери: насекомоядные и рукокрылые, грызуны и зайцеобразные, хищные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принципы классификации млекопитающи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сравнивать особенности строения и жизнедеятельности представителей различных отрядов, находить сходство и различ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4-20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ие, или плацентарные, звери: ластоногие и китообразные, парнокопытные и непарнокопытные, хоботные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принципы классификации млекопитающи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сравнивать особенности строения и жизнедеятельности представителей различных отрядов, находить сходство и разли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4-20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ие, или плацентарные, звери: приматы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характерные черты строения приматов, черты сходства строения человекообразных обезьян и человек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различать представителей класса на рисунках, фотография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4-27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ие группы млекопитающ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ть экологические группы животных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характеризовать признаки животных экологической групп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4-27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Экскурсия №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 Разнообразие Млекопитающих"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экологические группы животны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характеризовать признаки животных экологической групп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4-04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млекопитающих для человека. Обобщение знаний по теме: «Класс Млекопитающие или Звер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особенности строения представителей класса Млекопитающие, основные направления животноводства, особенности строения и образа жизни предков домашних животны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устанавливать взаимосвязь строения и функций систем органов млекопитающи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4-04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13. Развитие животного мира на Земле (6 ч)</w:t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азательства эволюции животного мира. Учение Ч. Дарвина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принципы классификации животных,  стадии зародышевого развития, основные положения учения Ч. Дарвин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приводить примеры многообразия животн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5-11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животного мира на Земле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основные этапы эволюции животных, процесс усложнения многоклеточны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устанавливать взаимосвязь живых организмов в экосистем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5-11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ременный мир живых организмов. Биосфера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характерные признаки уровней организации жизни на Земле, понятия " экосистема", "биогеоценоз", "биосфера"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составлять цепи питания, схемы круговорота веществ в природ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5-18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Экскурсия №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 Жизнь природного сообщества весной"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описывать природные явления, наблюдать за взаимоотношениями живых организмов в природном сообществе, делать вывод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5-18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знаний по теме: «Развитие животного мира на Земле»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систематизировать зн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5-25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:          68 часов           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абораторная работа – 10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кскурсия – 4</w:t>
            </w:r>
          </w:p>
        </w:tc>
        <w:tc>
          <w:tcPr>
            <w:tcW w:w="4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707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7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lang w:val="en-U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alibri" w:hAnsi="Calibri" w:eastAsia="Calibri" w:cs="Times New Roman"/>
    </w:rPr>
  </w:style>
  <w:style w:type="character" w:styleId="1">
    <w:name w:val=" Знак Знак1"/>
    <w:qFormat/>
    <w:rPr>
      <w:rFonts w:ascii="Calibri" w:hAnsi="Calibri" w:eastAsia="Calibri" w:cs="Times New Roman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C10">
    <w:name w:val="c10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22:10:00Z</dcterms:created>
  <dc:creator>Филина</dc:creator>
  <dc:description/>
  <cp:keywords/>
  <dc:language>en-US</dc:language>
  <cp:lastModifiedBy>user</cp:lastModifiedBy>
  <cp:lastPrinted>2017-09-23T15:02:00Z</cp:lastPrinted>
  <dcterms:modified xsi:type="dcterms:W3CDTF">2017-09-23T11:07:00Z</dcterms:modified>
  <cp:revision>141</cp:revision>
  <dc:subject/>
  <dc:title/>
</cp:coreProperties>
</file>