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государственной полити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и нормативно-правового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егулирования в сфере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бразования Министерств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бразования и нау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  /И.М. Реморенко/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«____» _________ 20___ г.</w:t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зъяснения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ТЕХНОЛОГИЯ ОБРАБОТКИ ИЗДЕЛИЙ И ВЫПОЛНЕНИЕ ИХ В МАТЕРИАЛ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профессиям начального  профессионального образования  (далее – Н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262019.01                               Художник по костю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У НПО ПУ №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Тимофеева Наталия Ивановна, мастер п/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чкова Елена Владимировна , мастер п/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имер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работка эскизов моделей одежды с учетом исторического костюма или тенденций м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профессии (профессиям) НПО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62019.01                                          Художник по костюму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бласть профессиональной деятельности выпуск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ой работы по созданию эскизов моделей одежды, разработке их конструкций и технологической обработке единичных изделий одежды разной степени сложности из различных материа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Объектами профессиональной деятельности выпускник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елия одежды из различных текстиль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ейное оборудование и оборудование для влажно- тепловой обрабо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схемы традиционных рациональных методов технологической обработки издел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елия одежды различного ассортимента (единичные изделия, составляющие костю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Обучающийся по профессии </w:t>
      </w:r>
      <w:r>
        <w:rPr>
          <w:b/>
          <w:sz w:val="28"/>
          <w:szCs w:val="28"/>
        </w:rPr>
        <w:t xml:space="preserve">Художник по костюму </w:t>
      </w:r>
      <w:r>
        <w:rPr>
          <w:sz w:val="28"/>
          <w:szCs w:val="28"/>
        </w:rPr>
        <w:t>готовится к следующим видам деятельно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3.1.  </w:t>
      </w:r>
      <w:r>
        <w:rPr>
          <w:sz w:val="28"/>
          <w:szCs w:val="28"/>
        </w:rPr>
        <w:t>Разработка эскизов моделей одежды с учетом исторического костюма или тенденций м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3.2.  </w:t>
      </w:r>
      <w:r>
        <w:rPr>
          <w:sz w:val="28"/>
          <w:szCs w:val="28"/>
        </w:rPr>
        <w:t>Разработка конструкций и шаблонов (лека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3.  </w:t>
      </w:r>
      <w:r>
        <w:rPr>
          <w:sz w:val="28"/>
          <w:szCs w:val="28"/>
        </w:rPr>
        <w:t>Технологическая обработка изделий и выполнение их в мате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К 1.1. Использовать сведения из истории костюма, а также элементы исторического костюма при разработке эскизов мод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К 1.2. Разрабатывать художественные и рабочие эскизы, передавать в эскизе художественные достоинства мо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ПК 1.3.  Владеть основами изобразительной грамоты, приемами и техникой рисунка и жив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ПК  1.4.  Решать композицию графических рисунков. Выполнять наброски, зарисовки графических вариантов костю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К 2.1.Разрабатывать конструкции изделий одежды в соответствии с моделью, выполненной в эски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 ПК  2.2.  Выполнять процесс конструирования одежды с учетом способов констру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ПК  2.3.  Выполнять процесс моделирования одежды с учетом правил композ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 ПК  2.4.  Изготавливать комплект шаблонов (лекал) для раскроя изделий с эскизом мо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 ПК  3.1.  Определять свойства и качество материалов для изделий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К  3.2.  Выбирать материалы для изделий одежды с учетом соответствия особенностей модели и свойств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 ПК  3.3.  Применять поузловую технологическую обработку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 ПК  3.4.  Применять современные методы и приемы при обработке изделий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 ПК 3.5. Применять по назначению современные виды оборудования, специальных устройств, приспособлений, средств малой механизации при выполнении технологических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 ПК  3.6. Контролировать качество обработки деталей, узлов, готового изде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дополнительном профессиональном образовании и профессиональной подготовке работников в области легкой промышленности и сферы бытового обслуживания при наличии среднего (полного) образования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Опыт работ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элементов исторического костюма в эскизах мод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и разработки художественных элементов модели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ых способов и приемов передачи изоб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ения композиционного изоб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принадлежность костюма, соответствующей эпох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жать народные традиции в графике костю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авила и цветовые решения при зарисовке эски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жать основные достоинства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приемы и технику рисунка и живописи при разработке эскизов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риемы рисунка и живопи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порции костюма на фигур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ю костю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особенности развития костюма и орн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гнозирования формы костюма на основе изучения и анализа развития формообразования в различные пери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изобразительной грам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построения отдельных деталей одежды с использованием приемов геометрического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 принципы художественного проектирования деталей швейных изделий и правила их использования при зарис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рисунка, живопи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композиции, пластической анатом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ы рисунка и живопи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композиционного построения изделий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зиционные эле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композиционного расположения пространственного рисунка; пропор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– 84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– 84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 28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чебной и производственной практики – 474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разработки эскизов моделей одежды с учетом исторического костюма или тенденций мод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ведения из истории костюма, а также элементы исторического костюма при разработке эскизов моде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художественные и рабочие эскизы, передавать в эскизе художественные достоинства модели.</w:t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ами изобразительной грамоты, приемами и техникой рисунка и живописи.</w:t>
            </w:r>
          </w:p>
        </w:tc>
      </w:tr>
      <w:tr>
        <w:trPr>
          <w:trHeight w:val="88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композицию графических рисунков. Выполнять наброски, зарисовки графических вариантов костюм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конструкции изделий одежды в соответствии с моделью, выполненной в эскизе</w:t>
            </w:r>
          </w:p>
        </w:tc>
      </w:tr>
      <w:tr>
        <w:trPr>
          <w:trHeight w:val="68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цесс конструирования одежды с учетом способов конструирования</w:t>
            </w:r>
          </w:p>
        </w:tc>
      </w:tr>
      <w:tr>
        <w:trPr>
          <w:trHeight w:val="7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цесс моделирования одежды с учетом правил композиции</w:t>
            </w:r>
          </w:p>
        </w:tc>
      </w:tr>
      <w:tr>
        <w:trPr>
          <w:trHeight w:val="54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комплект шаблонов (лекал) для раскроя изделий с эскизом модели</w:t>
            </w:r>
          </w:p>
        </w:tc>
      </w:tr>
      <w:tr>
        <w:trPr>
          <w:trHeight w:val="6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войства и качество материалов для изделий одежды</w:t>
            </w:r>
          </w:p>
        </w:tc>
      </w:tr>
      <w:tr>
        <w:trPr>
          <w:trHeight w:val="66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изделий одежды с учетом соответствия особенностей модели и свойств материала</w:t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узловую технологическую обработку изделий</w:t>
            </w:r>
          </w:p>
        </w:tc>
      </w:tr>
      <w:tr>
        <w:trPr>
          <w:trHeight w:val="5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современные методы и приемы при обработке изделий одежды</w:t>
            </w:r>
          </w:p>
        </w:tc>
      </w:tr>
      <w:tr>
        <w:trPr>
          <w:trHeight w:val="5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 назначению современные виды оборудования, специальных устройств, приспособлений, средств малой механизации при выполнении технологических операций</w:t>
            </w:r>
          </w:p>
        </w:tc>
      </w:tr>
      <w:tr>
        <w:trPr>
          <w:trHeight w:val="66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качество обработки деталей, узлов, готового издел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0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5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 коммуникативные технологии в профессиональной деятельности</w:t>
            </w:r>
          </w:p>
        </w:tc>
      </w:tr>
      <w:tr>
        <w:trPr>
          <w:trHeight w:val="82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47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Обслуживание и регулировка швейного оборудова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 – 3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6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Технологическая обработка швейных изделий одежд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83"/>
        <w:gridCol w:w="179"/>
        <w:gridCol w:w="6303"/>
        <w:gridCol w:w="3239"/>
        <w:gridCol w:w="1440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 03. Технология обработки изделий и выполнение их в материал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МДК. 03.0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служивание и регулировка швейного оборуд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предмете, его цели,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швейных машин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ее устройство швейных машин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 органы швейной машин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ля соединения отдельных узлов и материалов швейных машин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для изготовления деталей машин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цесс образования челночного стежк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ночный стежок; его строение и назначение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образование стежок, взаимодействие рабочих органов машины. Шпульный колпачок; его устройство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и правила заправки верхней и нижней ниток. Методы регулировки натяжения ните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стройство швейных машин. Процесс образования челночного стежка. Способы регулировки величины стежк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Характеристика и конструктивные особенности швейных машин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ьные стачивающие машины; тип, класс; завод изготовитель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ные иглы, классификац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челнока. Механизм двигателя ткани. регулятор стежк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ханизм обратного хода. Узел лап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дбора машинных игл. Возможные неполадки в работе швейной машины. Правила регулировки и см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Электротехническая характеристика швейных машин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вигатели швейных машин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техническая характеристика электродвигателе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способления малой механизации на швейных машинах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приспособлений малой механизации к швейным машинам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-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значение применения приспособлений малой механизаци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испособлений малой механизации. Конструктивные особенности и техническая характеристик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ическое обслуживание швейных машин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адки в работе швейных машин, их виды. причины и способы устранения неполадок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монт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работой оборудования. правила ухода за швейными машинам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труд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швейных машин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орудование для ВТО и клеевого соединения деталей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е утюги и их техническая характеристика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пособления для выполнения ВТО. Прессы. Паровоздушные манекены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клеевого соединения детале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режимов ВТО. Принцип работы утюгов. Способы увлажнения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ашины одноигольные и 2-х игольные челночного стежка. Машины однониточные и 2-х ниточные цепного стежка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образования челночного стежка и строчки. Техническая характеристика. Правила заправки. Основные регулировк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 стежок одно, 2-х, 3-х ниточные. Правила заправки; приемы работы; основные регулиров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ашины для зигзагообразной строчки. Машины краеобметочные и стачечно- обметочные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образования зигзагообразной строчки (простой и сложной). Правила заправки. Основные регулировки. Процесс образования краеобметочных стежков (2-х и 3-х ниточных)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ашин для одновременного стачивания деталей и обметывание срезов. Техническая характеристика: устройство, принцип работы механизмов. Правила заправки. Основные регулиров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ашины потайного стежка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луавтоматы петельные и закрепочны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образования потайных стежков цепных и челночных. Виды машин однониточного цепного потайного стежка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челночного потайного стежка. Техническая характеристика. Правила заправки. Основные регулиров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ы петельные. Техническая характеристика. Правила заправки. Основные регулиров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олуавтоматы пуговочные. Специальные швейные машины; полуавтоматы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автоматы для пришивания пуговиц, петель, крючков. Принцип работы. Техническая характеристика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лини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полнительное, вспомогательное оборудование технологического участка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ы, транспортеры, их виды, принципы действ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рованный зачет </w:t>
            </w:r>
            <w:r>
              <w:rPr>
                <w:sz w:val="20"/>
                <w:szCs w:val="20"/>
              </w:rPr>
              <w:t>по МДК 03.01 «Обслуживание и регулировка швейного оборудования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МДК 03.0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тическая проработка конспектов занятий, учебной и специальной литературы (по вопросам к главам, темам). Подготовка к лабораторным и практическим работам с использованием методических рекомендаций; оформление практических рабо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образования челночного и цепного стежк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Порядок и правила заправки различных видов швейных машин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Методы регулировки натяжения верхней и нижней нит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Методы регулировки стежка и регулятора обратного хо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Правила подбора машинных иг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Возможные неполадки в работе швейных машин, причин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Контроль за работой оборудова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ехническое обслуживание оборудова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и смазка швейн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оизводственная практика</w:t>
            </w:r>
            <w:r>
              <w:rPr>
                <w:i/>
                <w:color w:val="000000"/>
                <w:sz w:val="20"/>
                <w:szCs w:val="20"/>
              </w:rPr>
              <w:t xml:space="preserve"> (для СПО – </w:t>
            </w:r>
            <w:r>
              <w:rPr>
                <w:b/>
                <w:color w:val="000000"/>
                <w:sz w:val="20"/>
                <w:szCs w:val="20"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МДК 03.0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ческая обработка швейных изделий одежд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 о предмете; его цели и задач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ртимент швейных изделий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ные групп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учные работ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чего места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 и приспособления для ручных работ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араметры элементов ниточных соединен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виды ручных стежков и строчек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ручных стежков и строчек (прямые, косые)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назначение и применение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приемы пришивания фурнитуры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я ручных работ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на выполнение ручных работ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приемы выполнения ручных стежков и швов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иемы пришивания фурнитуры (пуговиц, крючков, петель и кнопок)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ашинные работы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чих мест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нструменты и приспособления для машинных работ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выполнению машинных ш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машинных ш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 приемы выполнения машинных ш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машинных ш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иемы пользования оборудованием, инструментами и приспособлениями для машинных ш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работка деталей и основных узлов швейных изделий.</w:t>
            </w:r>
          </w:p>
        </w:tc>
        <w:tc>
          <w:tcPr>
            <w:tcW w:w="7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швейных изделий. Терминология деталей кроя, контурных линий деталей и срезов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 срезов деталей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инология последовательности обработки клапанов, шлевок, п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последовательности обработки погонов; хлястиков, поясов в одежде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 манжет, кокеток, планок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 складок, вытачек, воланов, рюш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 воротников, бортов, лацканов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различных видов карманов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шлиц и разрезов.</w:t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застежек в одежде; пе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лажно- теплова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работ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ВТО)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чего места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и приспособления для ВТО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безопасности труда при ВТО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режимы ВТО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ТО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иемы ВТО деталей и узлов изделий одежд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 деталей изделий с использованием клеевых материал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леевой метод обработки деталей одежд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применение клеевого метода при пошиве изделий различных ассортиментных групп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характеристика используемых клеевых материал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ботки деталей изделий с использованием клеевых материал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обработки деталей изделий с использованием клеевых материал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по темам №1 -6  (1-й год обучения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тем №1 – 6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проработка конспектов, учебной и специальной литературы (по вопросам к главам, темам0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  Приемы и выполнение ручных стежков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ие ручных стежков и швов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ы пришивания фурнитуры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10-12 Регулировка машин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13-16 Способы и приемы выполнения машинных швов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17-22 Обработка деталей и основных узлов швейных изделий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23-26 Приемы проведения ВТО деталей и узлов изделий одежды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27-30 Приемы обработки деталей с использованием клеевых материал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-3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Освоение способов ручной обработки: подбор игл и ниток; основные приемы ручных работ: выполнение         строчек прямого, косого и крестообразного стежков; выполнение строчек петельного, петлеобразного и специального стежков. ТУ на их выполнение. Пришивание пуговиц, петель, крючков, кнопок. Выполнение закрепок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1-6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Освоение способов машинной обработки: машинные стежки и строчки (челночного и цепного стежка); средства малой механизации. Выполнение соединительных, краевых и отделочных швов. ТУ на их выполнение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1-9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Обработка отдельных деталей и узлов изделий одежды: хлястиков, погонов,  пат, поясов, кокеток, петель, клапанов, различных карманов, манжет, застежек, воротников, бортов, оборок, воланов, рюш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91-12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Изготовление декоративных изделий для дома с применением лоскутной техник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1-15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Изготовление постельного белья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1-18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Изготовление изделий одежды без примерок (мужские трусы, женский фартук, ночная сорочка (пижама)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1-21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Освоение операций ВТО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11-240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Выполнение различных видов отделочных работ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 курс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7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изготовления швейных издел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личных фасонов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.1. 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я изготовления юбки</w:t>
            </w:r>
            <w:r>
              <w:rPr>
                <w:color w:val="000000"/>
                <w:sz w:val="20"/>
                <w:szCs w:val="20"/>
              </w:rPr>
              <w:t>: модели юбок, описание их внешнего вид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али кроя различных юбок. Подготовка юбки к пошиву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ая последовательность обработки юбо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ботки различных швов в юбках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вытачек и складок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кокеток, вставок, застежек, шлицы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2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застежек в юбках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2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особы обработки верхнего и нижнего срезов юбок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3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обработки юбки на подкладке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3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тельная отделка юб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ей юбок. Детали кроя изделий. Технологические методы и приемы обработки деталей юбо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ая технологическая последовательность сборки юбок. Технологические способы и приемы обработки  деталей в издели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.2. 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хнология изготовления брюк</w:t>
            </w:r>
            <w:r>
              <w:rPr>
                <w:color w:val="000000"/>
                <w:sz w:val="20"/>
                <w:szCs w:val="20"/>
              </w:rPr>
              <w:t xml:space="preserve">: модели мужских и женских брюк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подготовки выкроенных деталей к пошиву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ВТО задних и передних половинок брюк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карманов на брюках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обработки подкройных карманов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2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обработки накладных карман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2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ие боковых, шаговых и средних срезов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3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обработки гульфик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-3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обработки нижнего и верхнего срезов брюк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-3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а притачивания пояса и шлевок. Окончательная обработка брю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ей брюк. Выбор материалов. Подготовка выкроенных деталей к пошиву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 передних и задних половинок брюк. Обработка накладных и подкройных карманов. Обработка гульфика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яса. Обработка нижнего среза брюк. ВТО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.3. 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Технология изготовления легкого женского платья: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фасоны платьев в зависимости от сезона, ткани, возраста, фигур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 -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одразделение моделей по сложности изготовления. Ассортимент и описание внешнего вида моделе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 - 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равила подготовки кроя. Детали кроя плать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 -1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собенности обработки срезов, вытачек, подрезов и рельеф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 -1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делка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 -1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собенности обработки кокеток и соединение их с изделием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-2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собенности обработки карманов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-2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Виды петель и застежек и способы их обработ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-3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работка плечевых и боковых срез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-3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Виды воротников, их обработка и соединение с горловино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-4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Виды рукавов без манжет и способы их обработк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-4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Виды манжет, способы обработки и соединения их с рукавам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-5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оединение рукавов с проймам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-5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работка пройм в изделиях без рукав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-5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пособы соединения лифа платья с юбко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-5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работка низа платьев и блузок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-5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кончательная отделка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9-6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Контроль качества изделия. Дефекты, возникающие в процессе изготовления изделия; причины и способы их устранения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модели изделия; выбор материалов. Детали кроя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методы и приемы обработки деталей издел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ая последовательность сборки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е способы и приемы соединения деталей в издел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ТО готового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качества деталей, узлов и готовых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чет по теме №7 «Технология изготовления швейных изделий различных фасонов»  (2-й год обучения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тем № 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проработка конспектов, учебной и специальной литературы (по вопросам к главам, темам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к практическим работам с использованием методических рекомендаций; оформление практических работ. Самостоятельное изучение дополнительной документации и иллюстрированных пособ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 изделий одежды пальтово – костюмного ассортимен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 изделий одежды платьево – блузочного ассортимен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 изделий одежды производственн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4       Обучение навыкам технологического изготовления изделий одежды в материале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-54     Изготовление швейных изделий ассортиментных групп без примерок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55-78     Применение традиционных рациональных методов технологической обработки издели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79-108   Изготовление юбок различных силуэтов (прямых, расклешенных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09-138 Мужских и женских брюк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39-168 Изготовление легкой детской одежды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69-198 Изготовление женского халат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-234 Художественная вышивка изделий одеж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 курс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6302"/>
        <w:gridCol w:w="3239"/>
        <w:gridCol w:w="1440"/>
      </w:tblGrid>
      <w:tr>
        <w:trPr>
          <w:trHeight w:val="18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етоды технологической обработки изделий из разных материал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особенности обработки изделий из различных материалов; искусственного меха, дублированных материалов, из синтетических тканей, комбинированных материал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монт и обновление одежды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монта одежды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й, средний и крупный ремонт одежд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ой при обновлении одежды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дежды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ие сведения о процессах подготовительно- раскройного производства на предприятии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подготовительного, экспериментального и раскройного производства на предприяти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-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настилания тканей. Общие сведения о методах раскро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-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раскройного производств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настилания тканей. Требования к качеству настила. Методы раскро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раскройного производства: их причины; организация контроля качества кроя. Правила комплектования и хранение кроя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щие сведения об организации технологических потоков швейного производства.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и расчет технологических потоков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построения технологического потока изготовления швейных изделий на предприяти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операц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обенности пошива изделий одежды по индивидуальным заказа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б организации процесса изготовления одежды по индивидуальным заказам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обслуживания клиентов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я об индивидуальном моделировании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4-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примеро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6-7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фекты в изделиях. Причины возникновения дефектов и способы их устранен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8-9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проведения 1-й и 2-й примеро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ончательная отделка изделия и сдача его заказчику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1-й и 2-й примерок издел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несение изменений после примеро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устранения дефек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тандартизация и контроль качества продукц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иды стандартов и их характеристика. Государственный надзор и ведомственный контроль за соблюдением стандартов и качеством продукци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онтроль качества продукции. Формы и методы контроля. Организация технического контроля на предприятии.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уровня качества выпускаемых изделий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храна труда, электробезопасность и пожаробезопасность на предприят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-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труда на предприятии. Условия труда. Контроль за соблюдением требований безопасности труда. Причины аварий и несчастных случаев на производстве. Травматизм, профессиональные заболевания; меры их предупрежден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-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лектробезопасность: виды электротравм. Заземление оборудования. Пожарная безопасность. Причины пожаров. Меры профилактики. Средства пожаротушения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36"/>
                <w:szCs w:val="36"/>
              </w:rPr>
            </w:pPr>
            <w:r>
              <w:rPr>
                <w:rFonts w:eastAsia="Calibri"/>
                <w:b/>
                <w:bCs/>
                <w:sz w:val="36"/>
                <w:szCs w:val="36"/>
              </w:rPr>
              <w:t>Экзамен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тем № 8-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проработки конспектов, учебной и специальной литературы (по вопросам к темам). Подготовка к практическим работам с использованием методических рекомендаций; оформление практических работ. Самостоятельное изучение дополнительной документации и иллюстрированных пособий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ческие особенности  (ТУ,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технологические режимы</w:t>
            </w:r>
            <w:r>
              <w:rPr>
                <w:rFonts w:eastAsia="Calibri"/>
                <w:bCs/>
                <w:sz w:val="20"/>
                <w:szCs w:val="20"/>
              </w:rPr>
              <w:t>, методы и приемы) обработки изделий из разных материалов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функции подготовительно- раскройного производства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технологических потоков швейного производства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процесса изготовления одежды по индивидуальным заказам (ателье); специфика организации  труда на предприятии  сферы услуг. Виды услуг (основные и дополнительные)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щность стандартизации и ее роль в развитии научно- технических и производственно- экономических сфер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ветственность руководителей за соблюдение норм и правил охраны труда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  <w:gridCol w:w="3239"/>
        <w:gridCol w:w="1440"/>
      </w:tblGrid>
      <w:tr>
        <w:trPr>
          <w:trHeight w:val="627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 xml:space="preserve"> (если предусмотрено)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Обязательная аудиторная учебная нагрузка по курсовой работе (проекту) 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>(если предусмотрено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изводственная практика </w:t>
            </w:r>
            <w:r>
              <w:rPr>
                <w:i/>
                <w:color w:val="000000"/>
                <w:sz w:val="20"/>
                <w:szCs w:val="20"/>
              </w:rPr>
              <w:t xml:space="preserve">(для СПО – </w:t>
            </w:r>
            <w:r>
              <w:rPr>
                <w:b/>
                <w:color w:val="000000"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итоговая по модулю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 xml:space="preserve"> (если предусмотрена</w:t>
            </w:r>
            <w:r>
              <w:rPr>
                <w:i/>
                <w:color w:val="000000"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 …………………………………….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предполагает наличие учебного кабинета </w:t>
      </w:r>
      <w:r>
        <w:rPr>
          <w:sz w:val="28"/>
        </w:rPr>
        <w:t>«Изобразительного искусства», «Пластической анатомии», «Материаловедения», «Художественной графики костюма», «Истории костюма», «Деловой культуры», «Безопасности жизнедеятельности и охраны труда» и лабораторий «Специального оборудования для швейного производства»; мастерской для изготовления одежды с приспособлениями для выш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Художественного рукодел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плект  инструментов, приспособлений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плект бланков технологической документации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плект учебно-методической документации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глядные пособия (планшеты по технологии поузловой обработки, швейного оборудования, оборудования ВТ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1. Технологического оборудования и оснастки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машины швейные прямострочные, двухниточный оверлок, трехниточный оверлок, гладильные доски, утюги, комплекты кроя, комплекты инструментов, спецприспособлений, комплект плакатов, комплект учебно-методической документаци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2. Информационных технологий в профессиональной деятельности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ы, принтер, сканер, модем (спутниковая система)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1. Мастерская художественного рукоделия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>раскройный стол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>швейные машины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набор измерительных инструмент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>оборудование ВТО (утюги, гладильная доска, пульверизаторы, манекены)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кройный ст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вейные маш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ВТО (утюги, гладильная доска, пульверизаторы, манеке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волокон и ткан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узловая обработка изделий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образцы готовых изделий различных ассортимент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ле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волокон и ткан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узловая обработка изделий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образцы готовых изделий различных ассортиментных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дник Т.О. Швея. Портной легкой женской одежды. Ростов н/д: Феникс, 2001. 320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Романовская М.Б. Изготовление и ремонт детской одежды. М.: Академия, 2005. 208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илаева М.А. Пошив изделий по индивидуальным заказам. М.: Академия, 2003. 528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ворова О.В. Материаловедение швейного производства. Ростов н/д: Феникс, 2001. 416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ворова О.В. Швейное оборудование. Ростов н/д: Феникс. 2000. 352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ханова А.Т. Технология женской и детской легкой одежды. М. : Академия. 2000. 416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руханова А.Т. Иллюстрированное пособие по технологии легкой одежды. М.: Академия, 2000. 176 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Иконникова Г.А. Производственное обучение портных по пошиву легкого платья. Практикум. М.: Академия, 2006. 96 с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Макавеева Н.С. Основы художественного проектирования костюма. Практикум. М.: Академия, 2008. 240 с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гузова Т.В., Байкова Н.Н. Практикум по производственному обучению профессии «Портной». М.: Академия, 2003. 112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бучение проводится в мастерской «Художественного рукоделия», у каждого учащегося рабочий стол, инструменты, приспособления, швейная машина. Производственная практика проводится с помощью ТСО (проектор, экран, ноутбу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писываются условия проведения занятий, организации учебной и производственной практики, консультационной помощи обучающ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бслуживание и регулировка швейного оборудования</w:t>
      </w:r>
      <w:r>
        <w:rPr>
          <w:bCs/>
          <w:sz w:val="28"/>
          <w:szCs w:val="28"/>
        </w:rPr>
        <w:t xml:space="preserve"> ,</w:t>
      </w:r>
      <w:r>
        <w:rPr>
          <w:bCs/>
          <w:i/>
          <w:sz w:val="20"/>
          <w:szCs w:val="20"/>
        </w:rPr>
        <w:t>технологическая обработка швейных изделий одежды, производственн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Перечисляются дисциплины и модули, изучение которых должно предшествовать освоению дан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i/>
          <w:sz w:val="20"/>
          <w:szCs w:val="20"/>
        </w:rPr>
        <w:t>мастера высшей квалификационной категории по специальности «Художник по костюму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чкова Елена Владимировна – высшая квалификационная категор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Тимофеева Наталия Ивановна - </w:t>
      </w: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тера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чкова Елена Владимировна - высшая квалификационная категор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Тимофеева Наталия Ивановна - </w:t>
      </w:r>
      <w:r>
        <w:rPr>
          <w:bCs/>
          <w:sz w:val="28"/>
          <w:szCs w:val="28"/>
        </w:rPr>
        <w:t>высшая квалификационная катего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00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ПК 1.1. Использовать сведения из истории костюма, а также элементы исторического костюма при разработке эскизов моделе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при разработке эскизов мод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конструктивно-технологических свойств модели, исходя из ее исторического на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рекомендаций по повышению технологичности эскиз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технологического оборудования и технологической оснастки: приспособлений и вспомогательного инструмента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Комплексный экзамен по профессиональному модулю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Защита курсового проекта.</w:t>
            </w:r>
          </w:p>
        </w:tc>
      </w:tr>
      <w:tr>
        <w:trPr>
          <w:trHeight w:val="74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Разрабатывать художественные и рабочие эскизы, передавать в эскизе художественные достоинства мод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при разработке эскизов мод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конструктивно-технологических свойств модели, исходя из ее исторического на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рекомендаций по повышению технологичности эскизо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 xml:space="preserve">-точно и грамотно передавать в эскизе художественные достоинства модели;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3.  Владеть основами изобразительной грамоты, приемами и техникой рисунка и живопис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композиционных решений предметов рису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выразительных средств рисун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сновные принципы построения композиции в цве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и рациональность выбора пропорции в рисунке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1.4.  Решать композицию графических рисунков. Выполнять наброски, зарисовки графических вариантов костю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графическую композицию изделий и обув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- основные виды стилизации в области искусства костюма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Разрабатывать конструкции изделий одежды в соответствии с моделью, выполненной в эскиз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полнять построения конструкций одежд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</w:rPr>
              <w:t>- определять формы объемы, пропорции деталей одежды, их местоположение на модели изделия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2.2.  Выполнять процесс конструирования одежды с учетом способов конструирова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я оптимальных способов и приемов процесса моделирования одежды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2.3.  Выполнять процесс моделирования одежды с учетом правил компози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точность выполнения основных правил и способов конструирования и моделирования одежды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2.4.  Изготавливать комплект шаблонов (лекал) для раскроя изделий с эскизом мод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выполнения основных принципов разработки шаблонов (лекал) деталей одеж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технического размножения лекал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3.1.  Определять свойства и качество материалов для изделий одеж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необходимых фактур материалов для проектируемой мод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качества материалов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3.2.  Выбирать материалы для изделий одежды с учетом соответствия особенностей модели и свойств материал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необходимых фактур материалов для проектируемой мод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качества материалов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3.3.  Применять поузловую технологическую обработку издел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применения современных перспективных способов технологической обработки изделий одеж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качества обработки деталей, узлов и готового изделия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3.4.  Применять современные методы и приемы при обработке изделий одежд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применения современных перспективных способов технологической обработки изделий одеж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поиска информации о перспективных и рациональных методах технологической обработки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6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3.5. Применять по назначению современные виды оборудования, специальных устройств, приспособлений, средств малой механизации при выполнении технологических опе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чество применения современных перспективных способов технологической обработки изделий одеж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поиска информации о перспективных и рациональных методах технологической обработки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46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3.6. Контролировать качество обработки деталей, узлов, готового издел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качества обработки деталей, узлов и готового изделия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74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108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14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-н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13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 коммуникативные технологии в профессиональн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8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заимодействие с обучающимися, преподавателями и мастерами в ходе обуч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232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готовности к исполнению воинской обязан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У НПО ПУ №22                мастер п/о                               Е.В.Рачкова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У НПО ПУ №22                мастер п/о                          Н.И. Тимофеева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9:54:00Z</dcterms:created>
  <dc:creator>Admin</dc:creator>
  <dc:description/>
  <cp:keywords/>
  <dc:language>en-US</dc:language>
  <cp:lastModifiedBy>All</cp:lastModifiedBy>
  <cp:lastPrinted>2009-08-03T08:58:00Z</cp:lastPrinted>
  <dcterms:modified xsi:type="dcterms:W3CDTF">2013-01-19T15:14:00Z</dcterms:modified>
  <cp:revision>60</cp:revision>
  <dc:subject/>
  <dc:title>МИНИСТЕРСТВО ОБРАЗОВАНИЯ И НАУКИ</dc:title>
</cp:coreProperties>
</file>