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5035</wp:posOffset>
            </wp:positionH>
            <wp:positionV relativeFrom="paragraph">
              <wp:posOffset>-625475</wp:posOffset>
            </wp:positionV>
            <wp:extent cx="7777480" cy="1068514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68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предмету «Технология» разработана 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а №273-ФЗ «Об образовании в Российской Федерации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начального обще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начального общего образования по предмету «Технология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ого письма по преподаванию предмета «Технологи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ой программы «Технология», составителями которой являются: Н. И. Роговцева, С. В. Анащенк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Й ПРОГРАММЫ, КУРС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х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оложительное отношение к труду и профессиональной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бережное отношение к окружающему миру и результату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едставление о причинах успеха и неуспеха в предметно-практическ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едставление об основных критериях оценивания своей деятельности на основе заданных в учебнике критериев и рубрики «Вопросы юного технолога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едставление об этических нормах сотрудничества, взаимопомощи на основе анализа взаимодействия детей при изготовлении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едставление об основных правилах и нормах пове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умение организовывать рабочее место и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едставление о значении проектной деятельности для выполнения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стремление использовать простейшие навыки самообслуживания (уборка комнаты; уход за мебелью, комнатными растениями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внутренней позиции на уровне положительного отношения к школ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этических норм (ответственности) на основе анализа взаимодействия учеников при изготовлении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эстетических чувств (понятие о красивом и некрасивом, аккуратном и неаккуратном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отребности в творческой деятельности и развитии собственных интересов, склонностей и способнос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УЛЯТИВНЫЕ УУ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смысл инструкции учителя и принимать учебную задач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сить предлагаемый в учебнике слайдовый план выполнения изделия с текстовым план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действия по образцу и заданному правил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ю деятельность при выполнении изделия на основе слайдового план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ЫЕ УУ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ково-символическую и навигационную системы учебни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ответ в соответствии с заданным вопросо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суждения; обосновывать свой выбор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, классифицировать под руководством учителя реальные объекты и изделия по заданным критерия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 ответе информацию из таблиц и схем, представленных в учебник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информацию из текстов учебни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олученную информацию для принятия несложных реше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, полученную из текстов учебника, в практиче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ИКАТИВНЫЕ УУД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задавать вопросы и формулировать ответы при выполнении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слушать собеседника, уметь договариваться и принимать общее реше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выполнять работу в паре, принимая предложенные правила взаимодейств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выслушивать различные точки зрения и высказывать суждения о ни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иводить аргументы и объяснять свой выбор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вести диалог на заданную тем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соглашаться с позицией другого ученика или возражать, приводя простейшие аргумен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 результа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РЕДМЕТНЫЕ РЕЗУЛЬТАТЫ ОСВОЕНИЯ ПРОГРАММ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называть основные виды профессиональной деятельности человека в разных сфе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соблюдать правила безопасной работы с инструментами и приспособлениями при выполнении издел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проводить под руководством учителя анализ простейших предметов быта по используемому материал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объяснять значение понятия «технология» (процесс изготовления изделия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уважительно относиться к труду люд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определять в своей деятельности элементы профессиональной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организовывать рабочее место для работы с материалами и инструмента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отбирать материалы и инструменты в зависимости от вида рабо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# анализировать предметы быта по используемому материа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КУРС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вайте познакомимся (3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работать с учебником (1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учебником и рабочей тетрадью, условными обозначениями, критериями оценки изделия по разным основани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и мои друзья Знакомство с соседом по парте, сбор информации о круге его интересов, осмысление собственных интересов и предпочтений и заполнение анке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териалы и инструменты (1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понятиями: материалы, инструмен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рабочего мест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ее место. Подготовка рабочего места. Размещение инструментов и материалов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борка рабочего места. Что такое технология (1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о значением слова «технология» (названия предмета и процесса изготовления изделия). Осмысление освоенных умений. Понятие: технолог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еловек и земля (21ч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родный материал (1 ч) 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природных материалов. Подготовка природных материалов к работе, приёмы и способы работы с ними. Сбор, сортировка, сушка под прессом и хранение природного материала. Выполнение аппликации по заданному образцу. Понятия: аппликация, пресс, природные материалы, план выполнения рабо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«Аппликация из листьев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стилин (2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о свойствами пластилина. Инструменты, используемые при работе с пластилином. Приёмы работы с пластилин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аппликации из пластилина. Использование рубрики «Вопросы юного технолога» для организации своей деятельности и её рефлекс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я: эскиз, сбор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аппликация из пластилина «Ромашковая поляна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готовление изделия из природного материала с использованием техники соединения пластилином. Составление тематической компози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: композиция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«Мудрая сов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тения (2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растений человеком. Знакомство с частями растений. Знакомство с профессиями, связанными с земледелием. Получение и сушка семя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: земледелие: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«Получение и сушка семян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«Осенний урожай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ие этапов проектной деятельности (на практическом уровне). Использование рубрики «Вопросы юного технолога» для организации проектной деятельности. Приобретение первичных навыков работы над проектом под руководством учителя. Отработка приёмов работы с пластилином, навыков использования инструмен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: проект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«Овощи из пластилин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умага (2 ч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видами и свойствами бумаги. Приёмы и способы работы с бумагой. Правила безопасной работы ножницами. Знакомство с правилами разметки при помощи шаблона и сгибанием, соединение деталей изделия при помощи клея. Составление симметричного орнамента из геометрических фигу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использованием бумаги и правилами экономного её расходования. Понятия: шаблон, симметрия, правила безопасной работы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я:«Волшебные фигуры», «Закладка из бумаг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секомые (1 ч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комство с видами насекомых. Использование человеком продуктов жизнедеятельности пчёл. Составление плана изготовления изделия по образцу на слайдах. Изготовление изделия из различных материалов (природные, бросовые материалы, пластилин, краски)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делие: «Пчёлы и соты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кие живо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 (1 ч) Виды диких животных. Знакомство с техникой коллажа. Изготовление аппликации из журнальных вырезок в технике коллажа. Знакомство с правилами работы в пар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Требования  к  уровню  подготовки учащихс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ат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о рукотворном мире как результате труда человека, о роли трудовой деятельности в жизни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оступные действия по самообслуживанию (несложный ремонт одежды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обретённые знания о видах и свойствах природных и текстильных материалов, бумаги при изготовлении издел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устройство изделия (под руководством учителя), определять его назначе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рабочее место для выполнения практической рабо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приёмы рационального и безопасного использования ручных инструментов: ножниц, швейных иг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но размечать материалы по шаблону, через копир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ирать и выполнять в зависимости от свойств освоенных материалов (природных, пластических, текстильных, бумаги) оптимальные и доступные технологические приёмы их ручной обработ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актическое задание с опорой на рисунок и инструкцию учител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лучат возможность научить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ительно относиться к труду люд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актическое задание с опорой на рисунок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устройство изделия, определять его назначение и самостоятельно его изготавлива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850"/>
        <w:gridCol w:w="709"/>
        <w:gridCol w:w="1984"/>
        <w:gridCol w:w="851"/>
        <w:gridCol w:w="709"/>
        <w:gridCol w:w="2126"/>
        <w:gridCol w:w="709"/>
        <w:gridCol w:w="708"/>
        <w:gridCol w:w="2127"/>
        <w:gridCol w:w="708"/>
      </w:tblGrid>
      <w:tr>
        <w:trPr>
          <w:trHeight w:val="9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- 8 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-7 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- 9 ч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- 9  ч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Кол-во часов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водные уро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делия из бумаги и карт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делия из бумаги и карт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с текстильными материал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плексные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делия из бумаги и карт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плексные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делия из бумаги и карт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текстильными 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лекс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 с текстильными материал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/>
      </w:pPr>
      <w:r>
        <w:rPr/>
        <w:t>КАЛЕНДАРНО-тематическое планирование</w:t>
      </w:r>
    </w:p>
    <w:tbl>
      <w:tblPr>
        <w:tblW w:w="160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69"/>
        <w:gridCol w:w="843"/>
        <w:gridCol w:w="2247"/>
        <w:gridCol w:w="3723"/>
        <w:gridCol w:w="2661"/>
        <w:gridCol w:w="974"/>
        <w:gridCol w:w="1203"/>
      </w:tblGrid>
      <w:tr>
        <w:trPr>
          <w:trHeight w:val="7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 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еятельност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 xml:space="preserve">проведения </w:t>
            </w:r>
          </w:p>
        </w:tc>
      </w:tr>
      <w:tr>
        <w:trPr>
          <w:trHeight w:val="302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Вводные уроки (2 ч)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3 ч)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Изделия из бумаги и картона (7 ч)</w:t>
            </w:r>
          </w:p>
        </w:tc>
      </w:tr>
      <w:tr>
        <w:trPr>
          <w:trHeight w:val="302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Вводные уроки (2 ч)</w:t>
            </w:r>
          </w:p>
        </w:tc>
      </w:tr>
      <w:tr>
        <w:trPr>
          <w:trHeight w:val="4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ота окружающей прир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деятельности человека на окружающую среду и здоровье челове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ы  о красоте и неповторимости прир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разы родного края. Царство деревьев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, наблюдать, сравнивать \породы деревьев по их форме и разме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3 ч)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приклеивания деталей без размет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операций. Способы соединения деталей изделия и природных материал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атериалы и инструменты, необходимые для изготовления издел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оставления композиции из засушенных соцветий на открытке из альбомной бума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льное приклеи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 декоративных композиций из природных материалов. Многообразие природных поделочных материал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форму и вид изделия,  определять  последовательность выполнения работ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клеивания листьев. Правила суш- ки изделия из природного материала под пресс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ушки изделий. Приёмы обработки поверхности и декоративного оформления изделия. Различение понятия «материал», «инструменты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форму и вид изделия,  определять  последовательность выполнения работы.</w:t>
            </w:r>
          </w:p>
          <w:p>
            <w:pPr>
              <w:pStyle w:val="Normal"/>
              <w:spacing w:lineRule="auto" w:line="240" w:before="0" w:after="120"/>
              <w:ind w:firstLine="1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зготовления 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Изделия из бумаги и картона (7 ч)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нанесения цветного пятна на центр заготовки, приёмы получения из неё симметрично окрашенного рисун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несложных объектов (первоначальные умения проектной деятельности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 окрашивания и получения симметричного рисун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вклеивания заготовки для сплошного оклеивания крышки спичечного коробка, выкладывания простейшего мозаичного изображения от края к центр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резание, сгибание, складывание, скле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е оформление издел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наклеивания бумажных деталей, аппликации по всей поверхности издел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бумагой. Выкладывание простейшего мозаичного изображения от края к центр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наклеивания бумажных деталей, аппликации от края к цент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кладывания резаных кусочков при изготовлении моза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формы, размеров, последовательности изготовления изделий по схем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формы, размеры, последовательность изготовления по схем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изготовления овальной выкройки для подноса, свойства самоклеящейся плён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резание, сгибание. Прямоугольника  для получения в развёртке ова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ать разметку на глаз и выполнение дугообразного среза на сложенном вчетверо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алфетки в праздничной сервировке стола. Способы сгибания бумажных салфеток: ролик, двойной роли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ать разметку по шаблону контура прямоугольных деталей для плоских аппликац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кладывания квадрата «домиком», приёмы вырезания криволинейной заготов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ать разметку по шаблону контура прямоугольных деталей для плоских аппликац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Изделия из бумаги и картона (4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2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</w:rPr>
              <w:t>Работа с текстильными материалами (4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Изделия из бумаги и картона (4 ч)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метки симметричных деталей. Правила склеивания и сушки объёмных издел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ся с правилами склеивания и сушки объёмных издел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разметки квадрата: сгибание прямоугольн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приёмы работы с бумагой, правила работы ножницами. Разметка квадрата </w:t>
              <w:br/>
              <w:t>с использованием приема сгибания прямоугольной загото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бумагой. Свойства узора в орнаменте. Приёмы резания многослойной заготов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 разметки на глаз замкнутых контуров простых элементов аппликаций и вырезов для ажурных орнам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бумагой. Способ отделения заготовки вырыванием. Определение случаев вырывания и вырез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техники вырыв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2 ч)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готовки скорлупы к работе. Приёмы быстрого изготовления подставки. Способы приклеивания деталей к выпуклой заготов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пособы приклеивания деталей к выпуклой заготовке Коллективное составление словесного плана изготовления издел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ваты и возможность их использования в работе. Способ соединения деталей, отделки и оформ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ытно-эксперимен-тальная рабо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Осваивать способ соединения деталей, отделки и оформ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</w:rPr>
              <w:t>Работа с текстильными материалами (4 ч)</w:t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хранения колющих и режущих инструментов. Приёмы оклеивания формы лоскутами тка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Осваивать  приёмы оклеивания формы лоскутами тка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ями «долевая», «уточная» нити, «бахрома», мережная дорож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д руководством учителя виды тканей, их состав, свойства, назначение и примен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прокладывания стежков «вперёд иголку» и его варианты. Правила работы с игло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прокладывания стежков «вперёд иголку» и его варианты . Познакомиться правилами работы с игло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</w:rPr>
              <w:t>Работа с текстильными материалами (3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3 ч)</w:t>
            </w:r>
          </w:p>
        </w:tc>
      </w:tr>
      <w:tr>
        <w:trPr>
          <w:trHeight w:val="314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</w:rPr>
              <w:t>Работа с текстильными материалами (3ч)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 24, 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ание петель на кольц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пособы работы с нитками, с новым способом работы с кольцо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5 ч)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азметки по месту, выкраивание деталей для обтяжки коробка. Оклеивание основы коробка бумаго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резание, склеивание. Последовательность опер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работы с бумагой, правила работы ножницами. Разметка коробка .</w:t>
              <w:b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грунтовки деталей из картонных трубочек. Способы отделки изделия, </w:t>
              <w:br/>
              <w:t>его оформл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картона. Основные приёмы работы: разметка, резание, склеи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ть способы грунтовки деталей из картонных трубочек. Способы отделки изделия, </w:t>
              <w:br/>
              <w:t>его оформление 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бумагой. Порядок чередования долевых и поперечных полос при полотняном переплетении. Плетение в ажурной заготов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резание, склеивание. Последовательность опер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работы с бумагой, порядок чередования долевых и поперечных полос при полотняном переплетении. Плетение в ажурной заготовк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изготовления цветка из полосы бумаги и растягивание заготов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сгибание, складывание. Последовательность опер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ы изготовления цветка из полосы бумаги и растягивание загото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548DD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548DD4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мпозиций из цветов. Способы её отделки, оформление. «Материалы вокруг нас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опы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 декоративных компози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И</w:t>
            </w:r>
            <w:r>
              <w:rPr>
                <w:rStyle w:val="PageNumber"/>
                <w:sz w:val="20"/>
                <w:szCs w:val="20"/>
              </w:rPr>
              <w:t>спользовать навыки работы с бумагой, самостоятельно создавать композиции из цвет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  <w:t>Комплексные работы (3 ч)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метки детали по половине шаблона на гофрированной заготов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зделий из бумаги. Основные приёмы работы: разметка, сгибание, рез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приём разметки по половинке шаблона контура симметричной детали на заготовке, сложенной попола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тделки пасхальных яиц, роспись скорлупы фломастер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материалов и сферы их применения. Организация трудовой деятельности: постановка цели, планирование, исполнение и оценка деяте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способ отделки пасхальных яиц, роспись скорлупы фломастер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иродным материалом, объёмные работы из шиш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Самостоятельная работа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изделий и декоративных композиций из природных материалов. Способы соединения деталей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авыки работы с природным материалом, объёмные работы из шишек Обсуждение правил безопасной работы на уроках тру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5" w:right="10" w:hanging="0"/>
      <w:jc w:val="right"/>
      <w:rPr>
        <w:rStyle w:val="FontStyle2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5" w:right="10" w:hanging="0"/>
      <w:jc w:val="right"/>
      <w:rPr>
        <w:rStyle w:val="FontStyle25"/>
      </w:rPr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qFormat/>
    <w:rPr>
      <w:rFonts w:ascii="Candara" w:hAnsi="Candara" w:cs="Candara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0" w:before="0" w:after="0"/>
      <w:jc w:val="both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61" w:before="0" w:after="0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7:55:00Z</dcterms:created>
  <dc:creator>завуч4</dc:creator>
  <dc:description/>
  <cp:keywords/>
  <dc:language>en-US</dc:language>
  <cp:lastModifiedBy>zauch</cp:lastModifiedBy>
  <cp:lastPrinted>2017-12-02T12:22:00Z</cp:lastPrinted>
  <dcterms:modified xsi:type="dcterms:W3CDTF">2017-12-20T10:57:00Z</dcterms:modified>
  <cp:revision>26</cp:revision>
  <dc:subject/>
  <dc:title/>
</cp:coreProperties>
</file>