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ложение 2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измерите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русскому язык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класс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верочная работа по обучению грамоте.</w:t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начальная школа.</w:t>
      </w:r>
    </w:p>
    <w:p>
      <w:pPr>
        <w:pStyle w:val="Normal"/>
        <w:ind w:left="-540" w:hanging="0"/>
        <w:jc w:val="center"/>
        <w:rPr/>
      </w:pPr>
      <w:r>
        <w:rPr>
          <w:b/>
          <w:sz w:val="24"/>
          <w:szCs w:val="24"/>
          <w:u w:val="single"/>
        </w:rPr>
        <w:t xml:space="preserve">1 класс.      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 полугодие.</w:t>
      </w:r>
    </w:p>
    <w:p>
      <w:pPr>
        <w:pStyle w:val="Normal"/>
        <w:ind w:lef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/>
      </w:pPr>
      <w:r>
        <w:rPr>
          <w:b/>
        </w:rPr>
        <w:t xml:space="preserve">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На первую строку выпиши гласные буквы, на вторую строку – </w:t>
      </w:r>
    </w:p>
    <w:p>
      <w:pPr>
        <w:pStyle w:val="Normal"/>
        <w:ind w:left="-540" w:hanging="0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согласные буквы</w:t>
      </w:r>
      <w:r>
        <w:rPr>
          <w:sz w:val="24"/>
          <w:szCs w:val="24"/>
        </w:rPr>
        <w:t xml:space="preserve">.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72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Э А Ё В С О Л З К Ю М        /     Я К У Г Р Е Д Н Т И 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Запись под диктовку. Поставь ударение в слова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ло    рама      рой     Вера       Аня    Рома.</w:t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Списывание с печатного текс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Вера   мыла   раму.</w:t>
        <w:tab/>
        <w:tab/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ab/>
        <w:t xml:space="preserve">  У   мамы   мыло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А  Дима  мал.</w:t>
        <w:tab/>
        <w:tab/>
        <w:tab/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ab/>
        <w:t xml:space="preserve">  Никита   рад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У   Димы  рана.</w:t>
        <w:tab/>
        <w:t xml:space="preserve">      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ab/>
        <w:t xml:space="preserve">   Мама мыла Никиту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</w:t>
      </w:r>
      <w:r>
        <w:rPr>
          <w:b/>
        </w:rPr>
        <w:t xml:space="preserve">  </w:t>
      </w:r>
      <w:r>
        <w:rPr>
          <w:b/>
        </w:rPr>
        <w:t>4*.</w:t>
      </w:r>
      <w:r>
        <w:rPr>
          <w:b/>
          <w:sz w:val="24"/>
          <w:szCs w:val="24"/>
        </w:rPr>
        <w:t>Из данных слогов составь и запиши слова.</w:t>
      </w:r>
    </w:p>
    <w:p>
      <w:pPr>
        <w:pStyle w:val="Normal"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hanging="0"/>
        <w:rPr/>
      </w:pPr>
      <w:r>
        <w:rPr/>
        <w:tab/>
        <w:t xml:space="preserve">    КО   РА   ВЕ</w:t>
        <w:tab/>
        <w:tab/>
        <w:tab/>
      </w:r>
      <w:r>
        <w:rPr>
          <w:lang w:val="en-US"/>
        </w:rPr>
        <w:t>I</w:t>
      </w:r>
      <w:r>
        <w:rPr/>
        <w:tab/>
        <w:t xml:space="preserve">   ДЫ   ЛА   СЕ</w:t>
      </w:r>
    </w:p>
    <w:p>
      <w:pPr>
        <w:pStyle w:val="Normal"/>
        <w:ind w:left="-540" w:hanging="0"/>
        <w:rPr/>
      </w:pPr>
      <w:r>
        <w:rPr/>
        <w:tab/>
        <w:t xml:space="preserve">    МЕ   МА   СИ                     I          НО    РА    ВО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u w:val="single"/>
        </w:rPr>
        <w:t>ОЦЕНИВАНИЕ: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</w:rPr>
        <w:t xml:space="preserve">К= </w:t>
      </w:r>
      <w:r>
        <w:rPr>
          <w:i/>
          <w:sz w:val="24"/>
          <w:szCs w:val="24"/>
        </w:rPr>
        <w:t xml:space="preserve">т / п, </w:t>
      </w: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т –</w:t>
      </w:r>
      <w:r>
        <w:rPr>
          <w:sz w:val="24"/>
          <w:szCs w:val="24"/>
        </w:rPr>
        <w:t xml:space="preserve"> количество правильно выполненных существенных 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пераций;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ab/>
        <w:tab/>
        <w:t xml:space="preserve">    </w:t>
      </w:r>
      <w:r>
        <w:rPr>
          <w:i/>
          <w:sz w:val="24"/>
          <w:szCs w:val="24"/>
        </w:rPr>
        <w:t>п –</w:t>
      </w:r>
      <w:r>
        <w:rPr>
          <w:sz w:val="24"/>
          <w:szCs w:val="24"/>
        </w:rPr>
        <w:t xml:space="preserve"> общее количество операций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=0,7 (70%) успеваемости – оценка «3» - низкий  уровень = 18-19 баллов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=0,8 (80%) успеваемости – оценка «4» - средний уровень= 20-22 баллов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=0,9 (95%) успеваемости – оценка «5» - высокий уровень= 23-25 баллов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задание – 11 баллов  (1 б. –за выписанную букву).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дание –11 баллов  (1б.-за ударение, 1б.-за верно написанное слово)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дание – 3 балла    (1б.-за верно записанное и оформленное 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едложение).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*задание – 1 балл = 1 слово (баллы не учитываются ).</w:t>
      </w:r>
    </w:p>
    <w:p>
      <w:pPr>
        <w:pStyle w:val="Normal"/>
        <w:ind w:left="-54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аксимальное количество – 25 баллов  за 3 задания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верочная работа по обучению грамо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начальная шко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    2 полугод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Раздели буквы на две груп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ё    ь    э    ю    я    у    о</w:t>
      </w: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  <w:u w:val="single"/>
        </w:rPr>
        <w:t>з    с    ш   п    г    ж  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Запиши под диктовку слова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нига  гусь  рыбак  диван  Люда  Ген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словах поставь ударение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дчеркни мягкие соглас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Запиши под диктовку предложения. В именах подчеркни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гласные букв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ра писала бук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нюта игр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Из слогов составь и запиши сло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5430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15pt" to="23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430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15pt" to="252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го   но   ды  ра </w:t>
      </w: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  <w:u w:val="single"/>
        </w:rPr>
        <w:t>ла   си   ма   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 слов составь и запиши предлож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41275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25pt" to="252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u w:val="single"/>
        </w:rPr>
        <w:t>Петя  на  Нина  и  горку  пришли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u w:val="single"/>
        </w:rPr>
        <w:t>ходят  школу  Нина  в  Оля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453072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356.75pt" to="261pt,-3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u w:val="single"/>
        </w:rPr>
        <w:t>в  дети  санки  сели</w:t>
      </w: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  <w:u w:val="single"/>
        </w:rPr>
        <w:t>помогают  другу  они  друг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очная работа по обучению грамо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начальная шко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    2 полугод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цени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да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3 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балла – за деление на 2 групп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балл – за умение следовать инстр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дан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(16 бал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баллов – за правильно написанные сл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баллов – за постановку уда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баллов – за мягкие соглас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дани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(12 бал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балла – за правильно оформленные пред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баллов – за подчеркнутые гласные в имен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баллов – за каждое правильно написанное сл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дание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(6 бал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баллов – за шесть составленных с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16205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15pt" to="234pt,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035</wp:posOffset>
                </wp:positionV>
                <wp:extent cx="1600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05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6035</wp:posOffset>
                </wp:positionV>
                <wp:extent cx="17145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.05pt;width:13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гора  дыра  нора                          Сима  мази  лам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годы  рады  рано                          зима  мала  си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дани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4 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балла – за правильно оформленные пред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балла – за верно составленные пред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ое количество – 41 бал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: 41 – 40 – 39 – 38 б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: 37 – 36 – 35 – 34 – 33 б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:   32 – 31 – 30 – 29 б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очная работа по обучению грамо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начальная шко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    2 полугод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ыпиши гласные букв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, и, м, й, а, к, ю, ы, в, о</w:t>
      </w:r>
      <w:r>
        <w:rPr>
          <w:sz w:val="24"/>
          <w:szCs w:val="24"/>
          <w:u w:val="single"/>
        </w:rPr>
        <w:t>.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ыпиши слова, которые начинаются с согласного звук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Утка, дети, сосны, игра, парк, аист, небо, ю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Прочитай слова. Подчеркни буквы, которые обозначают мягк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согласные зву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ерёза,    дятел,    лыжи,   чулок,    письмо,     тюл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Прочитай слова. Покажи дугой количество слогов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5430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15pt" to="23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54305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15pt" to="252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Чайка,   якорь,    сумка,   шарик.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Запиши слова под диктовку. В словах поставь ударение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Кошка, Оля, домик, конь, ёжик, Ната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41275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25pt" to="252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6.Вставь сочетания  жи-ши, ча-ща, чу-щ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ру____,    пи____,   сне____нка,    ____йник,   лы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.Запиши под дикто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У Димы живёт кот Мурзик. Кот любит играть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Дописать слоги, чтобы получились сло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 _____,        пи_____,      мы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-453072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356.75pt" to="261pt,-3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очная работа по обучению грамо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начальная шко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    2 полугодие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ивани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1 (5 бал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балл - за  правильно выписанную гласную бук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2 (5 бал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балл – за правильно выписанное сл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3 (10 бал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балла – за правильно подчёркнутую бук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4 (4 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балл – за верно показанное количество слог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16205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15pt" to="234pt,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5 (10 бал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балл – за правильно написанное сл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балл – за постановку ударения (кроме слов: конь, ёжи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6 (5 бал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балл – за  составленное сл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7 (10 бал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балл – за верно написанное сл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балл – за верно оформленное пред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8 (3 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балл – за верно составленное сл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ое количество - 52 бал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: 52-50 б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: 49-42 б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:   41-37 баллов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0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30"/>
      <w:kern w:val="2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9:24:00Z</dcterms:created>
  <dc:creator>User</dc:creator>
  <dc:description/>
  <dc:language>en-US</dc:language>
  <cp:lastModifiedBy>Comp</cp:lastModifiedBy>
  <dcterms:modified xsi:type="dcterms:W3CDTF">2007-11-28T21:03:00Z</dcterms:modified>
  <cp:revision>9</cp:revision>
  <dc:subject/>
  <dc:title>Проверочная работа по обучению грамоте</dc:title>
</cp:coreProperties>
</file>