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здоровительная:</w:t>
      </w:r>
    </w:p>
    <w:p>
      <w:pPr>
        <w:pStyle w:val="Normal"/>
        <w:rPr/>
      </w:pPr>
      <w:r>
        <w:rPr>
          <w:sz w:val="28"/>
          <w:szCs w:val="28"/>
        </w:rPr>
        <w:t>-повышать приспособляемость и работоспособность организмов и систем растущего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правильные навыки выполнения основных движений, важных элементов сложных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зывать стремление приспосабливать движения к встречающимся препятств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функцию равновесия, упражнять в передвижении по уменьшенной площади опоры, в сохранении равновесия, в беге по естественным гру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ть способности к пониманию словесной инструкции при выполнении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держивать интерес к двигательной деятельности, развивать способность передавать в движении образы спас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желание участвовать в организованных формах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ое оборудование и инвентар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ннель для пролезания  -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учи большие               -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силки медицинские      -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клы                                  -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пный конструктор для постройки дома –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нетушители маленькие   -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шочки с песком  или маленькие шарики для метания – по кол-ву детей в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то роботы, нарисованные на картоне -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али (награ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яж опасного предмета  -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шины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ики для тушения пожара – 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 «Марш спасателей» Трек №1……..Зрители рассаживаются на гимнастические скамейки.</w:t>
      </w:r>
    </w:p>
    <w:p>
      <w:pPr>
        <w:pStyle w:val="Normal"/>
        <w:rPr/>
      </w:pPr>
      <w:r>
        <w:rPr>
          <w:sz w:val="28"/>
          <w:szCs w:val="28"/>
        </w:rPr>
        <w:t>Ребята, все вы знаете, что если человек или животное попадает в беду, то на помощь ему приходит служба спасения. Чтобы её вызвать надо по телефону, набрать номер 112 и рассказать, что случилось. Службе спасения помогают и другие службы – это и пожарные, и милиция, и скор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годня служба спасения пригласила нас участвовать в их мероприятии. Мы с вами будем сегодня и водителями и пожарными и другими службами, которые помогают в бед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если случилась беда, мы звоним 1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и на место приезжают спасатели, их привозят в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йчас мы с вами будем в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эстафета</w:t>
      </w:r>
      <w:r>
        <w:rPr>
          <w:sz w:val="28"/>
          <w:szCs w:val="28"/>
        </w:rPr>
        <w:t>: Приезд спасателей.</w:t>
      </w:r>
    </w:p>
    <w:p>
      <w:pPr>
        <w:pStyle w:val="Normal"/>
        <w:rPr/>
      </w:pPr>
      <w:r>
        <w:rPr>
          <w:sz w:val="28"/>
          <w:szCs w:val="28"/>
        </w:rPr>
        <w:t>Дети строятся в две колонны. Берут по одному обручу. По сигналу первый ребенок встает в обруч (машину), к нему садится следующий ребенок, они бегут до ориентира, там меняются местами (тот, кто был водителем становится пассажиром) и бегут обратно, затем следующая пар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 сигнал, что где-то здесь находится неопознанный предмет. Дети, как вы думаете, можно его брать (нет), а что надо для этого сделать (вызвать спасателей) .Как мы будем вызывать спасателей? (наберем 112). Вот сейчас мы с вами будем военными , которые обезвреживают опасн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эстафета</w:t>
      </w:r>
      <w:r>
        <w:rPr>
          <w:sz w:val="28"/>
          <w:szCs w:val="28"/>
        </w:rPr>
        <w:t>: Обезвредить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берет «опасный предмет» и аккуратно проносит его через тоннель, передает следующем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-то преступник поджег здание и начался пожар. Что надо делать ? (вызвать спасателей 112 или пожарную часть 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будем пожар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эстафета</w:t>
      </w:r>
      <w:r>
        <w:rPr>
          <w:sz w:val="28"/>
          <w:szCs w:val="28"/>
        </w:rPr>
        <w:t>: Тушение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берет огнетушитель и бежит с ним до объекта, делает импровизированное движение тушения пожара и возвращается обратно, передает огнетушитель следующем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жар потушили и обнаружили там раненых. Куда мы будем звонить? 112 или 03 – скор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будем врачами, которые спасают ран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 эстафета</w:t>
      </w:r>
      <w:r>
        <w:rPr>
          <w:sz w:val="28"/>
          <w:szCs w:val="28"/>
        </w:rPr>
        <w:t>: Переноска ран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детей берут носилки, бегут до объекта , берут там куклу, кладут её на носилки и переносят в импровизированную машину, затем возвращаются на свое место и передают носилки следующей п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с вами немного отдохнем и будем отгадывать загад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ами милиции были составлены фото роботы преступников, надо их догнать и обезвредить.</w:t>
      </w:r>
    </w:p>
    <w:p>
      <w:pPr>
        <w:pStyle w:val="Normal"/>
        <w:rPr/>
      </w:pPr>
      <w:r>
        <w:rPr>
          <w:sz w:val="28"/>
          <w:szCs w:val="28"/>
        </w:rPr>
        <w:t>Сейчас мы с вами будем милицион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5 эстафета:</w:t>
      </w:r>
      <w:r>
        <w:rPr>
          <w:sz w:val="28"/>
          <w:szCs w:val="28"/>
        </w:rPr>
        <w:t xml:space="preserve"> Обезвреживание преступ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шаются две мишени с изображением фото роб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берет мешочек с песком и кидает его в фоторо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у нас сгорел и нам надо построить новый. Теперь мы с вами будем стро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 эстафета</w:t>
      </w:r>
      <w:r>
        <w:rPr>
          <w:sz w:val="28"/>
          <w:szCs w:val="28"/>
        </w:rPr>
        <w:t>: Строим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берет один элемент конструктора и несет до ориентира, возвращается назад, затем следующий и т.д. когда последний ребенок перенесет деталь все дети вместе начинают строить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постро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теперь все вместе споем песню о дружбе. Исполняется песня «Вместе весело шаг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блестную службу, оказание помощи всем спасателям вручаются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06:00Z</dcterms:created>
  <dc:creator>ншдс1818</dc:creator>
  <dc:description/>
  <dc:language>en-US</dc:language>
  <cp:lastModifiedBy>user</cp:lastModifiedBy>
  <cp:lastPrinted>2010-03-30T11:55:00Z</cp:lastPrinted>
  <dcterms:modified xsi:type="dcterms:W3CDTF">2018-01-26T11:06:00Z</dcterms:modified>
  <cp:revision>2</cp:revision>
  <dc:subject/>
  <dc:title>День защиты детей</dc:title>
</cp:coreProperties>
</file>