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школа-интернат №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 г. Том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Исследовательская  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</w:rPr>
        <w:t>«Спорт  -  залог  здоровья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  <w:lang w:val="en-US" w:eastAsia="en-US"/>
        </w:rPr>
        <w:drawing>
          <wp:inline distT="0" distB="0" distL="0" distR="0">
            <wp:extent cx="3223260" cy="316928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 выполнил: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к  7 «Б» класс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школы-интерната №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окарев Олег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Беляева Ирина Иванов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/воспита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Томск-201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имнастика, физические упражнения,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должны прочно войти в повседневный быт каждого,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хочет сохранить работоспособность,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, полноценную и радостную жизнь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покра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спорт играет большую роль в жизни детей. Он укрепляет здоровье, воспитывает характер, делает человека сильным и выносливым, закаляет организм. Кроме того, нам кажется, занятия спортом поднимают настроение. Мы считаем, что спорт в разных его направлениях, будь это гимнастические (утренние) упражнения, подвижные виды спорта, или даже шахматы, необходимо заниматься каждому ребен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ловек как личность формируется в процессе общественной жизни: в учебе, труде, в общении с людьми. Физическая культура и спорт вносят свой вклад в формирование всесторонне развитой лич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наличии сегодняшнего выбора дети не активно проявляют интерес к посещению спортивных сек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eastAsia="YouYuan;SimSun" w:cs="Times New Roman" w:ascii="Times New Roman" w:hAnsi="Times New Roman"/>
          <w:sz w:val="28"/>
          <w:szCs w:val="28"/>
        </w:rPr>
        <w:t>Тема, взятая нами для исследовательской работы, актуальна, так как сегодня высокий темп современной жизни и высокий уровень компьютерных технологий, которые зачастую «засасывают» детей часами и сутками сидеть без движения перед экранами!!! Снижается иммунитет, учащаются заболевания, искривляются позвоночн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313"/>
          <w:sz w:val="28"/>
          <w:szCs w:val="28"/>
          <w:shd w:fill="FFFFFF" w:val="clear"/>
        </w:rPr>
        <w:t>Вместо того чтобы заниматься спортом, играть на свежем воздухе в активные игры: футбол, бадминтон, волейбол с друзьями или кататься на скейтборде или велосипеде, ребенок сидит по нескольку часов подряд перед экраном монитора, иногда неподвижно застыв в одной позе.</w:t>
      </w:r>
      <w:r>
        <w:rPr>
          <w:rStyle w:val="Appleconvertedspace"/>
          <w:rFonts w:cs="Times New Roman" w:ascii="Times New Roman" w:hAnsi="Times New Roman"/>
          <w:color w:val="131313"/>
          <w:sz w:val="28"/>
          <w:szCs w:val="28"/>
          <w:shd w:fill="FFFFFF" w:val="clear"/>
        </w:rPr>
        <w:t> 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 как живой организм развивается, появляются новые его виды. В настоящее время я посещаю занятия по плаванию и боксу и до сих пор для себя не решил, какой для меня важнее или интересне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Каждый родитель хочет, чтобы его ребенок был здоровым и сильным. В чем же дело? Итак, решено: надо заниматься спортом!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sz w:val="28"/>
          <w:szCs w:val="28"/>
          <w:lang w:bidi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 нашего исследования</w:t>
      </w:r>
      <w:r>
        <w:rPr>
          <w:rFonts w:cs="Times New Roman" w:ascii="Times New Roman" w:hAnsi="Times New Roman"/>
          <w:sz w:val="28"/>
          <w:szCs w:val="28"/>
        </w:rPr>
        <w:t>: привлечь внимание моих друзей, одноклассников, знакомых ребят к необходимости регулярного посещения секц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отношение детей к спорту и регулярному посещению секц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ую часть данного вопроса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учащихся по данному вопросу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ь отношение детей к спорту среди учащихся школы-интерната.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отношение детей к спорту.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рекомендации и выв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Мы предполагаем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т играет важную роль не только для физического развития ребенка, но и для формирования психических и нравственных качеств ребенк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  <w:u w:val="single"/>
        </w:rPr>
        <w:t>В процессе работы нами использованы следующие методы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Теоретические (изучение литературы, </w:t>
      </w:r>
      <w:r>
        <w:rPr>
          <w:rFonts w:cs="Times New Roman" w:ascii="Times New Roman" w:hAnsi="Times New Roman"/>
          <w:sz w:val="28"/>
          <w:szCs w:val="28"/>
        </w:rPr>
        <w:t>информация в Интернете</w:t>
      </w:r>
      <w:r>
        <w:rPr>
          <w:rStyle w:val="C1"/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Эмпирические (беседа, анкетирование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Методы статистической обработки результат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ём исследовании мы использовали следующие методы: изучали литературные источники, искали в Интернете, беседовали с одноклассниками, проводили анкетирование. В своей презентации мы поведаем ребятам о своём выборе, о своем увлечении, постараемся убедить их регулярно посещать спортивные сек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же такое спорт?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появилось это хорошо знакомое всем слово? Слово «спорт» родилось давно во Франции. И произносилось оно не так как теперь, а «депорт», что значит «развлечение», «забот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и это слово стали произносить по – своему: «диспорт», а потом отбросили первые две буквы. Получилось «спорт». Более 100 лет назад слово «спорт» попало в Россию. Сначала в России спортом называли коллекционирование марок, игру в домино, разведение домашних животных и рукоделие. Позднее -  только такие физические упражнения, которые помогают укреплять здоровье, делают человека сильным, смелым, ловким и выносливы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рт – это сила, здоровье, успех и хорошее времяпровождение, помогает завести новые знакомства, даже помогает определиться с выбором будущей профессии. Многие остаются в спорте и продолжают в нем свою карьеру, добиваясь огромных успехов, даже на мировом уровн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а и спорт позволяют человеку, как это принято говорить, иметь в «здоровом теле - здоровых дух». В самом деле, для полноценной умственной деятельности, для хорошего самочувствия необходимо быть здоровым. Больной человек и чувствует себя неважно, работает соответствен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 спорте находит что – то для себя. Одни считают, что это яркое и красочное зрелище, захватывающий спектакль, другие – средство общения, физического совершенствования и укрепления здоровья. Третьи избирают спорт, чтобы не оказаться в дурной компании. Это относится к подростковому возрасту. Жизнь молодежи не мыслима без спор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учебных занятиях, тренировках, а особенно во время спортивных соревнований учащиеся переносят большие физические и моральные нагрузки: быстро меняющаяся обстановка, сопротивление соперника, зависимость результата спортивных соревнований от усилий каждого члена команды, умение подчинить свои интересы интересам коллектива. Уважительное отношение к сопернику содействуют формированию у детей таких черт характера, как сила воли, смелость, самообладание, решительность, уверенность в своих силах, выдержка, дисциплинированность. Приобретают знания о рациональных способах выполнения двигательных действий, об использовании приобретенных навыков в жизни, усваивают правила закаливания организма, обязательные требования гигиен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ются наблюдательность, внимание, восприятие, повышается уровень устойчивости умственной работоспособности. 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Младший школьный возраст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школьном возрасте (6-11 лет) у детей получает развитие саморегуляция, и произвольность воли и поведения. Учится делать то, что надо, а не то, что хотелось бы, обучается в определенной степени управлять своим поведение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начало занятия спортом с такого возраста, является важным моментом для формирования успешной личности в будуще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младшими школьниками учитель или тренер должен понимать, что для ребенка спортивная тренировка или урок физического воспитания является средством разгрузки психики, и не следует «давить» на детей и требовать от них высоких результатов. Для тренера или учителя важнее всего будет сформировать у детей чувство «нужности» физического воспитания, заинтересовать их в систематичных занятиях спорт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Направленность занятий спортом детей школьного возраст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в занятии спортом является учебно-тренировочная деятельность с целью воспитания потребности не просто к процессу игры, а к процессу состязательной активности подрастающей личности. Развивать способность к борьбе, противостоянию, поиску преимуществ над соперником через познание собственных си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физической культурой на школьных уроках позволяют лишь поддерживать нормальное физическое состояние, но не улучшают физическое развитие учащихся. Для этого необходимы и большая частота занятий, и большая физическая нагрузка. Сделать это можно либо путем привлечения школьников к занятиям в спортивных секциях, либо путем самостоятельных занятий учащихся физической культурой в свободное врем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ок начинает заниматься спортом, родители ждут компенсации моральных, материальных, физических, психологических, временных затрат ребенка и самих себя. Если рассматривать цели занятий спортом ребенка, выстраивается достаточно простая картина - воспитать здорового, физически развитого, психологически и социально адаптированного ребенка. Роль родителя в процессе сопровождения спортивной деятельности ребенка должна нести психологическую поддерж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родственники, школьный учитель оказывают влияние на качество воспитательного воздействия и взаимодействия тренера с ребенком. Ребенок пытается проявить себя, отразить в деятельности свою индивидуальность, особенность, неповторимость. Ребенок может быть нацелен как на процесс, так и на результат деятельности. Это предполагает, что при формировании межличностного взаимодействия особое внимание тренер должен уделять семье спортсмена, являющейся главным институтом первичной социализации личности. Именно в ней юный спортсмен приобретает основы социального опыта, реализует задатки и способности, приобщается к культуре, развивается и чувствует себя защищенным, самостоятельным и уверенным в собственных силах даже в случае проигрыша на соревнованиях. Интересы семьи проецируются на будущее человека, на его личностное и профессиональное самоопределе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 спортом в ребенке проявляются и развиваются новые для родителей личностные качества, которые либо поддерживаются и приветствуются родителями, либо опровергаются и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я спортом ребенок попадает в ситуации побед и поражений. Поражение, как это не парадоксально, несет в себе больше пользы, чем это кажется на первый взгляд. Только поражение может выявить слабые звенья в спортивной подготовке юного спортсмена. Победа, как правило, проявляет сильные стороны личности ребенка. Следовательно, детей и особенно родителей необходимо по-своему адаптировать к вероятностным поражениям и приобщать их к позиции «взрослого» человека, адекватного любым требованиям окружающей, часто агрессивной спортивной сре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оражение для ребенка становится тем сигналом, чтобы он осознал, «что-то не так…» и сам себе ответил на этот вопрос «а почему так вышло...». Именно на это должны обращать внимание тренера и родители и совместными усилиями должны помочь ребенку ответить на этот вопрос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hanging="284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4. Правильный режим и в</w:t>
      </w:r>
      <w:r>
        <w:rPr>
          <w:rFonts w:cs="Times New Roman" w:ascii="Times New Roman" w:hAnsi="Times New Roman"/>
          <w:b/>
          <w:bCs/>
          <w:sz w:val="28"/>
          <w:szCs w:val="28"/>
        </w:rPr>
        <w:t>лияние компьютера на здоровье и психику ребен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умеющий со школьной поры правильно организовать режим своего труда и отдыха, в будущем надолго сохранит бодрость и творческую активнос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выполнение хотя бы в течение нескольких не</w:t>
        <w:softHyphen/>
        <w:t>дель заранее продуманного и разумно составленного рас</w:t>
        <w:softHyphen/>
        <w:t>порядка дня поможет школьнику выработать у себя дина</w:t>
        <w:softHyphen/>
        <w:t>мический стереотип. Его физиологическая основа — фор</w:t>
        <w:softHyphen/>
        <w:t>мирование в коре больших полушарий определенной по</w:t>
        <w:softHyphen/>
        <w:t>следовательности процессов возбуждения и торможения, необходимых для эффективной дея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ния о динамическом стереотипе И. П. Павлов подчеркивал, что его создание - длительный труд. Закрепившиеся привычки к регулярным занятиям, к ра</w:t>
        <w:softHyphen/>
        <w:t>зумно организованному распорядку дня помогают под</w:t>
        <w:softHyphen/>
        <w:t>держивать в течение учебного года хорошую работоспо</w:t>
        <w:softHyphen/>
        <w:t>собнос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ое значение для каждого ребенка имеют наличие определенных целей, потребностей, интересной и полезной для общества деятельности, умение наладить правильный, рациональный режим дн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ня режим имеет большое значение. Я с начала учебного года совместно с родителями составляю свою организованную деятельность. Понедельник – бассейн. Вторник – бокс. Среда – бассейн. Четверг – футбол. Пятница – бассейн. Самое главное нужно учитывать свои силы, что бы это не мешало основному виду деятельности на данном этапе моей жизни – учебе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многочисленных бесед с ребятами я понял, что большинство из них в свободное время, предпочитают компьютерные игры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ще одна головная проблема у родителей как оторвать ребенка от компьютера и заставить его хотя бы сходить на улицу погулять. Компьютер в настоящее время есть практически в каждой российской семье. Технический прогресс движется вперед, и даже совсем маленькие дети уже умеют пользоваться компьютером. Несомненно, уметь пользоваться компьютером в современном мире необходимо. В школах от детей требуется писать доклады и рефераты на компьютере, искать информацию в интернете. Огромное количество профессий в современном мире тесно связано с компьютерными технологиями. 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зачастую родителям нужно начинать бить тревогу, когда они видят своего ребенка, часами сидящего у компьютер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граниченное пользование компьютером оказывает негативное воздействие на здоровье ребенка и на психику. Дети ищут развлечения, или стараются заполнить чем-то свое время, если им не хватает общения.  В подавляющем большинстве игр главной целью игрока является убийство. Компьютерные «стрелялки» делают убийство психологически более приемлемым действием. И случаи, когда ребенок полностью терял ощущение реальности и брался за оружие не в виртуальном, а в настоящем мире происходят все чаще и чаще. Погружаясь в виртуальную реальность социальных сетей, дети перестают нормально общаться со сверстниками, они ищут себе виртуальных друзей. Настоящих друзей и настоящего общения у такого ребенка нет. Ребенок не любит гулять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ая з</w:t>
      </w:r>
      <w:r>
        <w:rPr>
          <w:rStyle w:val="C1"/>
          <w:rFonts w:cs="Times New Roman" w:ascii="Times New Roman" w:hAnsi="Times New Roman"/>
          <w:sz w:val="28"/>
          <w:szCs w:val="28"/>
        </w:rPr>
        <w:t>ависимость, как и любая другая зависимость, ведет к деградации личности, разложению социального статуса, потере собственного «Я», ухудшению психологического здоровья, возбуждению внутренних раздражителей, возникновению агрессии, замкнут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 бы избежать длительного пребывания ребенка за компьютером необходимо убедить его родителями посещать какую – либо спортивную секцию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 заинтересованности детей спортом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исследовании приняли участие 30 человек учащиеся 7 классов (3 класса – 7 «А», 7 «Б»,и 7 «В») школы-интерната №1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лось заполнить анкеты, отметив свои ответы на вопросы на специально приготовленном бланке. (Приложение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есь ли вы спортом: Да – 23 человека (77%); Нет – 7 человек (23%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заниматься спортом: Да – 25 человек (83%); Нет – 5 человек (17%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го нами анкетирования выявлено, что 77% занимаются спортом и 83% им нравится спорт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даже такие ребята, которые не занимаю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ртом (23%), и он им даже не нравится (17%).        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399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7.25pt;height:201.75pt" filled="f" o:ole="">
            <v:imagedata r:id="rId4" o:title=""/>
          </v:shape>
          <o:OLEObject Type="Embed" ProgID="Excel.Sheet.12" ShapeID="ole_rId3" DrawAspect="Content" ObjectID="_2095504084" r:id="rId3"/>
        </w:object>
      </w:r>
    </w:p>
    <w:p>
      <w:pPr>
        <w:pStyle w:val="Normal"/>
        <w:spacing w:lineRule="auto" w:line="360" w:before="0" w:after="0"/>
        <w:ind w:right="-39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-399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object w:dxaOrig="512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6.75pt;height:165.75pt" filled="f" o:ole="">
            <v:imagedata r:id="rId6" o:title=""/>
          </v:shape>
          <o:OLEObject Type="Embed" ProgID="Excel.Sheet.12" ShapeID="ole_rId5" DrawAspect="Content" ObjectID="_1331109208" r:id="rId5"/>
        </w:object>
      </w:r>
    </w:p>
    <w:p>
      <w:pPr>
        <w:pStyle w:val="Normal"/>
        <w:spacing w:lineRule="auto" w:line="360" w:before="0" w:after="0"/>
        <w:ind w:right="-39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30 человек только 14 ребят систематически занимаются в спортивных секциях, и 1 человек ходит в спортивный зал (50%). Причем 5 человек из них занимаются в нескольких секциях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лавание – 10 человек, бокс – 1 человек, спортивные танцы – 1 человек, лыжи – 2 человека, дзюдо – 2 человека, гимнастика – 1 человек, рукопашный бой – 3 человека, спортивный зал – 1 человек. Наибольшей популярностью пользуется плавание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object w:dxaOrig="10240" w:dyaOrig="409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8.85pt;height:210.75pt" filled="f" o:ole="">
            <v:imagedata r:id="rId8" o:title=""/>
          </v:shape>
          <o:OLEObject Type="Embed" ProgID="Excel.Sheet.12" ShapeID="ole_rId7" DrawAspect="Content" ObjectID="_1725665450" r:id="rId7"/>
        </w:objec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нами было выявлено, что большая часть детей, все же занимается спортом, но я не увидел той систематичности и регулярности посещения именно в секции. Мы советуем исходя из личного опыта, попробовать начать именно регулярно заниматься спортом. Для того чтобы: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ть правильные навыки развития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стимул добиваться поставленных целей, и виден результат ваших трудов в виде грамот, медалей;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самообладание, решительность, уверенность в своих силах, выдержку, нравственные качества (коллективизм, честность, дисциплинированность)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ся трудовое воспит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ас не оставили равнодушным те ребята, которые не занимаются спортом и он им даже не нравится.  Мы думаем, что на моем примере они заинтересуются и пересмотрят свое отношение к спорту в лучшую сторону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решили дать практические рекомендации в виде комплекса физических упражнений для ежедневных занятий хотя бы дома (приложение 2)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ыл предоставлен ребятам список по выбору любого вида спорта в нашем районе  (приложение 3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ind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В ходе написания этой исследовательской работы нами были изучены интересы детей к спорту и важность спорта в жизни детей.</w:t>
      </w:r>
    </w:p>
    <w:p>
      <w:pPr>
        <w:pStyle w:val="Style17"/>
        <w:ind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В результате исследования было выявлено, что многим детям нравится спорт, но нет систематичности их занятий. А из бесед с ребятами мы делаем вывод, что интерес к компьютерным играм занимает первостепенное место.  К</w:t>
      </w:r>
      <w:r>
        <w:rPr>
          <w:rFonts w:cs="Times New Roman" w:ascii="Times New Roman" w:hAnsi="Times New Roman"/>
          <w:sz w:val="28"/>
          <w:szCs w:val="28"/>
        </w:rPr>
        <w:t>омпьютер со временем начинает заменять и книги, и спорт, и общение, и родителей.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Учитывая тот факт, что развитие ребенка важно не только физически, но и как личности, то заинтересовать детей к систематическим занятиям спорта было бы как раз кстати. А главную роль в этом должны играть и</w:t>
      </w:r>
      <w:r>
        <w:rPr>
          <w:rFonts w:cs="Times New Roman" w:ascii="Times New Roman" w:hAnsi="Times New Roman"/>
          <w:sz w:val="28"/>
          <w:szCs w:val="28"/>
        </w:rPr>
        <w:t>нтересы родителей, которые влияют на будущее ребенка еще в младшем школьном возрасте.</w:t>
      </w:r>
    </w:p>
    <w:p>
      <w:pPr>
        <w:pStyle w:val="Style17"/>
        <w:ind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В нашем возрасте нужно проявлять интерес к чему – либо, но это должно оказывать только положительный эффект. В нашем случае это спортивные секции. Я ставлю перед собой цели и добиваюсь их. Неоднократные соревнования с победами по боксу дают мне уверенность в своих силах, что я стремлюсь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тельности, выдержке, дисциплинированности, преодолению трудностей.</w:t>
      </w:r>
    </w:p>
    <w:p>
      <w:pPr>
        <w:pStyle w:val="Style17"/>
        <w:ind w:firstLine="56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редположение, что спорт играет важную роль не только для физического развития ребенка, но и для формирования личности подтвердилось для меня лично.</w:t>
      </w:r>
    </w:p>
    <w:p>
      <w:pPr>
        <w:pStyle w:val="Style17"/>
        <w:ind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Может из меня и не выйдет профессионального спортсмена, но я благодарен своим учителям и родителям, которые привили мне любовь к спорту. Я намерен и в дальнейшем продолжать заниматься в спортивных секциях и быть примером для младшего брата. </w:t>
      </w:r>
    </w:p>
    <w:p>
      <w:pPr>
        <w:pStyle w:val="Style17"/>
        <w:ind w:firstLine="567"/>
        <w:jc w:val="both"/>
        <w:rPr/>
      </w:pPr>
      <w:r>
        <w:rPr>
          <w:rStyle w:val="C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Сегодня в нашем городе можно найти заведения, где есть спортивные секции. В общем, без спорта ты не останешься! Решайтесь! Записывайтесь в секции и заряжайтесь здоровым духом и здоровыми эмоциями!</w:t>
      </w:r>
    </w:p>
    <w:p>
      <w:pPr>
        <w:pStyle w:val="Style1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7"/>
        <w:jc w:val="both"/>
        <w:rPr>
          <w:rStyle w:val="C1"/>
        </w:rPr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зарова Р. И. Досуг современной молодежи//Внешкольник. – № 10. - 2003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плетаев М.Н. Система воспитания личности в процессе обучения. - Омск: Изд-во ОмГПУ, 1998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хангельский Н.В. Ценности и воспитание // №4 - М.: Педагогика, 1999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банский Ю.К. Педагогика: Курс лекций - М.: Просвещение, 1997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ноградова Н.Д. Морально-волевые качества личности. - М., 1997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рдеева А.В. Увлеченность компьютерными играми: психологический аспект. – К. – 2004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укшин В.С. Теория и методика воспитательной работы: Учебное пособие. Изд. 2-е, переб. и доп. – М.: ИКЦ «Март», Ростов – н/Д: Издательский центр «Март», 2004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лкин В.Р. «Управление психологической подготовки в спорте» 2008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латов Антон. Дети, сеть и родители. Мир компьютеров - № 3. – 2004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дова Л.Н. Теория и методика воспитания. Конспект лекций / Л.Н. Седова, Н.П., Тостолуцких. – М.: Высшее образование, 2006. </w:t>
      </w:r>
    </w:p>
    <w:p>
      <w:pPr>
        <w:pStyle w:val="Style1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68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306" w:leader="none"/>
        </w:tabs>
        <w:spacing w:lineRule="auto" w:line="240" w:before="16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168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!</w:t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ьте на вопросы анкеты:</w:t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__________________________________________________________</w:t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_______________________________________________________________</w:t>
      </w:r>
    </w:p>
    <w:p>
      <w:pPr>
        <w:pStyle w:val="Normal"/>
        <w:spacing w:lineRule="auto" w:line="240" w:before="16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 возраст____________</w:t>
      </w:r>
    </w:p>
    <w:p>
      <w:pPr>
        <w:pStyle w:val="Style18"/>
        <w:numPr>
          <w:ilvl w:val="0"/>
          <w:numId w:val="3"/>
        </w:numPr>
        <w:spacing w:lineRule="auto" w:line="240" w:before="168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есь ли Вы спортом?  ДА  НЕТ</w:t>
      </w:r>
    </w:p>
    <w:p>
      <w:pPr>
        <w:pStyle w:val="Style18"/>
        <w:numPr>
          <w:ilvl w:val="0"/>
          <w:numId w:val="3"/>
        </w:numPr>
        <w:spacing w:lineRule="auto" w:line="240" w:before="168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портивные секции Вы посещаете регулярно? </w:t>
      </w:r>
    </w:p>
    <w:p>
      <w:pPr>
        <w:pStyle w:val="Normal"/>
        <w:spacing w:lineRule="auto" w:line="240" w:before="168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168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168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Вам заниматься спортом? ДА  НЕТ</w:t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168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 физических упражнений в школе и дома для моих одноклассников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никаких секций не посещают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Ходьба. Шаг с правой ноги - хлопок руками вперед, шаг с левой ноги - хлопок руками за спиной. В течение 30 секунд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И. п.— стоя, ноги врозь, кисти сжаты в кулаки. На счет 1 - повернуть туловище вправо, развести руки в стороны, сделать ими рывок назад, при этом энергично разжимать пальцы; на счет 2 - вернуться в и, п. На счет 3- 4 — то же в другую сторону. Ноги с места не сдвигать. Повторить 6—8 раз.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И. п. - стоя, ноги вместе, руки опущены. Круговые движения прямыми руками вперед. Затем круговые движения руками назад. Повторить 12—16 раз.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И. п.— сидя верхом на стуле, руки на поясе. На счет 1—2, наклоняясь в сторону, коснуться рукой пола как можно дальше от стула; на счет 3—4—вернуться в и. п. То же самое в другую сторону. Повторить 4—6 раз. Дыхание произвольное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. И. п.— стоя «в линию» (носок правой ноги—к пятке левой), руки опущены. Насчет 1 — подняться на носки, руки в стороны - вдох, на счет 2 - 4 присесть (не опускаясь на пятки), повернуться вправо и опустить руки вниз — выдох. То же, приставив носок левой ноги к пятке правой ноги. Повторить 4—6 раз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 И. п.— сидя на полу, ноги шире плеч, руки к плечам. На счет 1, отведя плечи назад, прогнуться — вдох; на счет 2—наклониться вперед поворачивая туловище вправо, левым локтем коснуться пола перед собой— выдох; на счет 2—вернуться в и. п.—вдох. На счет 3—4—то же в другую сторону. Ноги в коленях не сгибать. Повторить 6 раз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И. п.— лежа на спине, руки на полу вдоль туловища. На счет 1—2— поднимая прямые ноги вверх, коснуться носками пола за головой; на счет 3—4—вернуться в и. п. Дыхание произвольное. Повторить 4—6 раз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8. И. п.— стоя, ноги вместе, руки на поясе. Прыжки на двух ногах, с поворотами. На счет 1—3—прыжки на носках на месте; на счет 4—поворот на 90 градусов. Дыхание произвольное. В течение 30—40 секунд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Ходьба с энергичными махами руками в течение 1 минуты. Дыхание произвольное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7:08:00Z</dcterms:created>
  <dc:creator>Пользователь Windows</dc:creator>
  <dc:description/>
  <cp:keywords/>
  <dc:language>en-US</dc:language>
  <cp:lastModifiedBy>Ирина</cp:lastModifiedBy>
  <cp:lastPrinted>2016-04-24T11:07:00Z</cp:lastPrinted>
  <dcterms:modified xsi:type="dcterms:W3CDTF">2016-12-20T15:09:00Z</dcterms:modified>
  <cp:revision>7</cp:revision>
  <dc:subject/>
  <dc:title/>
</cp:coreProperties>
</file>