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СИСТЕМЫ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Я ПЛАНИРУЕМЫХ РЕЗУЛЬТАТОВ ОСВОЕНИЯ ОСНОВ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мися МБОУ СОСО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76"/>
        <w:gridCol w:w="2771"/>
        <w:gridCol w:w="2757"/>
        <w:gridCol w:w="47"/>
        <w:gridCol w:w="9"/>
        <w:gridCol w:w="2779"/>
      </w:tblGrid>
      <w:tr>
        <w:trPr/>
        <w:tc>
          <w:tcPr>
            <w:tcW w:w="10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системы оцен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ая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</w:t>
            </w:r>
          </w:p>
        </w:tc>
      </w:tr>
      <w:tr>
        <w:trPr>
          <w:trHeight w:val="6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формированности личност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обучения в соответствии с требованиями к планируемым личностным результатам освоения междисциплинар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 формирования УУД</w:t>
            </w:r>
          </w:p>
        </w:tc>
      </w:tr>
      <w:tr>
        <w:trPr>
          <w:trHeight w:val="91" w:hRule="atLeast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форм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формированности</w:t>
            </w:r>
          </w:p>
        </w:tc>
      </w:tr>
      <w:tr>
        <w:trPr/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х УУД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определения, смыслообразования, нравственно-этической ориентации.</w:t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дуры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нешние неперсонифицированные мониторинговые исследовани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личностных качеств обучающихс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сформированности личностных качеств ученика может осуществляться учителем (и/или педагогом-психологом). При этом учитывается, что личностные результаты не подлежат персонифицированной оценке и не выносятся на итоговую оценку. 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 (самостоятельная работа).</w:t>
            </w:r>
          </w:p>
        </w:tc>
      </w:tr>
      <w:tr>
        <w:trPr>
          <w:trHeight w:val="1070" w:hRule="atLeast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, приемы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оценивания образовательных достижений» (Д.Д. Данилов и др.).</w:t>
            </w:r>
          </w:p>
        </w:tc>
      </w:tr>
      <w:tr>
        <w:trPr>
          <w:trHeight w:val="710" w:hRule="atLeast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е суждения учителя (учеников) (письменные и устные), характеризующ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ые качества лич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действия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</w:tc>
      </w:tr>
      <w:tr>
        <w:trPr>
          <w:trHeight w:val="102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ИМ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УД (достижения планируемых личностных результатов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и т.п.) для изучения личностных сфер ученика (личностных результатов).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szCs w:val="26"/>
              </w:rPr>
              <w:t>Критери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suppressAutoHyphens w:val="false"/>
              <w:autoSpaceDE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личностные результаты (действия учеников в ситуациях самоопределения, осмысл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я усваиваемого содержания (исходя из социальных и личностных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ценностей)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еспечивающего личностный моральный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критерии (критерии ценности): понимание смысла ЗУНов, их значимости, необходимости, целесообразности, полезности.</w:t>
            </w:r>
          </w:p>
        </w:tc>
      </w:tr>
      <w:tr>
        <w:trPr>
          <w:trHeight w:val="61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Шкала и вид отметк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uppressAutoHyphens w:val="false"/>
              <w:autoSpaceDE w:val="false"/>
              <w:spacing w:lineRule="auto" w:line="216" w:before="0" w:after="0"/>
              <w:ind w:left="-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ижения и положительные качества лич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15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6"/>
                <w:szCs w:val="26"/>
              </w:rPr>
              <w:t>фиксаци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ы наблюдения за развитием личностных качеств обучающихся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фолио «Мои достижения»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невник ученика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тетрадь учителя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90"/>
        <w:gridCol w:w="2694"/>
        <w:gridCol w:w="2903"/>
        <w:gridCol w:w="2852"/>
      </w:tblGrid>
      <w:tr>
        <w:trPr/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истемы оценки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</w:tc>
      </w:tr>
      <w:tr>
        <w:trPr>
          <w:trHeight w:val="826" w:hRule="atLeast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формированности регулятивных, познавательных и коммуникатив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УД, ПУУД, КУУ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обучения в соответствии с требованиями к планируемым метапредметным результатам освоения междисциплинар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 формирования УУД и программы «Чтение: работа с информацией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сса формиров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;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формиров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;</w:t>
            </w:r>
          </w:p>
        </w:tc>
      </w:tr>
      <w:tr>
        <w:trPr>
          <w:trHeight w:val="70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на реализаци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сс фор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УД, ПУУД, КУУ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устный опрос, письменный опрос (самостоятельная работа)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диаг-ностические раб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про-верочные раб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ты по пред-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метам, комплексные работы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на межпредметной основ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</w:p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е проверочные работы по предметам, комплексные работы на межпредметной основе, про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Технология оценивания образовательных достижений» (Д.Д.Данилов и др.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</w:tc>
      </w:tr>
      <w:tr>
        <w:trPr>
          <w:trHeight w:val="75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 учителя (учеников) (письменные и устные), характеризующие 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УД, ПУУД, 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диагностика стартовой готовности к успешному обучению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альной школе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мониторинг метапредметных универса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чебных действий </w:t>
            </w:r>
          </w:p>
        </w:tc>
      </w:tr>
      <w:tr>
        <w:trPr>
          <w:trHeight w:val="4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188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Мы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УД, ПУУД, КУУД (достижения планируемых метапредметных результатов);</w:t>
            </w:r>
          </w:p>
        </w:tc>
      </w:tr>
      <w:tr>
        <w:trPr>
          <w:trHeight w:val="26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Критерии</w:t>
            </w:r>
          </w:p>
        </w:tc>
        <w:tc>
          <w:tcPr>
            <w:tcW w:w="84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тапредметные результаты</w:t>
            </w:r>
          </w:p>
        </w:tc>
      </w:tr>
      <w:tr>
        <w:trPr>
          <w:trHeight w:val="67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ла и вид отметки</w:t>
            </w:r>
          </w:p>
        </w:tc>
        <w:tc>
          <w:tcPr>
            <w:tcW w:w="844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ень сформир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анности РУУД, ПУУД, КУУД; в соответствии с методикой диагности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).</w:t>
            </w:r>
          </w:p>
        </w:tc>
      </w:tr>
      <w:tr>
        <w:trPr>
          <w:trHeight w:val="16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фиксации</w:t>
            </w:r>
          </w:p>
        </w:tc>
        <w:tc>
          <w:tcPr>
            <w:tcW w:w="844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ы наблюдения за развитием РУУД, ПУУД, КУУД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фолио «Мои достижения»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невник ученика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тетрадь учителя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90"/>
        <w:gridCol w:w="2638"/>
        <w:gridCol w:w="219"/>
        <w:gridCol w:w="2672"/>
        <w:gridCol w:w="68"/>
        <w:gridCol w:w="2852"/>
      </w:tblGrid>
      <w:tr>
        <w:trPr/>
        <w:tc>
          <w:tcPr>
            <w:tcW w:w="10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истемы оценк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</w:tc>
      </w:tr>
      <w:tr>
        <w:trPr>
          <w:trHeight w:val="1259" w:hRule="atLeast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цесса освоения способов действий с изучаемым предметным содержанием (их операционального состава) (уровня и динамики)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своения предметных знаний и способов действий с предметным содерж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соответствия уровня сформированности способов действий с предметным содержанием требованиям к планируемым предметным результатам</w:t>
            </w:r>
          </w:p>
        </w:tc>
      </w:tr>
      <w:tr>
        <w:trPr>
          <w:trHeight w:val="63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воения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 материала по теме, блоку, содержат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9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своения программ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з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четверть, по</w:t>
              <w:softHyphen/>
              <w:t>лугодие, год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освоения способов действий с изучаемым предметным  содержание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(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ального состава)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предметным содержанием по изучаемой теме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я решать учебно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знавательные и у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ачи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релевантных предметно-му содержанию.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 (самостоятельная работа)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(контрольная работа на оценку усвоение прог-раммного ма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ала по теме, блок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ель-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е проверочные работы по предметам, комплексные работы на межпредметной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оценивания образовательных достижений» (Д.Д.Данилов и др.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</w:tc>
      </w:tr>
      <w:tr>
        <w:trPr/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 учителя (учеников) (письменные и устные), характеризующие действия с предметным содержанием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Мы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действий с предметным содержание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(достижения планируемых предметных результатов).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Критери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редметные результат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ла и вид отметк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сти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едметных результатов; в соответствии с методикой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фикс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в классе формы (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листы достижений», «оцено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листы», ЭЖ, волшебные линее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ы достижений»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тетрадь учи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ител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требований, «листы достижений», дневник уче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тетрадь учи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ителя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36:00Z</dcterms:created>
  <dc:creator>PACHINA</dc:creator>
  <dc:description/>
  <cp:keywords/>
  <dc:language>en-US</dc:language>
  <cp:lastModifiedBy>DNA7 X64</cp:lastModifiedBy>
  <cp:lastPrinted>2013-01-29T12:34:00Z</cp:lastPrinted>
  <dcterms:modified xsi:type="dcterms:W3CDTF">2018-01-26T14:07:00Z</dcterms:modified>
  <cp:revision>11</cp:revision>
  <dc:subject/>
  <dc:title/>
</cp:coreProperties>
</file>