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тский сад №3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Троицк ,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Сценарий развлеч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208915</wp:posOffset>
                </wp:positionV>
                <wp:extent cx="5934075" cy="2247900"/>
                <wp:effectExtent l="635" t="0" r="36830" b="0"/>
                <wp:wrapTight wrapText="bothSides">
                  <wp:wrapPolygon edited="0">
                    <wp:start x="-1" y="1397"/>
                    <wp:lineTo x="7199" y="-3557"/>
                    <wp:lineTo x="14399" y="6358"/>
                    <wp:lineTo x="21601" y="1397"/>
                    <wp:lineTo x="-1" y="20203"/>
                    <wp:lineTo x="7199" y="15242"/>
                    <wp:lineTo x="14399" y="25163"/>
                    <wp:lineTo x="21601" y="2020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224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Что за праздник – «Навруз»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0.3pt;margin-top:16.45pt;width:467.2pt;height:176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Что за праздник – «Навруз»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Что за праздник – «Навруз»? &#10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ста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 xml:space="preserve">МБДОУ </w:t>
      </w:r>
      <w:r>
        <w:rPr>
          <w:sz w:val="28"/>
          <w:szCs w:val="28"/>
        </w:rPr>
        <w:t xml:space="preserve">«Детский сад №32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никова С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    Троицк</w:t>
      </w:r>
      <w:r>
        <w:rPr>
          <w:b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Что за праздник – «Навруз»?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/>
      </w:pPr>
      <w:r>
        <w:rPr>
          <w:sz w:val="28"/>
          <w:szCs w:val="28"/>
        </w:rPr>
        <w:t xml:space="preserve">Познакомить детей с татарским национальном праздником  «Навруз»: его историей, когда  он проводится, на этом празднике какие соблюдаются  обычаи.   Обогащать словарь детей  фольклором. Развивать интерес  к познанию. Воспитывать уважение к традициям татарского народа.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формление </w:t>
      </w:r>
      <w:r>
        <w:rPr>
          <w:sz w:val="28"/>
          <w:szCs w:val="28"/>
        </w:rPr>
        <w:t>: « Музей  Татарского народа»: нарядная одетая кукла  «Навруз», касэ, утварь….,самовар, утюг, печь, иллюстрации  с изображением народных праздников.</w:t>
        <w:tab/>
      </w:r>
    </w:p>
    <w:p>
      <w:pPr>
        <w:pStyle w:val="Normal"/>
        <w:rPr/>
      </w:pPr>
      <w:r>
        <w:rPr>
          <w:b/>
          <w:sz w:val="28"/>
          <w:szCs w:val="28"/>
        </w:rPr>
        <w:t>Ход развлечения 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: </w:t>
      </w:r>
      <w:r>
        <w:rPr>
          <w:sz w:val="28"/>
          <w:szCs w:val="28"/>
        </w:rPr>
        <w:t>Ребята ,сегодня  необычный  день . 21 марта по народному календарю считается ,что  наступила весна.  Посмотрим на часы и заметим, что день равен ночи . С наступлением весны мусульманский народ празднует «Навруз», его еще называют и «Науруз».НАВРУЗ –переводится  "Новый день" и весь мусульманский народ поздравляют  друг друга с праздником весны .Принято поздравления писать на бумажной ленте, намотанной на палку и называлась она «Карга таягы»(Палка Науруз).</w:t>
      </w:r>
    </w:p>
    <w:p>
      <w:pPr>
        <w:pStyle w:val="Normal"/>
        <w:rPr/>
      </w:pPr>
      <w:r>
        <w:rPr>
          <w:sz w:val="28"/>
          <w:szCs w:val="28"/>
        </w:rPr>
        <w:t xml:space="preserve">Под татарскую народную музыку входит </w:t>
      </w:r>
      <w:r>
        <w:rPr>
          <w:b/>
          <w:sz w:val="28"/>
          <w:szCs w:val="28"/>
        </w:rPr>
        <w:t>Бабай .</w:t>
      </w:r>
      <w:r>
        <w:rPr>
          <w:sz w:val="28"/>
          <w:szCs w:val="28"/>
        </w:rPr>
        <w:t>В руке держит</w:t>
      </w:r>
      <w:r>
        <w:rPr>
          <w:b/>
          <w:sz w:val="28"/>
          <w:szCs w:val="28"/>
        </w:rPr>
        <w:t xml:space="preserve"> «Карга таягы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й :</w:t>
      </w:r>
      <w:r>
        <w:rPr>
          <w:sz w:val="28"/>
          <w:szCs w:val="28"/>
        </w:rPr>
        <w:t xml:space="preserve"> Исямисес(Здравствуйте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: </w:t>
      </w:r>
      <w:r>
        <w:rPr>
          <w:sz w:val="28"/>
          <w:szCs w:val="28"/>
        </w:rPr>
        <w:t>Доброе утро, бабай. Ребята ,давайте пожелаем в этот день доброго утра всем и нашим родителям, и нашему дедуле -бабаю, и нашему садику ,и нам поможет в этом Галия Абдулхаковна Вазиева, методист нашего детского сада.</w:t>
      </w:r>
    </w:p>
    <w:p>
      <w:pPr>
        <w:pStyle w:val="Normal"/>
        <w:rPr/>
      </w:pPr>
      <w:r>
        <w:rPr>
          <w:b/>
          <w:sz w:val="28"/>
          <w:szCs w:val="28"/>
        </w:rPr>
        <w:t>Песня : «Хэерле иртэ»( «Доброе утро») слова Л. Лерон , музыка Ф. Шэрипов</w:t>
      </w:r>
    </w:p>
    <w:p>
      <w:pPr>
        <w:pStyle w:val="Normal"/>
        <w:rPr/>
      </w:pPr>
      <w:r>
        <w:rPr>
          <w:b/>
          <w:sz w:val="28"/>
          <w:szCs w:val="28"/>
        </w:rPr>
        <w:t>Бабай:</w:t>
      </w:r>
      <w:r>
        <w:rPr>
          <w:sz w:val="28"/>
          <w:szCs w:val="28"/>
        </w:rPr>
        <w:t>Я пришел Вас поздравить с Новым годом, с Новым днем .</w:t>
      </w:r>
    </w:p>
    <w:p>
      <w:pPr>
        <w:pStyle w:val="Normal"/>
        <w:rPr/>
      </w:pPr>
      <w:r>
        <w:rPr>
          <w:sz w:val="28"/>
          <w:szCs w:val="28"/>
        </w:rPr>
        <w:t>(Материал для справки; можно дать краткую информацию о празднике детям при подготовке к празднику:</w:t>
      </w:r>
    </w:p>
    <w:p>
      <w:pPr>
        <w:pStyle w:val="Normal"/>
        <w:rPr/>
      </w:pPr>
      <w:r>
        <w:rPr>
          <w:sz w:val="28"/>
          <w:szCs w:val="28"/>
        </w:rPr>
        <w:t xml:space="preserve">НАВРУЗ, Науруз –  по- персидски "Новый день"- Древнетатарский новый год. Древнейший земледельческий праздник, происхождение которого связано с возникновением земледельческого календаря. Праздник, символизирующий приход весны и являющийся точкой отсчета нового года по лунному мусульманскому календарю. Науруз (Навруз, Ноуруз, Наврез) </w:t>
        <w:softHyphen/>
        <w:t>это один из самых любимых праздников татар. Он связан с днем весеннего равноденствия, который начинается в первый день первого месяца солнечного года, в тот момент, когда Солнце входит в созвездие Овна. Главный смысл празднования Навруза - это встреча Нового года в кругу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здничный стол выкладывали круглые лепешки из пшеницы, ячменя, проса, кукурузы, фасоли, гороха, чечевицы, риса, кунжута и бобов. В Навруз готовят кушанья из преимущественно растительных продуктов, наиболее известным праздничным блюдом является сумаляк - блюдо из пророщенных ростков пшеницы.)</w:t>
      </w:r>
    </w:p>
    <w:p>
      <w:pPr>
        <w:pStyle w:val="Normal"/>
        <w:rPr/>
      </w:pPr>
      <w:r>
        <w:rPr>
          <w:b/>
          <w:sz w:val="28"/>
          <w:szCs w:val="28"/>
        </w:rPr>
        <w:t>Баба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азматывает бумажную ленту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нний дует вете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опит снег он и лед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друзья, в месяц Науру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будет на благо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частье Науруз.</w:t>
      </w:r>
    </w:p>
    <w:p>
      <w:pPr>
        <w:pStyle w:val="Normal"/>
        <w:rPr/>
      </w:pPr>
      <w:r>
        <w:rPr>
          <w:b/>
          <w:sz w:val="28"/>
          <w:szCs w:val="28"/>
        </w:rPr>
        <w:t>Бабай</w:t>
      </w:r>
      <w:r>
        <w:rPr>
          <w:sz w:val="28"/>
          <w:szCs w:val="28"/>
        </w:rPr>
        <w:t xml:space="preserve"> :Смену времен года связывают с перелетными птицами. В честь прихода весны татары варили кашу. Этот календарный обряд  у татарского народа называется « Карга боткасы »( Воронья каша – каша грача, </w:t>
      </w:r>
      <w:r>
        <w:rPr>
          <w:b/>
          <w:sz w:val="28"/>
          <w:szCs w:val="28"/>
        </w:rPr>
        <w:t>или карга туе- праздник грача</w:t>
      </w:r>
      <w:r>
        <w:rPr>
          <w:sz w:val="28"/>
          <w:szCs w:val="28"/>
        </w:rPr>
        <w:t>).В этот  праздник молодые татары устраивают на природе спортивные  состязания, водят хороводы, танцую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 этот праздник похож на русский праздник « Маслени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с вами будем играть и петь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тарский плет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п да кап.</w:t>
      </w:r>
    </w:p>
    <w:p>
      <w:pPr>
        <w:pStyle w:val="Normal"/>
        <w:rPr/>
      </w:pPr>
      <w:r>
        <w:rPr>
          <w:sz w:val="28"/>
          <w:szCs w:val="28"/>
        </w:rPr>
        <w:t>3.Игра на ложках «К</w:t>
      </w:r>
      <w:r>
        <w:rPr>
          <w:sz w:val="28"/>
          <w:szCs w:val="28"/>
          <w:lang w:val="en-US"/>
        </w:rPr>
        <w:t>Y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Y</w:t>
      </w:r>
      <w:r>
        <w:rPr>
          <w:sz w:val="28"/>
          <w:szCs w:val="28"/>
        </w:rPr>
        <w:t>ГЭРЧЕН» («Сизый голубь»)</w:t>
      </w:r>
    </w:p>
    <w:p>
      <w:pPr>
        <w:pStyle w:val="Normal"/>
        <w:rPr/>
      </w:pPr>
      <w:r>
        <w:rPr>
          <w:sz w:val="28"/>
          <w:szCs w:val="28"/>
        </w:rPr>
        <w:t>4.Творческое исполнение движений «Пляска птиц»  ( фрагмент из аудиозаписи  оперы «Снегурочка» Н. Римского – Корса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Игра «Ю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гра«Ласточка»</w:t>
      </w:r>
    </w:p>
    <w:p>
      <w:pPr>
        <w:pStyle w:val="Normal"/>
        <w:rPr/>
      </w:pPr>
      <w:r>
        <w:rPr>
          <w:sz w:val="28"/>
          <w:szCs w:val="28"/>
        </w:rPr>
        <w:t>Входит Ажжика( бабушка- на  казахском языке) Сакып Катарбаевна  Мукеева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 ,а к нам на праздник пригласили  Сакып Катарбаевну, помошника воспитателя нашего детского сада. Мы просим Вас   спеть очень красивую  колыбельную песню на казахском языке для своих внуков. В её семье сегодня тоже отмечают праздник Науруз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азахская народная песня «Колыбельная</w:t>
      </w:r>
      <w:r>
        <w:rPr>
          <w:sz w:val="28"/>
          <w:szCs w:val="28"/>
          <w:u w:val="single"/>
        </w:rPr>
        <w:t>» (</w:t>
      </w:r>
      <w:r>
        <w:rPr>
          <w:sz w:val="28"/>
          <w:szCs w:val="28"/>
        </w:rPr>
        <w:t>на казахском язы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жжика и Бабай поют частушки на татарском и казахском языках(с переводом после исполн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А сегодня пришли девочки из  младшей группы , они споют  татарскую песн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сня  «Колыбельная для братишки»</w:t>
      </w:r>
      <w:r>
        <w:rPr>
          <w:b/>
          <w:sz w:val="28"/>
          <w:szCs w:val="28"/>
        </w:rPr>
        <w:t xml:space="preserve"> муз. И.Якубова сл. М.Мазу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вучит фортепианное сочинение А.Ключарёва  «Шурале» .  </w:t>
      </w:r>
      <w:r>
        <w:rPr>
          <w:sz w:val="28"/>
          <w:szCs w:val="28"/>
        </w:rPr>
        <w:t xml:space="preserve">Кружась, с таинственной походкой, входит Шурале(Леший)-национальный  герой татарских сказок, достает из печки  ухватом  Горшок, просит детей смять листочки  бумаги, вспоминая о плохом настроении, поведении , обидах и положить его в горшочек. Шурале уносит горшочек  в  « лес, на болото» .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Все беды , плохое настроение унес Шурале , у нас вновь настало веселье и радость , давайте споем песню  о радостном настроени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тарская  народная песня «Весн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: </w:t>
      </w:r>
      <w:r>
        <w:rPr>
          <w:sz w:val="28"/>
          <w:szCs w:val="28"/>
        </w:rPr>
        <w:t>А я предлагаю  Вам сейчас украсить Ичиги(сапоги)  татарским орнаментом и подарить Бабаю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ппликация « Украсим ичи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й  и Ажека приглашают к «дастархану»(скатерть,стол,тюрская скатерть прямоугольной формы)–угощают «Чэк-чэком», «Баурсаком» и чаем из касэ. Дети присаживаются на ковер к  «дастархану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аздник заканчивается чаепитие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714500" cy="1171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3171" b="12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781175" cy="1343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800225" cy="1352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257300" cy="1628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2:25:00Z</dcterms:created>
  <dc:creator>Постникова</dc:creator>
  <dc:description/>
  <cp:keywords/>
  <dc:language>en-US</dc:language>
  <cp:lastModifiedBy>User</cp:lastModifiedBy>
  <dcterms:modified xsi:type="dcterms:W3CDTF">2018-01-26T05:41:00Z</dcterms:modified>
  <cp:revision>22</cp:revision>
  <dc:subject/>
  <dc:title/>
</cp:coreProperties>
</file>