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ведению тетрадей обучающихся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сский язык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 при оформлении каждой строки должен быть отступ не более 5 мм. При оформлении красной строки отступ не менее 2 см. В конце строк не должно быть необоснованно пустых мест (выполнять перенос слов)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 при оформлении каждой страницы должен быть отступ 1 клетка по единой вертикальной линии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даты написания работы выполняется по центру рабочей строк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5 декабря</w:t>
            </w:r>
            <w:r>
              <w:rPr>
                <w:sz w:val="28"/>
                <w:szCs w:val="28"/>
              </w:rPr>
              <w:t xml:space="preserve"> (1 – 2 класс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ятое декабря</w:t>
            </w:r>
            <w:r>
              <w:rPr>
                <w:sz w:val="28"/>
                <w:szCs w:val="28"/>
              </w:rPr>
              <w:t xml:space="preserve"> (3 – 4 классы)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Запись даты написания работы выполняется по центру рабочей строки, отступая от левого края 9 клеток (писать в десятой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декабр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названия работы (Классная работа и др.) выполняется на следующей рабочей строке по центру. Строка от даты НЕ пропускается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названия работы (Классная работа и др.) выполняется на следующей рабочей строке по центру, отступив от левого края 4 клетки. От даты отступается вниз одна пустая клетка (строка)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классной и домашней работами следует отступать 2 пустые строки, писать на третьей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классной и домашней работами следует отступать 4 клетки вниз, писать на пятой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формлении работ на новой странице следует писать с самой верхней строки, ничего не пропуская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ри оформлении работ на новой странице следует отступить от верхнего края страницы 1 клетку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видами работ (разными упражнениями) никаких пустых строк отступать не нужно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видами работ следует отступать 2 клетки (в третьей писать). Между столбиками выражений и т.п. следует отступать вправо 3 клетки (писать в четвёртой)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пражнения следует записывать по центру строки (полная или краткая форма запис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. 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пражнение 126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ния следует записывать по центру строки (знак № и каждая цифра в отдельных клетках). Слово «Задача» пишется по центру, после чего сразу ставится номер зада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  <w:r>
              <w:rPr>
                <w:b/>
                <w:i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6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подчёркивания/зачёркивания следует проводить хорошо отточенным карандашом по линейке. Надписывание над словами по заданию (род, число, падеж и др.) выполняется простым карандашом.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чертежи, схемы, таблицы и т.п. выполняются хорошо отточенным простым карандашом по линейк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ние (зачёркивание) выполняется простым карандашом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7:00Z</dcterms:created>
  <dc:creator>Admin</dc:creator>
  <dc:description/>
  <cp:keywords/>
  <dc:language>en-US</dc:language>
  <cp:lastModifiedBy>4</cp:lastModifiedBy>
  <cp:lastPrinted>2017-12-14T14:26:00Z</cp:lastPrinted>
  <dcterms:modified xsi:type="dcterms:W3CDTF">2017-12-14T07:27:00Z</dcterms:modified>
  <cp:revision>2</cp:revision>
  <dc:subject/>
  <dc:title/>
</cp:coreProperties>
</file>