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автономное дошкольное образовательное учреждение детский сад общеразвивающего вида «Солнышко» с. Тербуны Тербунского муниципального района Липец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firstLine="113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color w:val="333333"/>
          <w:sz w:val="50"/>
          <w:szCs w:val="5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204.8pt;width:383.8pt;height:204.7pt;mso-wrap-style:none;v-text-anchor:middle;mso-position-vertical:top" type="_x0000_t136">
            <v:path textpathok="t"/>
            <v:textpath on="t" fitshape="t" string=" Спортивный досуг &#10;для детей группы раннего возраста №1&#10;&quot;В гостях у белочки&quot;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и: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хина Л.Н.,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араваева О.Н.                                                                                         </w:t>
      </w:r>
    </w:p>
    <w:p>
      <w:pPr>
        <w:pStyle w:val="Normal"/>
        <w:ind w:left="-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color w:val="352F2B"/>
          <w:sz w:val="25"/>
          <w:szCs w:val="25"/>
        </w:rPr>
      </w:pPr>
      <w:r>
        <w:rPr>
          <w:rFonts w:cs="Times New Roman" w:ascii="Times New Roman" w:hAnsi="Times New Roman"/>
          <w:b/>
          <w:bCs/>
          <w:color w:val="352F2B"/>
          <w:sz w:val="25"/>
          <w:szCs w:val="25"/>
        </w:rPr>
        <w:t xml:space="preserve">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color w:val="352F2B"/>
          <w:sz w:val="25"/>
          <w:szCs w:val="25"/>
        </w:rPr>
      </w:pPr>
      <w:r>
        <w:rPr>
          <w:rFonts w:cs="Times New Roman" w:ascii="Times New Roman" w:hAnsi="Times New Roman"/>
          <w:b/>
          <w:bCs/>
          <w:color w:val="352F2B"/>
          <w:sz w:val="25"/>
          <w:szCs w:val="25"/>
        </w:rPr>
      </w:r>
    </w:p>
    <w:p>
      <w:pPr>
        <w:pStyle w:val="Normal"/>
        <w:spacing w:lineRule="auto" w:line="240" w:before="280" w:after="280"/>
        <w:jc w:val="center"/>
        <w:rPr>
          <w:rFonts w:ascii="Century Gothic" w:hAnsi="Century Gothic" w:cs="Century Gothic"/>
          <w:b/>
          <w:b/>
          <w:bCs/>
          <w:color w:val="352F2B"/>
          <w:sz w:val="25"/>
          <w:szCs w:val="25"/>
        </w:rPr>
      </w:pPr>
      <w:r>
        <w:rPr>
          <w:rFonts w:cs="Century Gothic" w:ascii="Century Gothic" w:hAnsi="Century Gothic"/>
          <w:b/>
          <w:bCs/>
          <w:color w:val="352F2B"/>
          <w:sz w:val="25"/>
          <w:szCs w:val="25"/>
        </w:rPr>
      </w:r>
    </w:p>
    <w:p>
      <w:pPr>
        <w:pStyle w:val="Normal"/>
        <w:spacing w:lineRule="auto" w:line="240" w:before="280" w:after="280"/>
        <w:jc w:val="both"/>
        <w:rPr>
          <w:rFonts w:ascii="Century Gothic" w:hAnsi="Century Gothic" w:cs="Century Gothic"/>
          <w:color w:val="352F2B"/>
          <w:sz w:val="25"/>
          <w:szCs w:val="25"/>
        </w:rPr>
      </w:pPr>
      <w:r>
        <w:rPr>
          <w:rFonts w:cs="Times New Roman" w:ascii="Times New Roman" w:hAnsi="Times New Roman"/>
          <w:color w:val="352F2B"/>
          <w:sz w:val="25"/>
          <w:szCs w:val="25"/>
        </w:rPr>
        <w:t xml:space="preserve">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Создание благоприятной эмоциональной атмосферы в процессе спортивного досуга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реплять навыки работы с мячом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вить физические качества детей: ловкость, быстроту.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/>
        <w:t xml:space="preserve">- </w:t>
      </w:r>
      <w:r>
        <w:rPr>
          <w:rFonts w:cs="Times New Roman" w:ascii="Times New Roman" w:hAnsi="Times New Roman"/>
          <w:sz w:val="28"/>
          <w:szCs w:val="28"/>
        </w:rPr>
        <w:t>Упражнять в умении ориентироваться в пространств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ники</w:t>
      </w:r>
      <w:r>
        <w:rPr>
          <w:rFonts w:cs="Times New Roman" w:ascii="Times New Roman" w:hAnsi="Times New Roman"/>
          <w:sz w:val="28"/>
          <w:szCs w:val="28"/>
        </w:rPr>
        <w:t>: дети ясельной группы,  белочка, воспитател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юрпризный момент:</w:t>
      </w:r>
      <w:r>
        <w:rPr>
          <w:rFonts w:cs="Times New Roman" w:ascii="Times New Roman" w:hAnsi="Times New Roman"/>
          <w:sz w:val="28"/>
          <w:szCs w:val="28"/>
        </w:rPr>
        <w:t xml:space="preserve"> в конце детей белочка дарит свои дары из запасов: орешки, грибочк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 и материалы</w:t>
      </w:r>
      <w:r>
        <w:rPr>
          <w:rFonts w:cs="Times New Roman" w:ascii="Times New Roman" w:hAnsi="Times New Roman"/>
          <w:sz w:val="28"/>
          <w:szCs w:val="28"/>
        </w:rPr>
        <w:t>: кочки, спортивные ворота,  сенсорные дорожки , домик для белочки, разноцветные пластмассовые  мячи, грибочки ,2 корзины, яблоки. 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Ход досуг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>   Здравствуйте ребятки, сегодня мы отправляемся в волшебный лес, но прежде мы должны пройти по волшебной дорожке. (перед детьми выкладывается  кочки , ворота,  сенсорные дорожки 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>  Посмотрите ребятки, мы прошли с вами по волшебной дорожке и попали в волшебный лес. А в этом лесу стоит теремо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теремок: большой или маленький?  высокий или низкий? (ответы детей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Давайте постучим и узнаем, кто там живет?</w:t>
      </w:r>
      <w:r>
        <w:rPr>
          <w:rFonts w:cs="Times New Roman" w:ascii="Times New Roman" w:hAnsi="Times New Roman"/>
          <w:i/>
          <w:sz w:val="28"/>
          <w:szCs w:val="28"/>
        </w:rPr>
        <w:t xml:space="preserve"> Дети стучат в теремок…выходит белочка.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Правильно- это Белочка. Давайте с ней поздороваемс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Здравствуй Белочк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елочка:</w:t>
      </w:r>
      <w:r>
        <w:rPr>
          <w:rFonts w:cs="Times New Roman" w:ascii="Times New Roman" w:hAnsi="Times New Roman"/>
          <w:sz w:val="28"/>
          <w:szCs w:val="28"/>
        </w:rPr>
        <w:t>  Здравствуйте ребятки. Я очень рада видеть Вас у меня в гостя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 какая я красивая, какой у меня пушистый хвостик. А еще я очень люблю разные лакомства. Как вы думаете, что белочки едят? (ответы детей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, я очень люблю грызть орешки. А еще я люблю играть. А вы любите играть…Давайте поиграем вместе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Белочка</w:t>
      </w:r>
      <w:r>
        <w:rPr>
          <w:rFonts w:cs="Times New Roman" w:ascii="Times New Roman" w:hAnsi="Times New Roman"/>
          <w:sz w:val="28"/>
          <w:szCs w:val="28"/>
        </w:rPr>
        <w:t xml:space="preserve"> Давайте встанем в круг, а теперь сядем и раздвинем ножки. У меня в руках вот такой большой орех (большой мяч). Сейчас мы покатаем мой орешек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гра « Прокати орех»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Белочка встает в центр круга и катит ребенку орех, а ребенок - обратно белочке. Белочка играет с каждым ребенком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елочка:</w:t>
      </w:r>
      <w:r>
        <w:rPr>
          <w:rFonts w:cs="Times New Roman" w:ascii="Times New Roman" w:hAnsi="Times New Roman"/>
          <w:sz w:val="28"/>
          <w:szCs w:val="28"/>
        </w:rPr>
        <w:t xml:space="preserve"> Молодцы, хорошо мы покатали орешек. А сейчас я раздам вам маленькие орешки и мы тоже с ними поиграе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анцы  с  орешкам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 </w:t>
      </w:r>
      <w:r>
        <w:rPr>
          <w:rFonts w:cs="Times New Roman" w:ascii="Times New Roman" w:hAnsi="Times New Roman"/>
          <w:i/>
          <w:sz w:val="28"/>
          <w:szCs w:val="28"/>
        </w:rPr>
        <w:t>белочка раздают по два пластмассовых мячика каждому ребенку. Дети в стают в непроизвольной порядке. Включается ритмичная музыка и дети повторяют движения за педагогам: ручки вверх, постучали орешками, ручки перед собой, постучали орешками, присели, постучали орешками об пол, встали на ножки, подняли ручки вверх, покружились в одну сторону, теперь в другую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спитатель :</w:t>
      </w:r>
      <w:r>
        <w:rPr>
          <w:rFonts w:cs="Times New Roman" w:ascii="Times New Roman" w:hAnsi="Times New Roman"/>
          <w:sz w:val="28"/>
          <w:szCs w:val="28"/>
        </w:rPr>
        <w:t xml:space="preserve"> Молодцы, а теперь помогите белочке собрать орешки в корзин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обери орешк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дети помогают собрать все мячики в корзину. Затем белочка пытается отнести корзину, но у нее не получается и корзина с мячами рассыпается по полу. Детям предлагается помочь белочке собрать все орешки .Игра повторяется 2 – 3 раз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Молодцы ребятки, помогли белочке собрать орешки. А еще белочка любит грибочки и сейчас мы поможем ей собрать с нашей полянки грибочки.  И белочка побежит к своим бельчатам 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Игра «Запасы грибочков на зиму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На  полянке растут грибочки . Дети их собирают и складывают в корзину 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Молодцы ребятки, помогли белочке собрать запасы грибочков на зиму.  Ребятки  посмотрите, и для нас  что приготовила белочка… Да это же яблочки . 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  Наше путешествие в волшебном лесу подошло к концу, давайте скажем белочке спасибо за угощ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567" w:right="850" w:gutter="0" w:header="0" w:top="851" w:footer="0" w:bottom="709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6:38:00Z</dcterms:created>
  <dc:creator>User</dc:creator>
  <dc:description/>
  <cp:keywords/>
  <dc:language>en-US</dc:language>
  <cp:lastModifiedBy>User</cp:lastModifiedBy>
  <dcterms:modified xsi:type="dcterms:W3CDTF">2018-01-19T05:15:00Z</dcterms:modified>
  <cp:revision>5</cp:revision>
  <dc:subject/>
  <dc:title/>
</cp:coreProperties>
</file>