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«Все профессии важны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МКОУ ТШИ Кошева Виктория Викторовна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ознакомить воспитанников с классификацией профессий по предметам труда в игровой форме, создать информационное пространство о профессиях,  прививать интерес к различным видам деятельности, задуматься о своем профессиональном будущ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ширение  детских представлений о мире профессий и людях тру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коммуникативных способностей и умения работать в групп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</w:t>
      </w:r>
      <w:r>
        <w:rPr>
          <w:rFonts w:cs="Times New Roman" w:ascii="Times New Roman" w:hAnsi="Times New Roman"/>
          <w:sz w:val="28"/>
          <w:szCs w:val="28"/>
        </w:rPr>
        <w:t>: устная работа, работа в группах (команда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группа: разучивание четверостиший о професс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й ряд и оборудование:  доска, мультимедийник, ноутбук, плакат “Все профессии нужны…”, дидактический материал с изображением людей разных профессий, лучшие детские рабо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ждый день – всегда, везде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нятиях, в игр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о, четко говорим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ихонечко сиди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мы отправляемся по миру профессий. И, мы с вами постараемся вспомнить, узнать и закрепить все о профессиях, постараемся не только разобрать профессии, которыми наполнен наш мир, но представить себя в будущем. Ведь выбор профессии – это выбор будущ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 – род трудовой деятельности, требующей определенной подготовки, служащий источником существова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назовите, пожалуйста, профессии, с которыми вы сталкиваетесь в школе. (Учитель, воспитатель, помощник воспитателя, повар, библиотекарь и т.д.). А профессии, которые у ваших родителей? (Оленевод, рыба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ем бы вы хотели стать, когда станете взрослыми? (Ответы ребя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ужно для приобретения профессии? (хорошо учиться, быть любознательным, любить трудиться…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фессиях написано много стих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Чтение стихотворений детьми о професс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в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вару продукты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 птицы, сухофрук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, картофель… И т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ёт вас вкусная е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яр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солнце светит ярко,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ко несёт дояр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ое, коров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на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ля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к в работе нужен,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илою столяр друж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щечки распил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воречник смастер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терин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и, птицы, все, кто болен,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доровьем недоволе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 зовёт ветеринар 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яжет, даст отв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тру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лёкие планеты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емли летят рак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онструктор разработ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и ночь не спал, рабо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т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тчик знает своё дело,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водит самол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землёй летит он сме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я перел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ёт моряк на корабл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тоскует по зем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ветром дружит и вол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море — дом его род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удож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фрукты, и природу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ет, и портр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художник на раб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, краски и мольбе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ер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фермера хозяйство,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 фермер порос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 не терпит разгильдяй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т каждый из ре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ыб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он в море ходит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тями рыбу лов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ит и зимой, и лет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бака работа в э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жа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друг беда случится,</w:t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что-то загор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пожарный нужен сро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гасит, — это то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ас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атель там, где есть беда,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ёт на помощь он 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мневаться нет причи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ь — работа для мужч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Игра «Кому принадлежит этот предмет? </w:t>
      </w:r>
      <w:r>
        <w:rPr>
          <w:rFonts w:cs="Times New Roman" w:ascii="Times New Roman" w:hAnsi="Times New Roman"/>
          <w:i/>
          <w:sz w:val="28"/>
          <w:szCs w:val="28"/>
        </w:rPr>
        <w:t>(в коробке находятся предметы, по просмотру которых дети должны их узнат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Самостоя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читает предложения командам и предлагает ребятам окончи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ктор водит …..(тракторист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ку………(машинис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ну выкрасил …..(маляр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ку выстругал ….(столяр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ме свет провел….(монтер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аркой кузнице …(кузнец) 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то все знает……..(молодец)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Игра «Аукцион  профессий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жите, какой  профессии принадлежат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ь, краски - …(художник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, костюм -….(актёр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ток, гвозди, рубанок - …..(столяр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, кастрюля - ….(повар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ёска, ножницы - …(парикмахер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усник, шприц -…. (врач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а, газеты, сумка - …(врач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жницы, сантиметр,  ткань - ….(шве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, мастерок - …..(строитель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Презентация «Загадки о профессиях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каких профессий изображены? (Ребята отгадываю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акая профессия всех важней и главне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гра «Узнай по описанию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1 представителю от каждой команды подходят к педагогу и вытягивают свиток с описанием одной из профессий. Далее команды уходят на совещание и через какое-то время зачитывают описание (возможно, читать будет педагог) и дают отве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за разбегаются от множества красочных обложек. Выбрать книгу тебе поможет этот человек. Он спросит: “Что ты больше всего любишь: сказки или рассказы о животных, приключения или веселые стихи? И подведет тебя к полке, где стоят эти замечательные книги. (</w:t>
      </w:r>
      <w:r>
        <w:rPr>
          <w:rFonts w:cs="Times New Roman" w:ascii="Times New Roman" w:hAnsi="Times New Roman"/>
          <w:i/>
          <w:sz w:val="28"/>
          <w:szCs w:val="28"/>
        </w:rPr>
        <w:t>Библиотекар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лел щенок. А сегодня отказался от еды и не хочет играть. Положил свою мордочку на лапы и лежит. Как помочь твоему другу знает врач, который лечит животных. Он даст щенку лекарства. Как называют этого врача? (</w:t>
      </w:r>
      <w:r>
        <w:rPr>
          <w:rFonts w:cs="Times New Roman" w:ascii="Times New Roman" w:hAnsi="Times New Roman"/>
          <w:i/>
          <w:sz w:val="28"/>
          <w:szCs w:val="28"/>
        </w:rPr>
        <w:t>Ветерина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абота трудна и опасна. Это редкая профессия. Выбирают ее лишь настоящие мужчины, сильные, смелые и находчивые.</w:t>
      </w:r>
    </w:p>
    <w:p>
      <w:pPr>
        <w:pStyle w:val="Normal"/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х называют мастерами подводных дел. У них много работы. Они          строят причалы и мосты, укрепляют песчаные берега, обследуют дно рек и морей. И, конечно, они спасают людей и кораблей, потерпевших крушение. (</w:t>
      </w:r>
      <w:r>
        <w:rPr>
          <w:rFonts w:cs="Times New Roman" w:ascii="Times New Roman" w:hAnsi="Times New Roman"/>
          <w:i/>
          <w:sz w:val="28"/>
          <w:szCs w:val="28"/>
        </w:rPr>
        <w:t>Водолаз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ется, что лес сам по себе и хозяин в лесу каждый, кто захочет в него придти. Но это не так. У леса есть настоящий хозяин. Он растит и бережет лес, ухаживает за ним. У него много забот и обязанностей. По едва приметным тропинкам неторопливым шагом он обходит свои лесные владенья. Замечает, где буря уронила деревья, где появилось множество насекомых – вредителей леса. Смотрит, нет ли больных и засохших деревьев и нет ли запаха дыма. Лесной пожар – это беда. Он знает, какие звери и птицы живут здесь. (Лесник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умать новый костюм, какого еще не было и какой понравится покупателям, очень трудно. Он, придумав костюм, берет и рисует его карандашом. Этот рисунок называется эскиз. По готовому эскизу другие специалисты сделаю выкройку модели, и сошьют новое платье. (Моделье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 «Анаграммы-профессионал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переставить буквы в предложенных словах так, чтобы получилось название профессии (конверты с буквами)</w:t>
      </w:r>
    </w:p>
    <w:p>
      <w:pPr>
        <w:pStyle w:val="Normal"/>
        <w:numPr>
          <w:ilvl w:val="0"/>
          <w:numId w:val="4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ач - (медицинский работник)</w:t>
      </w:r>
    </w:p>
    <w:p>
      <w:pPr>
        <w:pStyle w:val="Normal"/>
        <w:numPr>
          <w:ilvl w:val="0"/>
          <w:numId w:val="4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ка - (театральная и кино-профессия)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одено (пасет стадо оленей)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яв (шьет одежду)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он - (веселая цирковая профессия)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ля - (разноцветный рабочий)</w:t>
      </w:r>
    </w:p>
    <w:p>
      <w:pPr>
        <w:pStyle w:val="Normal"/>
        <w:numPr>
          <w:ilvl w:val="0"/>
          <w:numId w:val="5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тголос - (зубной врач)</w:t>
      </w:r>
    </w:p>
    <w:p>
      <w:pPr>
        <w:pStyle w:val="Normal"/>
        <w:spacing w:before="0" w:after="0"/>
        <w:ind w:left="20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Кто, в чем силен».</w:t>
      </w:r>
    </w:p>
    <w:p>
      <w:pPr>
        <w:pStyle w:val="Normal"/>
        <w:spacing w:before="0" w:after="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у вас лежат карточки с названиями профессий. Сгруппируйте их так, чтобы в первую группу вошли профессии, связанные с умственным трудом, а во вторую – профессии физического труда.</w:t>
      </w:r>
    </w:p>
    <w:p>
      <w:pPr>
        <w:pStyle w:val="Normal"/>
        <w:spacing w:before="0" w:after="0"/>
        <w:ind w:left="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ь, писатель, строитель, бухгалтер, учитель, экскурсовод, фермер, актер, библиотекарь, водитель, портной, сапожник, спасатель, вра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. Показ мини-фильмов о профессиях ЯНА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1. Подведение итог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команда потрудилась на славу! Все ребята молодцы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1:24:00Z</dcterms:created>
  <dc:creator>Admin</dc:creator>
  <dc:description/>
  <cp:keywords/>
  <dc:language>en-US</dc:language>
  <cp:lastModifiedBy>Vladimir Koshev</cp:lastModifiedBy>
  <dcterms:modified xsi:type="dcterms:W3CDTF">2018-01-26T06:19:00Z</dcterms:modified>
  <cp:revision>24</cp:revision>
  <dc:subject/>
  <dc:title/>
</cp:coreProperties>
</file>