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ступление на районном семинаре библиотекарей по теме: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оль книги  в жизни ребенка дошкольного возраст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Добрый день  всем присутствующим в этом зале</w:t>
      </w:r>
    </w:p>
    <w:p>
      <w:pPr>
        <w:pStyle w:val="Normal"/>
        <w:jc w:val="center"/>
        <w:rPr/>
      </w:pPr>
      <w:r>
        <w:rPr>
          <w:sz w:val="36"/>
          <w:szCs w:val="36"/>
        </w:rPr>
        <w:t>Тема моего выступление «Роль книги в развитии дошкольни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 xml:space="preserve">В современном обществе сегодня особенно актуальна проблема сохранения интереса к книге, к чтению как процессу и ведущей деятельности человека. Аудио- и видеотехника ослабила интерес к книге и желание работать с ней. Современные дети предпочитают книге просмотр телевизора, компьютерные игры. А ведь художественная литература играет большую роль в личностном развитии человека. Входя в жизнь человека в раннем детстве, литература постепенно создает круг его нравственных суждений и представлений. Художественная литература открывает и объясняет ребенку жизнь общества и природы, мир человеческих чувств и взаимоотношений. Она развивает мышление и воображение ребенка, обогащает его эмоции, дает прекрасные образцы русского литературного языка. Велико  ее воспитательное, познавательное и эстетическое значение. Книга должна как можно раньше войти в мир ребенка. </w:t>
      </w:r>
      <w:r>
        <w:rPr>
          <w:sz w:val="36"/>
          <w:szCs w:val="36"/>
        </w:rPr>
        <w:t>По мнению многих психологов (О.Никифоровой, Л. Выготского) именно дошкольный период рассматривается как первая ступень в литературном развитии будущего «большого, талантливого» читателя.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</w:rPr>
        <w:t xml:space="preserve">Чтобы современный ребенок был подготовлен к жизни,  в дошкольных учреждениях  с самого раннего возраста прививают любовь художественному слову, уважение к книге, воспитывают грамотного читателя. С введением ФГОС дошкольного образования,  </w:t>
      </w:r>
      <w:r>
        <w:rPr>
          <w:color w:val="000000"/>
          <w:sz w:val="36"/>
          <w:szCs w:val="36"/>
          <w:u w:val="single"/>
        </w:rPr>
        <w:t xml:space="preserve">чтение впервые выделяется как самостоятельный 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 xml:space="preserve">вид основной образовательной деятельности в детском саду.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Содержание образовательной области "Чтение художественной литературы" направлено на достижение цели формирования интереса и потребности в чтении книг. </w:t>
      </w:r>
      <w:r>
        <w:rPr>
          <w:sz w:val="36"/>
          <w:szCs w:val="36"/>
        </w:rPr>
        <w:t xml:space="preserve">Главной задачей ознакомления дошкольников с художественной литературой является воспитание интереса и любви к книге, стремление к общению с ней, умении слушать и понимать художественный текст, т.е. всё то, что составляет основание, фундамент дл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спитания, будущего взрослого талантливого читателя. По новым требованиям ознакомление с художественной, литературой в ДОУ проводится ежедневно, в эту область входят – чтение, обсуждение, беседа,  разучивание литературных произведений, игры на основе сюжета художественного произведения, театрализованные игры и др. </w:t>
      </w:r>
    </w:p>
    <w:p>
      <w:pPr>
        <w:pStyle w:val="Style16"/>
        <w:shd w:fill="FFFFFF" w:val="clear"/>
        <w:rPr/>
      </w:pPr>
      <w:r>
        <w:rPr>
          <w:color w:val="000000"/>
          <w:sz w:val="36"/>
          <w:szCs w:val="36"/>
        </w:rPr>
        <w:t xml:space="preserve">Художественная литература сопровождает человека с первых лет его жизни. </w:t>
      </w:r>
      <w:r>
        <w:rPr>
          <w:color w:val="333333"/>
          <w:sz w:val="36"/>
          <w:szCs w:val="36"/>
        </w:rPr>
        <w:t>Знакомство ребенка с художественной литературой начинается с миниатюр народного творчества – потешек, песен, пеструшек, прибауток, затем он слушает народные сказки. Наконец, малышу читают авторские сказки, стихи, рассказы, доступные его возрасту.</w:t>
      </w:r>
    </w:p>
    <w:p>
      <w:pPr>
        <w:pStyle w:val="Style16"/>
        <w:shd w:fill="FFFFFF" w:val="clear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Для полноценного восприятия литературного произведения педагоги обращают внимание детей не только на содержание, но и на выразительные средства языка произведений художественной литературы.</w:t>
      </w:r>
    </w:p>
    <w:p>
      <w:pPr>
        <w:pStyle w:val="Style16"/>
        <w:shd w:fill="FFFFFF" w:val="clear"/>
        <w:spacing w:lineRule="atLeast" w:line="192" w:before="0" w:after="9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Путешествие в мир сказки развивает воображение, фантазию детей, побуждает их самих к сочинительству. Воспитанные на лучших литературных образцах в духе гуманности дети и в своих рассказах и сказках проявляют себя справедливыми, защищая обиженных и слабых и наказывая злых.</w:t>
      </w:r>
    </w:p>
    <w:p>
      <w:pPr>
        <w:pStyle w:val="Style16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остепенно у детей вырабатывается изобретательное отношение к литературным произведениям, формируется художественный вкус. </w:t>
      </w:r>
    </w:p>
    <w:p>
      <w:pPr>
        <w:pStyle w:val="Style16"/>
        <w:shd w:fill="FFFFFF" w:val="clear"/>
        <w:rPr/>
      </w:pPr>
      <w:r>
        <w:rPr>
          <w:color w:val="000000"/>
          <w:sz w:val="36"/>
          <w:szCs w:val="36"/>
        </w:rPr>
        <w:t>Худ./литер формирует у детей культуру речи, развивает образную речь, увеличивает словарный запас. При анализе любого литературного текста дети овладевают способностью передавать в образном слове определенное содержание.</w:t>
      </w:r>
    </w:p>
    <w:p>
      <w:pPr>
        <w:pStyle w:val="Style16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Формируя культуру речи  ребенка,  главным ее результатом считается умение говорить в соответствии с нормами литературного языка, точно,  ясно и эмоционально передавать </w:t>
      </w:r>
    </w:p>
    <w:p>
      <w:pPr>
        <w:pStyle w:val="Style16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shd w:fill="FFFFFF" w:val="clear"/>
        <w:rPr/>
      </w:pPr>
      <w:r>
        <w:rPr>
          <w:color w:val="000000"/>
          <w:sz w:val="36"/>
          <w:szCs w:val="36"/>
        </w:rPr>
        <w:t>мысли и чувства в процессе общения. Правильность и коммуникативная целесообразность речи считаются основными ступенями овладения литературным языком.</w:t>
      </w:r>
    </w:p>
    <w:p>
      <w:pPr>
        <w:pStyle w:val="Style16"/>
        <w:shd w:fill="FFFFFF" w:val="clear"/>
        <w:rPr/>
      </w:pPr>
      <w:r>
        <w:rPr>
          <w:color w:val="000000"/>
          <w:sz w:val="36"/>
          <w:szCs w:val="36"/>
        </w:rPr>
        <w:t>Произведения художественной литературы и устного народного творчества, в том числе и малые литературные формы (пословицы, поговорки, фразеологизмы, загадки, скороговорки), являются важнейшими источниками развития выразительности детской ре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етском саду дети знакомятся с русскими и зарубежными поэтами, писателями, сказочниками. Созданная в ДОУ предметно развивающая среда способствует приобщению детей к худ литературе  с раннего возраста. В каждой группе детского сада выделены зоны художественного чтения или   уголки книг,  где согласно возрастным особенностям детей размещаются книги или библиотека, которая постоянно пополняется новой литературой различной тематики. Дети  в самостоятельной деятельности рассматривают книги, педагог может прочитать понравившуюся ребенку книгу, может предложить родителям  прочитать детям дома. В «Книжкиной  больнице» дети «лечат» испортившиеся книги.</w:t>
      </w:r>
    </w:p>
    <w:p>
      <w:pPr>
        <w:pStyle w:val="Normal"/>
        <w:rPr/>
      </w:pPr>
      <w:r>
        <w:rPr>
          <w:sz w:val="36"/>
          <w:szCs w:val="36"/>
        </w:rPr>
        <w:t>Наше дошкольное учреждение в рамках проектной деятельности социального партнерства активно сотрудничает с детской библиотекой. Совместно сотрудниками библиотеки обсуждаем цели и задачи предстоящей работы.  Разработали план совместной деятельности, уточняли  особенности проведения экскурсий, досугов, как в детском саду, так и на базе библиотеки, обсудили с педагогами возможность использования книжного фонда библиотеки для занятий с дошкольниками в ДОУ и в семьях воспитанников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Формы, которые мы используем для осуществления преемственнос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экскурсии в библиотеку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накомство и взаимодействие с библиотеко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участие в совместной образовательной деятельности, проектной деятельности;</w:t>
      </w:r>
    </w:p>
    <w:p>
      <w:pPr>
        <w:pStyle w:val="Normal"/>
        <w:rPr/>
      </w:pPr>
      <w:r>
        <w:rPr>
          <w:sz w:val="36"/>
          <w:szCs w:val="36"/>
        </w:rPr>
        <w:t>- тематические выставки книг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совместные мероприятия;</w:t>
      </w:r>
    </w:p>
    <w:p>
      <w:pPr>
        <w:pStyle w:val="Normal"/>
        <w:rPr/>
      </w:pPr>
      <w:r>
        <w:rPr>
          <w:sz w:val="36"/>
          <w:szCs w:val="36"/>
        </w:rPr>
        <w:t>На базе библиотеки для воспитанников нашего детского сада регулярно проводятся конкурсы, тематические праздники, развлечения. Так, например, в ДОУ реализовался проект «Спасибо деду за победу» и в рамках проекта была запланирована экскурсия в библиотеку.   Ольга  Свекровина  и другие сотрудники  библиотеки  организовали для детей экскурсию по библиотеке, познакомили с выставкой «Прочитанная книга о войне - мой подарок ко Дню победы»,  провели  мероприятие с презентацией по теме «А что ты умеешь?».</w:t>
      </w:r>
    </w:p>
    <w:p>
      <w:pPr>
        <w:pStyle w:val="Normal"/>
        <w:rPr/>
      </w:pPr>
      <w:r>
        <w:rPr>
          <w:sz w:val="36"/>
          <w:szCs w:val="36"/>
        </w:rPr>
        <w:t>Однако, чтобы наше сотрудничество было  более тесным,  хотелось бы создать на базе ДОУ «Литературную гостиную»,  в которой сотрудники библиотеки проводили совместные встречи с детьми, педагогами и родителями. Основная  задача которой -вызвать интерес у детей и взрослых к личностям писателей, желание ближе познакомиться с их творчеством. Помочь семье организовать чтение ребенка в домашних условиях, воспитывать культуру чтения и любовь к книгам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одводя итог своему выступлению, хочу отметить что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художественная литература является универсальным развивающим и образовательным средством;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книга всегда была и остается основным источником формирования правильной развитой речи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чтение обогащает не только интеллект, словарный состав, но и заставляет думать, осмыслять, позволяет фантазировать, развивает личность многосторонне и гармонично.     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Это должны осознавать, в первую очередь мы - взрослые люди, педагоги и родители, которые занимаются воспитанием ребенка, и привить ему любовь к художественной литературе, научить ребенка любить сам процесс чтения. Работая в тесном сотрудничестве с библиотекой, мы хотим чтобы наши дети  выросли духовно- нравственными,  интеллектуально  развитыми, культурными людьми.</w:t>
      </w:r>
    </w:p>
    <w:sectPr>
      <w:type w:val="nextPage"/>
      <w:pgSz w:w="11906" w:h="16838"/>
      <w:pgMar w:left="90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6:00:00Z</dcterms:created>
  <dc:creator>User</dc:creator>
  <dc:description/>
  <cp:keywords/>
  <dc:language>en-US</dc:language>
  <cp:lastModifiedBy>User</cp:lastModifiedBy>
  <cp:lastPrinted>2016-03-22T21:43:00Z</cp:lastPrinted>
  <dcterms:modified xsi:type="dcterms:W3CDTF">2016-03-22T15:45:00Z</dcterms:modified>
  <cp:revision>3</cp:revision>
  <dc:subject/>
  <dc:title>Выступление на районном семинаре библиотекарей по теме: «Знакомство с книгой, её значение в жизни ребенка»</dc:title>
</cp:coreProperties>
</file>