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 музе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наконец-то мы дождались этого момента – поездки в музеи города Кемерово.  Было запланировано два музея. Нам казалось музей это так скучно. Ходить по залам рассматривать экспонаты и слушать экскурсовода несколько часов подряд. Если бы мы знали,  что очень ошибаемся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много слышали о музее «Красная горка» и нам давно хотелось побывать там. Как говориться лучше один раз увидеть, чем сто раз услышать. И вот мы здесь. Огромное впечатление на нас  сразу произвела огромных размеров техника, которая стояла прямо во дворе на улице и  аллея с перечисленными названиями шахт, расположенных в Кузбассе. Пройдя по этой ней,  почувствовали себя как на красной дорожке на каком нибудь известном фестивал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нашим шагом был спуск в шахту. Перед тем как начать экскурсию нам показали снаряжение шахтёров и каски.  Мы все надели (и даже наш учитель и экскурсовод) каски. А потом нам объяснили, что каски белого цвета для рабочих, а оранжевого – для руководителей. И некоторые из нас стали задирать носы как настоящие начальники.  А потом мы двинулись по шахте. Зрелище не забываемое. Мы наблюдали не только оборудование шахты, но и в натуральную величину фигуры шахтёров при выполнении разных работ. Во время экскурсии нам не только рассказывали, но и показывали фильмы (старые, чёрно-белые) о способах добычи угля в ранние времена. Конечно, нам очень стало жаль тех лошадей, которые трудились на благо людей и заканчивали свою жизнь в шахт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нас подвели к статуи Святой Варвары. Оказывается, потерев носочек её башмачка,  можно загадать желание и оно обязательно сбудется. Мы, конечно же, не упустили свой шанс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небольшого переезда в автобусе, мы добрались до  другого музея «Боевой славы». Нас повели по залам первой и второй мировых войн, залу славы, средневековья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очень понравилась экспозиция за стеклом военных действий во время ВОВ.  В масштабе, наверное, один к миллиону были сделаны макеты танков, людей, пушек, даже следы от разорвавшихся снарядов, а если внимательно присмотреться,  можно увидеть мельчайшие ящики со снарядами рядом с пушками. Мы ощутили запах лекарств, которыми лечили на войне. Сравнили форму немецкого и русского солдата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, где рассказывали о войне с Напалеоном,  у нас даже слепило в глазах. Всё здесь сверкало и сияло о красоты орденов, мечей, различных ножей. Больше всего удивили шахматы выполнение в форме людей 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ле средневековья мы от восхищения и восторга потеряли дар речи. Какие красивые доспехи, щиты, мечи, кольчуги, перчатки. Под потолком мы заметили картину ледового побоища, с которым недавно познакомились на окружающем мире и когда экскурсовод сказала , что доспехи под картиной точная копия на снаряжения немецких войск на картине, мы были в лёгком шоке. Но это ещё не всё нам разрешили примерить эти доспехи!  Я попробовал и ощутил всю тяжесть и неповоротливость немецких рыцарей. Теперь я могу точно,  сказать шансов перед нашими воинами у них действительно не было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олке ещё были предметы из жилища шамана. Волшебная поющая чаша и специальное приспособление в виде толстой палочки. Этой палочкой нужно водить по чаше, и она должна запеть. Экскурсовод показала нам как это делать,  но ни у кого из мальчишек это не получилось. И мы сделали для себя вывод,  всё-таки наши девчонки владеют какой-то магие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экскурсии, когда мы уже примерили всевозможные костюмы, подержали в руках разное оружие,  нас  угостили чаем с сушками. Это губернатор нашей Кемеровской области позаботился о том, чтобы в этом музее всех посетителей угощали чаем в губернаторской чайной. Чай был очень вкусным  на травах,  после этого даже появились свежие силы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щавшись с музеем,  мы ещё прогулялись по Набережной. Как здесь красиво! А сколько забавных памятников! Мы почитали вместе с бабушкой и внучкой книгу на скамейке, улыбнулись вместе с забавными слоном и улиткой, передали привет космонавту и полюбовались на вечный огонь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наши скучные ожидания не оправдались и это очень хорош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ломак Елизавета,  ученик 4 класса Тарасовской шко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46:00Z</dcterms:created>
  <dc:creator>Admin</dc:creator>
  <dc:description/>
  <cp:keywords/>
  <dc:language>en-US</dc:language>
  <cp:lastModifiedBy>Teacher</cp:lastModifiedBy>
  <dcterms:modified xsi:type="dcterms:W3CDTF">2018-01-26T04:33:00Z</dcterms:modified>
  <cp:revision>8</cp:revision>
  <dc:subject/>
  <dc:title/>
</cp:coreProperties>
</file>