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доровый ребёнок – здоровое обществ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детей за последние годы имеет устойчивую тенденцию к ухудшению. И речь идет не только о физическом, но и психическом здоровье. Низкий уровень здоровья детей сказывается и на процессе их адаптации к учебным нагрузкам и еще более осложняет проблему. Это и хронические простуды, и ухудшение зрения, сколиоз, а в результате отсутствия культурных человеческих отношений – детские невроз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делать, чтобы ребенок не терял здоровья? Как сделать, чтобы сохранить и укрепить здоровье детей?  Проблему здоровья детей надо решать комплексно и всем ми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является местом активной деятельности ребенка на протяжении 9-11 лет. Самые важные периоды интенсивного развития детского организма, когда происходит формирование здоровья на дальнейшую жизнь, совпадают с важнейшим  социальным этапом детства – получением среднего образования. В этот период на здоровье школьников оказывает влияние большой комплекс социально-гигиенических, экологических и других факторов. К сожалению, далеко не всегда это влияние положительное. Поэтому одной из главных целей педагогического коллектива сегодня становится формирование и развитие здоровьесберегающей образовательной среды, в которой школьник ведет здоровый образ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ая среда в Зерносовхозской СШ имени М.Н.Костина п.Новоселки предоставляет каждому ученику реальную возможность получить полноценное образование, адекватное его способностям, склонностям, возможностям, потребностям и интерес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на пути достижения указанной выше цели являютс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56535</wp:posOffset>
            </wp:positionH>
            <wp:positionV relativeFrom="paragraph">
              <wp:posOffset>109220</wp:posOffset>
            </wp:positionV>
            <wp:extent cx="3330575" cy="1757045"/>
            <wp:effectExtent l="0" t="0" r="0" b="0"/>
            <wp:wrapTight wrapText="bothSides">
              <wp:wrapPolygon edited="0">
                <wp:start x="-66" y="0"/>
                <wp:lineTo x="-66" y="21439"/>
                <wp:lineTo x="21600" y="21439"/>
                <wp:lineTo x="21600" y="0"/>
                <wp:lineTo x="-66" y="0"/>
              </wp:wrapPolygon>
            </wp:wrapTight>
            <wp:docPr id="1" name="zarad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rad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тимизация уровня образовательной нагрузки каждого учени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истемы лечебно-оздоровительных мероприят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истемы профилактических мероприят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физкультурно-массовых мероприят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лагоприятного морально-психологического климата в ученических и педагогических коллектива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правило, которого придерживаются все работники  нашей школы: «Сделай так, чтобы ребенку стало полезно находиться в школе, чтобы он совершенствовался и физически, и духовно». Реализовать его во многом помогает система планирования работы по организации здоровьесберегающего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формированию здорового образа жизни предполага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635</wp:posOffset>
            </wp:positionH>
            <wp:positionV relativeFrom="paragraph">
              <wp:posOffset>134620</wp:posOffset>
            </wp:positionV>
            <wp:extent cx="2276475" cy="1704975"/>
            <wp:effectExtent l="0" t="0" r="0" b="0"/>
            <wp:wrapTight wrapText="bothSides">
              <wp:wrapPolygon edited="0">
                <wp:start x="-90" y="0"/>
                <wp:lineTo x="-90" y="21473"/>
                <wp:lineTo x="21595" y="21473"/>
                <wp:lineTo x="21595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оведение дней физкультуры и спортивных праздник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ходов и экскурс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различных спортивных секций на базе школ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есед о здоровом образе жизни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ильного и качественного питания в школе и дом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ежегодных медицинских обследова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гулок  со школьниками на свежем воздух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идеофильмов о вреде алкоголя, курения и наркоман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уроков физ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санитарно-гигиенических норм в школ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имеется спортивный зал, оборудованный  необходимым игровым и спортивным инвентарём, кабинет психологической и социальной поддержки,  Спортивный зал оснащен следующим оборудованием: спортивные тренажёры, маты гимнастические, сетка волейбольная, корзины баскетбольные, канат, шведская стенка, мячи волейбольные, баскетбольные, футбольные, теннисный стол, теннисные мячи и ракетки, лыжи с ботинками, скакалки, обручи. Спортивные снаряды: козел, конь, гимнастические скамейки.</w:t>
        <w:br/>
        <w:t>Помещения хорошо освещены, соблюдается воздушно-тепловой режим. На территории ОУ имеется спортивная площадка, где установлены спортивные снаряды: турники разной высоты, брусья металлические, рукоходы</w:t>
      </w:r>
      <w:bookmarkStart w:id="0" w:name="node-663719"/>
      <w:bookmarkEnd w:id="0"/>
      <w:r>
        <w:rPr>
          <w:rFonts w:cs="Times New Roman" w:ascii="Times New Roman" w:hAnsi="Times New Roman"/>
          <w:sz w:val="24"/>
          <w:szCs w:val="24"/>
        </w:rPr>
        <w:t>, а также прекрасный пришкольный участок, на котором в летний период всегда благоухают цветы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/>
      </w:pPr>
      <w:bookmarkStart w:id="1" w:name="doc3928250"/>
      <w:bookmarkEnd w:id="1"/>
      <w:r>
        <w:rPr>
          <w:rFonts w:cs="Times New Roman" w:ascii="Times New Roman" w:hAnsi="Times New Roman"/>
          <w:sz w:val="24"/>
          <w:szCs w:val="24"/>
        </w:rPr>
        <w:t>В школе работает кафе «Фантазия», позволяющее ежедневно организовывать питание обучающихся. Двухразовое  питание учеников осуществляется по специально разработанному графику. Оборудование кафе находится в отличном состоянии. Работники  выполняют гигиенические требования к срокам годности и условиям хранения пищевых продуктов в соответствии с правилом 2.3.2. «Продовольственные и пищевые продукты», а также приложение №1-5 к СанПиН 2.3.2. 1324-03 «Условия хранения, сроки годности особо скоропортящихся продуктов при температуре (4+-/2 град. С°). Соблюдаются правила личной гигиены сотрудниками пищеблока, требования к санитарному состоянию и содержанию кафе.  Меню ежегодно утверждается директором школ</w:t>
      </w:r>
      <w:bookmarkStart w:id="2" w:name="node-6637191"/>
      <w:bookmarkEnd w:id="2"/>
      <w:r>
        <w:rPr>
          <w:rFonts w:cs="Times New Roman" w:ascii="Times New Roman" w:hAnsi="Times New Roman"/>
          <w:sz w:val="24"/>
          <w:szCs w:val="24"/>
        </w:rPr>
        <w:t>ы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/>
      </w:pPr>
      <w:bookmarkStart w:id="3" w:name="doc39282501"/>
      <w:bookmarkEnd w:id="3"/>
      <w:r>
        <w:rPr/>
        <w:t>Квалифицированный состав специалистов, обеспечивает оздоровительную работу с обучающимися. В школе работают , социальный педагог, педагоги организаторы, которые непосредственно осуществляют профилактическую работу совместно с классными руководителями. На базе школы успешно функционирует кабинет социально-психологической  работы, основное направление деятельности которого - профилактика школьной дезадаптации, своевременное выявление детей находящихся в трудной жизненной ситуации и оказание им помощи. В школе 409 обучающихся, 2 – нуждаются в индивидуальном подходе к обучению по отдельным предметам. Все специалисты проходят курсовую подготовку , принимают участие в семинарах, тренингах. Педагоги школы активно используют здоровьесберегающие технологии в образовательном процессе и во внеурочной деятельност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12"/>
          <w:szCs w:val="12"/>
        </w:rPr>
        <w:t xml:space="preserve"> </w:t>
      </w:r>
      <w:r>
        <w:rPr>
          <w:color w:val="000000"/>
          <w:lang w:eastAsia="ru-RU"/>
        </w:rPr>
        <w:t>Следует отметить, что все здоровьесберегающие технологии, применяемые в учебно-воспитательном про</w:t>
        <w:softHyphen/>
        <w:t>цессе, можно разделить на три основные группы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, обеспечивающие гигиенически оптимальные условия образовательного процесса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оптимальной организации учебного процесса и физической активности школьников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нообразные психолого-педагогические технологии, используемые на уроках и во внеурочной деятельности педагогами 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ый образ жизни не занимает пока первое место в иерархии потребностей и ценностей человека в нашем обществе. Но если мы не научим детей с самого раннего возраста ценить, беречь и укреплять свое здоровье, если мы будем личным примером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“В здоровом теле - здоровый дух”, то не ошибется тот, кто скажет, что без духовного не может быть здоровог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Наблюдения показывают,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, раскрыть свои творческие способности, а учителю эффективно проводить профилактику асоциального поведения.</w:t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9440</wp:posOffset>
              </wp:positionH>
              <wp:positionV relativeFrom="paragraph">
                <wp:posOffset>635</wp:posOffset>
              </wp:positionV>
              <wp:extent cx="6731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2pt;mso-wrap-distance-left:0pt;mso-wrap-distance-right:0pt;mso-wrap-distance-top:0pt;mso-wrap-distance-bottom:0pt;margin-top:0.05pt;mso-position-vertical-relative:text;margin-left:5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5:00Z</dcterms:created>
  <dc:creator>Учитель6</dc:creator>
  <dc:description/>
  <cp:keywords/>
  <dc:language>en-US</dc:language>
  <cp:lastModifiedBy>zx</cp:lastModifiedBy>
  <cp:lastPrinted>2013-11-15T15:06:00Z</cp:lastPrinted>
  <dcterms:modified xsi:type="dcterms:W3CDTF">2018-01-25T09:00:00Z</dcterms:modified>
  <cp:revision>7</cp:revision>
  <dc:subject/>
  <dc:title>Здоровье детей и их развитие – одна из главных задач общества и  семьи</dc:title>
</cp:coreProperties>
</file>