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Новосибирский зоопар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январе на родительском собрании наш классный руководитель Евгения Юрьевна предложила нашим родителям поездку в новосибирский зоопарк. Наши мамы и папы согласились и мы конечно тоже. Назначили дату 20 мая и заказали автобус через РДК. Мы очень долго ждали этого дня и вот он настал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ab/>
        <w:t xml:space="preserve">По дороге в зоопарк мы представляли себе, каких животных мы может там увидеть. Но  не обсуждали, так как выехали рано и очень хотелось спать. Впервые за все наши поездки мы так рано проснулись.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 xml:space="preserve">Вот он зоопарк! Нам он показался заоблачно большим, мы даже испугались, а сможем ли мы за наше время увидеть всех животных? К счастью к нам вышел экскурсовод. Экскурсия была рассчитана на 2 часа, но когда мы подошли к первому вольеру с овцебыком, мы поняли,  что этого времени нам не хватит. Каждое животное в зоопарке необычно, мы даже иногда забывали фотографировать их, так они нас заинтересовывали.   Было сразу понятно, какие  питомцы привыкли к зрителям, а какие всё-таки опасаются. Например, обезьяны (разных видов), медведи с удовольствием позируют и играют. Особенно мартышки и белая медведица с медвежонком. </w:t>
      </w:r>
    </w:p>
    <w:p>
      <w:pPr>
        <w:pStyle w:val="Normal"/>
        <w:ind w:firstLine="708"/>
        <w:rPr/>
      </w:pPr>
      <w:r>
        <w:rPr>
          <w:i/>
          <w:sz w:val="28"/>
          <w:szCs w:val="28"/>
          <w:lang w:val="ru-RU"/>
        </w:rPr>
        <w:t xml:space="preserve">Мы никогда не видели, как медведи плавают, а здесь она устроила целый аттракцион с пластмассовым куском льда. Медведица подкидывала его в воду, а потом ныряла за ним. Очень развеселили нас сурикаты. У них существует своя иерархия: есть охранники, рабочие и главный (его можно узнать по высоко поднятому носу. Нам показалась, что это не просто группа животных, а целая империя.  А шимпанзе мы даже сразу не обнаружили, потому что она замаскировалась: надела на голову коробку и сидела не шевелясь. Мы сначала подумали, что это просто тёмный камень, накрытый коробкой, а когда она глубоко вздохнула (нам даже стало немного страшно) стало понятно кто это.  Взгляд у шимпанзе как у человека понимающий, но и немного грустный, наверно, от того что она не на свободе. Впервые в жизни мы кормили лебедей. Какие они грациозные, как королевны. Но самым красивым зрелищем нам показался аквариум с различными рыбками. Они так захватывают  своей красотой и плавными движениями, что забываешь следить за временем. Мы провели в аквариуме, наверное, около получаса, такого количества фотовспышек рыбы  никогда не видели.  Сразу заставки на наших телефона поменялись на фотографии рыб. 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ы встретились с различными видами птиц:  попугаями, пеликанами, даже увидели рогатого ворона и сизую чайку (никогда не думали, что чайки могут быть такие крупные; обезьян: мартышки, мандрил и даже крошечная обезьянка игрунка; тигров: обычные и белый; волков: серый, чёрный, белый и многое другое. Нас поразило такое большое количество разнообразных животных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конце нашей экскурсии мы заметили аттракционы. Заинтересовала комната ужаса. Преодолевая страх,  мы все купили билеты и пошли,… боже мой,  хорошо, что с нами был классный руководитель и взрослые. Это было и правда ужасно страшно!! После этого мы решили восстановить силы в кафе и, возвращаясь зайти в террариум. Здесь нас своей неподвижностью удивил крокодил. Он лежал в воде,  не шевелясь, черепахи свободно лазали по его спине, а он хоть бы хны. Некоторых змей мы тоже не сразу приметили, так как они спрятались в листве. Но потом рассекретили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оопарк оставил о себе только хорошее, приятное впечатление. Что мы заметили с друзьями так это чистота в вольерах, ухоженность животных. Пока мы ходили по территории насчитали 10 человек, которые мыли клетки, ещё около 10 человек, которые кормили животных. Нам и самим удалось покормить обезьянку морковкой. От экскурсовода мы узнали некоторые интересные факты о животных, жаль только что время его работы ограниченно и речь очень тихая. Выходя и зоопарка, мы твёрдо решили, что на следующий год обязательно сюда вернёмся. А для верности и гарантии кинули монетки в специальный фонтан.</w:t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сем советуем посетить этот волшебный  мир!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ru-RU"/>
        </w:rPr>
        <w:t>Учащийся 3 класса Крысанов Никита  МБОУ «Тарасовская СОШ»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5:00Z</dcterms:created>
  <dc:creator>Admin</dc:creator>
  <dc:description/>
  <cp:keywords/>
  <dc:language>en-US</dc:language>
  <cp:lastModifiedBy>Teacher</cp:lastModifiedBy>
  <dcterms:modified xsi:type="dcterms:W3CDTF">2018-01-26T04:28:00Z</dcterms:modified>
  <cp:revision>5</cp:revision>
  <dc:subject/>
  <dc:title/>
</cp:coreProperties>
</file>