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алгебре 7 класс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арычев Ю.Н. (3 часа в неделю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5387"/>
        <w:gridCol w:w="708"/>
        <w:gridCol w:w="1276"/>
        <w:gridCol w:w="851"/>
        <w:gridCol w:w="850"/>
      </w:tblGrid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нкт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ения, тождества, урав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вые выраж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№2;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вые выраж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;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с переменны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;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с переменными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;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значений выражений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;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значений выражений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;56;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действий над числ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;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действий над числ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; 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а. Тождественные преобразования выра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;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а. Тождественные преобразования выра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;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нтрольная работа № 1. Тема «Выражения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;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одной перемен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7; 129(1с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ейное уравнение с одной переменн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1;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ейное уравнение с одной переменн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;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с помощью уравн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4;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с помощью уравн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5;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с помощью уравн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;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характери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8аб;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е арифметическое Размах и мо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1;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е арифметическое Размах и мо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2;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иана как статистическая характеристик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контрольной рабо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7;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2. Тема «Уравн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функция? Вычисление значений функции по форму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9;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значений функции по форму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8;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фун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4;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фун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9;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 пропорциональность и ее граф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9;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 пропорциональность и ее граф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2;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 пропорциональность и ее граф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9;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 функция и ее графи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6абв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 функция и ее графи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9абв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 функция и ее графи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9где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по теме «Функция» Подготовка к контрольной рабо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8;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3. Тема «Функ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тепени с натуральным показател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5;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степени с натуральным показателе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03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и деление степен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4;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и деление степен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1;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 в степень произведения и степе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9;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 в степень произведения и степе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8;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член и его стандартный в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7;4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одночле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8;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ведение одночлена в степен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3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абв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 одночлена в степ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4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деж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у=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у=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5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аб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у=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у=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9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г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4. Тема «Одночлены. Степень с натуральным показателе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чле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член и его стандартный вид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8;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член и его стандартный вид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1;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многочле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6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аб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многочле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7где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многочле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9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аб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многочле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8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г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многочле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9;605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многочле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5вг;6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многочле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5де;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ение и вычитание многочленов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одночлена на многочл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5;абв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одночлена на многочле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5где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несение общего множителя за скоб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многочлена на многочл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5;6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многочлена на многочл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8;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ожение многочлена на множители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ом группиро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9;7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ожение многочлена на множители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ом группиро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2;7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6. Тема «Произведение многочлен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ы сокращенного умн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7" w:right="-17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ведение в квадрат и в куб суммы и разности двух выраж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абвг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ведение в квадрат и в куб суммы и разности двух выраж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дежз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4абв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4где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разности двух выражение на их су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5;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разности двух выражение на их су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9абвг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разности квадратов на множ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5;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разности квадратов на множ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3;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на множители суммы и разности куб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6;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на множители суммы и разности куб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2;9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7. Тема «Формулы сокращенного умно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целого  выражения в многочл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0;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целого  выражения в многочл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7;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целого  выражения в многочл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9;9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зличных способов для разложения на множ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5;9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зличных способов для разложения на множ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2где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зличных способов для разложения на множ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46;9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8. Тема «Преобразование целых выраж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линейных урав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ейные уравнения с двумя переменны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27;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ые уравнения с двумя переменн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32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ые уравнения с двумя переменн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34;1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линейного уравнения с двумя переменн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46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8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линейного уравнения с двумя переменн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48вг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линейного уравнения с двумя переменн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50аб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 линейных уравнений с двумя переменн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57;10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 линейных уравнений с двумя переменн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61;1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дстано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69аб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дстано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0вг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дстано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7вг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в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с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83аб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с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84аб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систем урав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0;1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9. Тема «Системы линейных уравн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, тождества, урав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 натуральным показател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член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сокращенного умн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линейных урав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09:00Z</dcterms:created>
  <dc:creator>Windows User</dc:creator>
  <dc:description/>
  <dc:language>en-US</dc:language>
  <cp:lastModifiedBy>User</cp:lastModifiedBy>
  <dcterms:modified xsi:type="dcterms:W3CDTF">2018-01-17T06:09:00Z</dcterms:modified>
  <cp:revision>2</cp:revision>
  <dc:subject/>
  <dc:title/>
</cp:coreProperties>
</file>