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 xml:space="preserve">_________ Т.В. Ива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кзаменационный билет №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ind w:left="850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 xml:space="preserve">Составить технологическую карту 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напе с севрюгой и икрой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иготовить канапе с севрюгой и икрой. Определить выход и оценить качество кулинарного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 xml:space="preserve">_________ Т.В. Ивано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кзаменационный билет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оставить технологическую карту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сыр из птицы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товить  сыр из птиц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ределить выход и оценить качество кулинарного издел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 xml:space="preserve">_________ Т.В. Ивано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кзаменационный билет №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Составить технологическую карту на куриный рулет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>Приготовить  куриный руле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ределить выход и оценить качество кулинарного издел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 xml:space="preserve">_________ Т.В. Ивано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кзаменационный билет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оставить технологическую карту на пудинг из курицы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иготовить пудинг из куриц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ределить выход и оценить качество кулинарного издел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 xml:space="preserve">_________ Т.В. Ива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Составить технологическую карту  на луковицы, фаршированные филе сельди.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  <w:szCs w:val="28"/>
        </w:rPr>
        <w:t>Приготовить луковицы, фаршированные филе сельди. Определить выход и оценить качество кулинарного изделия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 xml:space="preserve">_________ Т.В. Ивано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оставить технологическую карту  на тресковую печень в яйцах.</w:t>
      </w:r>
    </w:p>
    <w:p>
      <w:pPr>
        <w:pStyle w:val="Normal"/>
        <w:numPr>
          <w:ilvl w:val="0"/>
          <w:numId w:val="2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товить тресковую печень в яйцах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ределить выход и оценить качество кулинарного издел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 xml:space="preserve">_________ Т.В. Ивано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ind w:left="709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ить технологическую карту  на  помидоры фаршированные яйцами и луком. </w:t>
      </w:r>
    </w:p>
    <w:p>
      <w:pPr>
        <w:pStyle w:val="Normal"/>
        <w:numPr>
          <w:ilvl w:val="0"/>
          <w:numId w:val="26"/>
        </w:numPr>
        <w:ind w:left="709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товить  помидоры фаршированные яйцами и луком. Определить выход и оценить качество кулинарного издел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 xml:space="preserve">_________ Т.В. Ивано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709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ить технологическую карту  на рулеты из баклажанов с салями. </w:t>
      </w:r>
    </w:p>
    <w:p>
      <w:pPr>
        <w:pStyle w:val="Normal"/>
        <w:numPr>
          <w:ilvl w:val="0"/>
          <w:numId w:val="24"/>
        </w:numPr>
        <w:ind w:left="709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Приготовить рулеты из баклажанов с салям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ределить выход и оценить качество кулинарного изделия.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 xml:space="preserve">_________ Т.В. Иванова 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9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851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ить технологическую карту  на «Матрешки». </w:t>
      </w:r>
    </w:p>
    <w:p>
      <w:pPr>
        <w:pStyle w:val="Normal"/>
        <w:numPr>
          <w:ilvl w:val="0"/>
          <w:numId w:val="17"/>
        </w:numPr>
        <w:ind w:left="851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Приготовить «Матрешки». Определить выход и оценить качество кулинарного изде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 xml:space="preserve">_________ Т.В. Ива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567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ть технологическую карту на сырные шарики с зеленью. </w:t>
      </w:r>
    </w:p>
    <w:p>
      <w:pPr>
        <w:pStyle w:val="Normal"/>
        <w:numPr>
          <w:ilvl w:val="0"/>
          <w:numId w:val="6"/>
        </w:numPr>
        <w:ind w:left="567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Приготовить сырные шарики с зеленью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ределить выход и оценить качество кулинарного изде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 xml:space="preserve">_________ Т.В. Ивано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709" w:hanging="42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ть технологическую карту  на заливное из овощей. </w:t>
      </w:r>
    </w:p>
    <w:p>
      <w:pPr>
        <w:pStyle w:val="Normal"/>
        <w:numPr>
          <w:ilvl w:val="0"/>
          <w:numId w:val="9"/>
        </w:numPr>
        <w:ind w:left="709" w:hanging="425"/>
        <w:rPr>
          <w:b/>
          <w:b/>
          <w:sz w:val="28"/>
          <w:szCs w:val="28"/>
        </w:rPr>
      </w:pPr>
      <w:r>
        <w:rPr>
          <w:sz w:val="28"/>
          <w:szCs w:val="28"/>
        </w:rPr>
        <w:t>Приготовить заливное из овощей. Определить выход и оценить качество кулинарного изде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 xml:space="preserve">_________ Т.В. Ивано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кзаменационный билет №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3"/>
        </w:numPr>
        <w:ind w:left="567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ить технологическую карту на закусочные «Конфетки». </w:t>
      </w:r>
    </w:p>
    <w:p>
      <w:pPr>
        <w:pStyle w:val="Normal"/>
        <w:numPr>
          <w:ilvl w:val="0"/>
          <w:numId w:val="33"/>
        </w:numPr>
        <w:ind w:left="567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Приготовить закусочные «Конфетки» Определить выход и оценить качество кулинарного изделия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 xml:space="preserve">_________ Т.В. Ива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ind w:left="567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ить технологическую карту на тарталетки «Гардинера» </w:t>
      </w:r>
    </w:p>
    <w:p>
      <w:pPr>
        <w:pStyle w:val="Normal"/>
        <w:numPr>
          <w:ilvl w:val="0"/>
          <w:numId w:val="21"/>
        </w:numPr>
        <w:ind w:left="567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Приготовить тарталетки «Гардинера». Определить выход и оценить качество кулинарного изде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 xml:space="preserve">_________ Т.В. Ива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Составить технологическую карту  тарталетки фуршетные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риготовить тарталетки фуршетные. Определить выход и оценить качество кулинарного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 xml:space="preserve">_________ Т.В. Иванова 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Экзаменационный билет №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оставить технологическую карту  на закуску «Розочки».</w:t>
      </w:r>
    </w:p>
    <w:p>
      <w:pPr>
        <w:pStyle w:val="Normal"/>
        <w:numPr>
          <w:ilvl w:val="0"/>
          <w:numId w:val="2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иготовить закуску «Розочки». Определить выход и оценить качество кулинарного изде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 xml:space="preserve">_________ Т.В. Ива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Составить технологическую карту на  шампиньоны «Застольные»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Приготовить шампиньоны «Застольные» Определить выход и оценить качество кулинарного изде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>_________ Т.В. Ивано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кзаменационный билет №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szCs w:val="28"/>
        </w:rPr>
        <w:t>Составить технологическую карту на  канапе «Банкетное»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  <w:szCs w:val="28"/>
        </w:rPr>
        <w:t>Приготовить канапе «Банкетное» .Определить выход и оценить качество кулинарного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>_________ Т.В. Ивано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кзаменационный билет №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Составить технологическую карту на  рулетик «Куриное удовольствие»</w:t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  <w:szCs w:val="28"/>
        </w:rPr>
        <w:t>Приготовить рулетик «Куриное удовольствие». Определить выход и оценить качество кулинарного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>_________ Т.В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кзаменационный билет №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Составить технологическую карту на курочку в «ажуре»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курочку в «ажуре» Определить выход и оценить качество кулинарного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>_________ Т.В. Ив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оставить технологическую карту  на свинину «Лисья шубка»</w:t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иготовить свинину «Лисья шубка». Определить выход и оценить качество кулинарного изде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>_________ Т.В. Ив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5"/>
        </w:numPr>
        <w:rPr/>
      </w:pPr>
      <w:r>
        <w:rPr>
          <w:sz w:val="28"/>
          <w:szCs w:val="28"/>
        </w:rPr>
        <w:t>Составить технологическую карту на куриное филе «Трио»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Приготовить куриное филе «Трио» Определить выход и оценить качество кулинарного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>_________ Т.В. Ив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Составить технологическую карту  на треску под маринадом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иготовить треску под маринадом. Определить выход и оценить качество кулинарного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>_________ Т.В. Иванова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3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М.02 Организация процесса приготовления и пригот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1"/>
        </w:numPr>
        <w:rPr/>
      </w:pPr>
      <w:r>
        <w:rPr>
          <w:sz w:val="28"/>
          <w:szCs w:val="28"/>
        </w:rPr>
        <w:t xml:space="preserve">Составить технологическую карту на  гнездышки из фарша. 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Приготовить гнездышки из фарша. Определить выход и оценить качество кулинарного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>_________ Т.В. Ив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 xml:space="preserve">Составить технологическую карту на паштет из куриной печени. 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Приготовить паштет из куриной печени. Определить выход и оценить качество кулинарного изде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>_________ Т.В. Ив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оставить технологическую карту на закуску из свинины по – русски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готовить закуску из свинины по-русс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выход и оценить качество кулинарного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>_________ Т.В. Ив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Составить технологическую карту на заливные фрикадельки из говядины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Приготовить заливные фрикадельки из говядины. Определить выход и оценить качество кулинарного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>_________ Т.В. Ив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2"/>
        </w:numPr>
        <w:rPr/>
      </w:pPr>
      <w:r>
        <w:rPr>
          <w:sz w:val="28"/>
          <w:szCs w:val="28"/>
        </w:rPr>
        <w:t xml:space="preserve">Составить технологическую карту на закуску « Зимушка» </w:t>
      </w:r>
    </w:p>
    <w:p>
      <w:pPr>
        <w:pStyle w:val="Normal"/>
        <w:numPr>
          <w:ilvl w:val="0"/>
          <w:numId w:val="32"/>
        </w:numPr>
        <w:rPr/>
      </w:pPr>
      <w:r>
        <w:rPr>
          <w:sz w:val="28"/>
          <w:szCs w:val="28"/>
        </w:rPr>
        <w:t>Приготовить закуску «Зимушка». Определить выход и оценить качество кулинарного изде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>_________ Т.В. Ив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Составить технологическую карту на закуску из баклажанов и изюма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Приготовить закуску из баклажанов и изюма. Определить выход и оценить качество кулинарного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>_________ Т.В. Ив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Составить технологическую карту  на закуску из свёклы, чернослива и орехов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готовить закуску из свеклы, чернослива и орехов. Определить выход и оценить качество кулинарного изделия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>_________ Т.В. Ив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оставить технологическую карту на рыбий рулет с овощам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иготовить рыбий рулет с овощами. Определить выход и оценить качество кулинарного изделия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>_________ Т.В. Иванова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31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Составить технологическую карту  на закуску «Зеленые пенечки»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Приготовить закуску «Зеленые пенечки». Определить выход и оценить качество кулинарного изделия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>_________ Т.В. Иванова</w:t>
      </w:r>
    </w:p>
    <w:p>
      <w:pPr>
        <w:pStyle w:val="Normal"/>
        <w:tabs>
          <w:tab w:val="clear" w:pos="708"/>
          <w:tab w:val="left" w:pos="603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32</w:t>
      </w:r>
    </w:p>
    <w:p>
      <w:pPr>
        <w:pStyle w:val="Normal"/>
        <w:tabs>
          <w:tab w:val="clear" w:pos="708"/>
          <w:tab w:val="left" w:pos="603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>Составить технологическую карту на роллы в морковных слайсах.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>Приготовить роллы в морковных слайсах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ределить выход и оценить качество кулинарного изделия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>_________ Т.В. Иванова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33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ставить технологическую карту на рулетики из сельд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готов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летики из сельди. Определить выход и оценить качество кулинарного изделия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>_________ Т.В. Иванова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34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оставить технологическую карту на сырные трубочки.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иготов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ырные трубочк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ределить выход и оценить качество кулинарного издел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уки РСО - Алания</w:t>
        <w:tab/>
        <w:tab/>
        <w:tab/>
        <w:tab/>
        <w:tab/>
        <w:tab/>
        <w:tab/>
        <w:tab/>
        <w:t>зам. директора по УВ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ОУ СПО "ВТЭТ"</w:t>
        <w:tab/>
        <w:tab/>
        <w:tab/>
        <w:tab/>
        <w:tab/>
        <w:tab/>
        <w:tab/>
        <w:tab/>
        <w:t>_________ Т.В. Ив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35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М.02 Организация процесса приготовления и приготовление </w:t>
      </w:r>
    </w:p>
    <w:p>
      <w:pPr>
        <w:pStyle w:val="Normal"/>
        <w:ind w:left="-850" w:right="-850" w:hanging="0"/>
        <w:jc w:val="center"/>
        <w:rPr>
          <w:b/>
          <w:b/>
          <w:sz w:val="28"/>
        </w:rPr>
      </w:pPr>
      <w:r>
        <w:rPr>
          <w:b/>
          <w:sz w:val="28"/>
        </w:rPr>
        <w:t>сложной холодной кулинарной продукции</w:t>
      </w:r>
    </w:p>
    <w:p>
      <w:pPr>
        <w:pStyle w:val="Normal"/>
        <w:ind w:left="-850" w:right="-8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4"/>
        </w:numPr>
        <w:ind w:left="862" w:right="-850" w:hanging="360"/>
        <w:rPr/>
      </w:pPr>
      <w:r>
        <w:rPr>
          <w:sz w:val="28"/>
          <w:szCs w:val="28"/>
        </w:rPr>
        <w:t>Составить технологическую карту на омлетики с баклажанами.</w:t>
      </w:r>
    </w:p>
    <w:p>
      <w:pPr>
        <w:pStyle w:val="Normal"/>
        <w:numPr>
          <w:ilvl w:val="0"/>
          <w:numId w:val="34"/>
        </w:numPr>
        <w:ind w:left="862" w:right="-850" w:hanging="360"/>
        <w:rPr>
          <w:sz w:val="28"/>
          <w:szCs w:val="28"/>
        </w:rPr>
      </w:pPr>
      <w:r>
        <w:rPr>
          <w:sz w:val="28"/>
          <w:szCs w:val="28"/>
        </w:rPr>
        <w:t>Приготов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млетики с баклажанами. Определить выход и оценить качество кулинарного изделия</w:t>
      </w:r>
    </w:p>
    <w:p>
      <w:pPr>
        <w:pStyle w:val="Normal"/>
        <w:ind w:left="-850"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и______________________</w:t>
        <w:tab/>
        <w:t>Председатель цикловой комиссии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ind w:left="-850"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right="-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0" w:right="-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582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582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41:00Z</dcterms:created>
  <dc:creator>Жениро</dc:creator>
  <dc:description/>
  <cp:keywords/>
  <dc:language>en-US</dc:language>
  <cp:lastModifiedBy>Светлана</cp:lastModifiedBy>
  <dcterms:modified xsi:type="dcterms:W3CDTF">2017-10-26T11:38:00Z</dcterms:modified>
  <cp:revision>7</cp:revision>
  <dc:subject/>
  <dc:title>Билет_</dc:title>
</cp:coreProperties>
</file>