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спект уро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Круговороты веществ и превращение энергии в биосфере. Антропогенное влияние на круговороты веществ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химия и биолог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9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у учащихся знания о биогеохимических циклах и роли живых организмов в поддержании круговорота биогенных элементов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 школьников использовать полученные знания о процессах, происходящих в биосфере, для обоснования мероприятий по охране природы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ь формирование у школьников отрицательного отношения к деятельности человека, наносящей ущерб природной среде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  углубить, обобщить и систематизировать знания учащихся о химичес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элементах, их соединениях и их воздействии на окружающую среду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звивать умение наблюдать и объяснять разнообразные химическ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явления в приро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3. воспитать у учащихся бережное отношение к приро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4. развивать умение учащихся работать с дополнительной литературо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доске эпиграф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х, эта среда обитания!</w:t>
        <w:br/>
        <w:t>Все связаны между собой</w:t>
        <w:br/>
        <w:t>Обменом, цепями питания,</w:t>
        <w:br/>
        <w:t>Составом, структурой, судьбой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Актуализация знан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биологии обращает внимание учащихся на эпиграф и организует фронтальную беседу о биосфере как среде обитания живых организмов, основных свойствах живого вещества, роли живых организмов в биосфере, функциях живого вещества в ней (Беседа)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азывается биогеохимическими циклами?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ва роль живых организмов в них?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элементы называют биогенными?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макротрофные и микротрофные элемент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и бесед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нарный урок биологии и химии в 9 класс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Круговороты веществ и превращение энергии в биосфере. Антропогенное влияние на круговороты веществ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у учащихся знания о биогеохимических циклах и роли живых организмов в поддержании круговорота биогенных элементов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 школьников использовать полученные знания о процессах, происходящих в биосфере, для обоснования мероприятий по охране природы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ь формирование у школьников отрицательного отношения к деятельности человека, наносящей ущерб природной среде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  углубить, обобщить и систематизировать знания учащихся о химичес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элементах, их соединениях и их воздействии на окружающую сред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звивать умение наблюдать и объяснять разнообразные химическ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явления в приро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3. воспитать у учащихся бережное отношение к приро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4. развивать умение учащихся работать с дополнительной литературо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доске эпиграф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х, эта среда обитания!</w:t>
        <w:br/>
        <w:t>Все связаны между собой</w:t>
        <w:br/>
        <w:t>Обменом, цепями питания,</w:t>
        <w:br/>
        <w:t>Составом, структурой, судьбой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Актуализация знан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биологии обращает внимание учащихся на эпиграф и организует фронтальную беседу о биосфере как среде обитания живых организмов, основных свойствах живого вещества, роли живых организмов в биосфере, функциях живого вещества в ней (Беседа)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азывается биогеохимическими циклами?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ва роль живых организмов в них?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элементы называют биогенными?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макротрофные и микротрофные элемент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и бесе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химический круговорот углерода (учитель химии),</w:t>
      </w:r>
    </w:p>
    <w:p>
      <w:pPr>
        <w:pStyle w:val="Normal"/>
        <w:jc w:val="both"/>
        <w:rPr/>
      </w:pPr>
      <w:r>
        <w:rPr>
          <w:sz w:val="24"/>
          <w:szCs w:val="24"/>
        </w:rPr>
        <w:t>миграция углерода осуществляется созданием  карбонатной  системы в различных водоемах, где углекислый газ переходит в угольную кислоту,  в гидрокарбонат- ионы и карбонат – ионы. Затем с  помощью растворенного в воде кальция (реже магния) происходит осаждение карбонатов (CаС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 биогенным и абиогенным путем, в результате чего возникают мощные толщи известняков. </w:t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>З            Задание Осуществить  цепочку  превращений:   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→ 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О</w:t>
      </w:r>
      <w:r>
        <w:rPr>
          <w:sz w:val="24"/>
          <w:szCs w:val="24"/>
          <w:vertAlign w:val="subscript"/>
        </w:rPr>
        <w:t xml:space="preserve">3  </w:t>
      </w:r>
      <w:r>
        <w:rPr>
          <w:rFonts w:cs="Calibri"/>
          <w:sz w:val="24"/>
          <w:szCs w:val="24"/>
          <w:vertAlign w:val="subscript"/>
        </w:rPr>
        <w:t>→</w:t>
      </w:r>
      <w:r>
        <w:rPr>
          <w:sz w:val="24"/>
          <w:szCs w:val="24"/>
        </w:rPr>
        <w:t xml:space="preserve">  СаСО</w:t>
      </w:r>
      <w:r>
        <w:rPr>
          <w:sz w:val="24"/>
          <w:szCs w:val="24"/>
          <w:vertAlign w:val="subscript"/>
        </w:rPr>
        <w:t xml:space="preserve">3 </w:t>
      </w:r>
      <w:r>
        <w:rPr>
          <w:rFonts w:cs="Calibri"/>
          <w:sz w:val="24"/>
          <w:szCs w:val="24"/>
        </w:rPr>
        <w:t>→</w:t>
      </w:r>
      <w:r>
        <w:rPr>
          <w:sz w:val="24"/>
          <w:szCs w:val="24"/>
        </w:rPr>
        <w:t xml:space="preserve"> СО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логический круговорот   углерода (учитель биологи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углерод океана (учитель химии) 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поддержание концентрации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атмосферы, демонстрация опыта (учитель химии);</w:t>
      </w:r>
    </w:p>
    <w:p>
      <w:pPr>
        <w:pStyle w:val="Normal"/>
        <w:ind w:left="-99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sz w:val="24"/>
          <w:szCs w:val="24"/>
          <w:lang w:bidi="en-US"/>
        </w:rPr>
        <w:t xml:space="preserve">Углекислый  газ  образуется  в  результате  дыхания </w:t>
      </w:r>
    </w:p>
    <w:p>
      <w:pPr>
        <w:pStyle w:val="Normal"/>
        <w:spacing w:lineRule="auto" w:line="288" w:before="0" w:after="160"/>
        <w:jc w:val="both"/>
        <w:rPr>
          <w:sz w:val="24"/>
          <w:szCs w:val="24"/>
          <w:lang w:bidi="en-US"/>
        </w:rPr>
      </w:pPr>
      <w:r>
        <w:rPr>
          <w:rFonts w:cs="Calibri"/>
          <w:sz w:val="24"/>
          <w:szCs w:val="24"/>
          <w:lang w:bidi="en-US"/>
        </w:rPr>
        <w:t xml:space="preserve"> </w:t>
      </w:r>
      <w:r>
        <w:rPr>
          <w:sz w:val="24"/>
          <w:szCs w:val="24"/>
          <w:lang w:bidi="en-US"/>
        </w:rPr>
        <w:t>Опыт  подышать  в  чистую  стеклянную  трубочку  через  известковую  воду,  она  помутнеет.</w:t>
      </w:r>
    </w:p>
    <w:p>
      <w:pPr>
        <w:pStyle w:val="Normal"/>
        <w:spacing w:lineRule="auto" w:line="288" w:before="0" w:after="160"/>
        <w:ind w:left="-142" w:hanging="0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Задание  Записать  уравнение  этой  реакции.</w:t>
      </w:r>
    </w:p>
    <w:p>
      <w:pPr>
        <w:pStyle w:val="Normal"/>
        <w:spacing w:lineRule="auto" w:line="288" w:before="0" w:after="160"/>
        <w:ind w:left="-142" w:hanging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. Кроме того, запасы углерода в атмосфере пополняются за счёт вулканической деятельности и сжигания человеком горючих ископаемых. Хотя основная часть поступающего в атмосферу диоксида углерода поглощается океаном и откладывается в виде карбонатов, содержание СО2 в воздухе медленно, но неуклонно повышается.</w:t>
      </w:r>
    </w:p>
    <w:p>
      <w:pPr>
        <w:pStyle w:val="Normal"/>
        <w:spacing w:lineRule="auto" w:line="288" w:before="0" w:after="160"/>
        <w:rPr/>
      </w:pPr>
      <w:r>
        <w:rPr>
          <w:sz w:val="24"/>
          <w:szCs w:val="24"/>
          <w:lang w:bidi="en-US"/>
        </w:rPr>
        <w:t>Углекислый  газ  образуется  в  результате   горения  углеродсодержащих  веществ  (природный  газ,  уголь,  нефть,  древесина),  а  также  в  ходе  процессов  гниения,  дыхания  и  др.Содержание  СО2  в  атмосфере  составляет  0,03%,  что  обеспечивает  относительное  постоянство  климата  на  Земле</w:t>
      </w:r>
    </w:p>
    <w:p>
      <w:pPr>
        <w:pStyle w:val="Normal"/>
        <w:spacing w:lineRule="auto" w:line="288" w:before="0" w:after="160"/>
        <w:ind w:left="-142" w:hanging="0"/>
        <w:rPr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нарушение концентрации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результате промышленной революции (добыча угл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ефти, разрушение гумуса, вырубка лесов), (учитель химии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е) последствия нарушения концентрации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атмосфере (учитель биологи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ж) сообщение учащегося (реферат) «Парниковый эффек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) источники попадания в атмосферу СО (учитель хими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Угарный  газ образуется  при  горении  углеродсодержащих  веществ  в  условиях  высоких  температур  и  недостатка  кислорода,  например  в  печах,  автомобильных  двигателях. В  цехах  и  лабораториях  при  работе  с  оксидом  углерода  два  устанавливается  строгий  контроль  над  герметичностью  аппаратов  и  содержанием газа  не  должно  превышать  20  м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   В  быту  мы  встречаем  этот  газ  чаще,  чем  было  бы  желательно,  в  табачном  дыме  -  до  0.5 %, в  выхлопных  газах  двигателей   внутреннего  сгорания  около  3%,  большое  количество  этого  газа  в  дымовых  газах  фабричных  т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) применение СО (учитель хими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  химической  промышленности  оксид  углерода  (II)  служит  исходным  веществом  при  синтезе  многих  органических  продуктов   (метилового  спирта  и  т.п.).  Из  СО  и  Н</w:t>
      </w:r>
      <w:r>
        <w:rPr>
          <w:sz w:val="24"/>
          <w:szCs w:val="24"/>
          <w:vertAlign w:val="subscript"/>
        </w:rPr>
        <w:t>2   получают  искусственный  бенз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) воздействие СО на организм человека (учитель биологии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О.  В процессе фотосинтеза углекислота превращается в органическое  вещество, служащее пищей животным. Дыхание, брожение и сгорание  топлива возвращают углекислоту в атмосфер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езентация «Азот».  Синицын  Миша,  Полунин  Саш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оворот азота в природ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 основных  неорганических  веществ,  содержащих  атомы   азота  можно  назвать  азотную  кислоту  и  её  со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природные соединения азота – селитры (учитель хими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 нитраты  щелочных  металлов,  щелочно -  земельных  металлов  аммония  называют  селитрами  (натриевая,  калийная  и  т.  д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бое  название  имеют  соли:  </w:t>
      </w:r>
      <w:r>
        <w:rPr>
          <w:rFonts w:cs="Times New Roman" w:ascii="Times New Roman" w:hAnsi="Times New Roman"/>
          <w:sz w:val="24"/>
          <w:szCs w:val="24"/>
          <w:lang w:val="en-US"/>
        </w:rPr>
        <w:t>Na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-  чилийская  селитра  (натриева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K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- индийская  селитра  (калиева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 норвежская  селитра (кальциева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атмосферный азот (учитель хими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 записать уравнения реакции, происходящие в атмосфере во время гроз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цепочку превращ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локальные круговороты азота (учитель химии, учитель биологии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применение азота и его соединений (учитель хим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опы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жите экспериментальным путем, что нельзя вносить соли аммония в качестве азотных удобрений вместе с известь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) отрицательное влияние азотных соединений на окружающую сре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учитель  биологии); Накопление нитратов и нитритов в продуктах питания и  вредно сказываются на здоровье человека., химическая эрозия почв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езентация «Кислород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говорот кислорода роль растений, фотосинтез, уравнение (Учитель биологи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ая проблема разрушение озонового слоя , образование озона в природе (учитель химии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езентация «Фосфор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ворот фосфора в природ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й круговорот фосфора в природе (учитель хими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природные фосфаты (учитель хими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 соединения  фосфора  -  фосфориты  и  апатиты  - содержат  фосфор  в  виде  нерастворимого  третичного  фосфата  кальция,  который  плохо  усваивается  расте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усвоение фосфора растениями и животными (учитель биологи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разложение фосфатов бактериями и грибами (учитель биологи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) превращение нерастворимых фосфатов в растворимые (учитель химии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получения  легко  усвояемых  удобрений  фосфаты  подвергают  химической  обработке,  заключающейся  в  превращение  нормальной  соли  в  кислую. Таким  путём  приготовляют  наиболее  важное  фосфорные  удобрения  -  суперфосфат,  двойной  суперфосф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монстрация опы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) отрицательное влияние фосфорных соединений на окружающую среду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Закрепл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а. БИОЛОГИЧЕСКИЕ ЗАДАЧИ.</w:t>
      </w:r>
    </w:p>
    <w:p>
      <w:pPr>
        <w:pStyle w:val="21"/>
        <w:shd w:fill="auto" w:val="clear"/>
        <w:ind w:left="20" w:firstLine="540"/>
        <w:rPr>
          <w:sz w:val="24"/>
          <w:szCs w:val="24"/>
        </w:rPr>
      </w:pPr>
      <w:r>
        <w:rPr>
          <w:sz w:val="24"/>
          <w:szCs w:val="24"/>
        </w:rPr>
        <w:t>Биологическая задача №</w:t>
      </w:r>
      <w:r>
        <w:rPr>
          <w:rStyle w:val="2105pt"/>
          <w:sz w:val="24"/>
          <w:szCs w:val="24"/>
        </w:rPr>
        <w:t xml:space="preserve"> 6.</w:t>
      </w:r>
    </w:p>
    <w:p>
      <w:pPr>
        <w:pStyle w:val="6"/>
        <w:shd w:fill="auto" w:val="clear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>В основе круговорота веществ лежат связи между орга</w:t>
        <w:softHyphen/>
        <w:t>низмами - производителями, потребителями и разрушителями органического вещества.</w:t>
      </w:r>
    </w:p>
    <w:p>
      <w:pPr>
        <w:pStyle w:val="6"/>
        <w:shd w:fill="auto" w:val="clear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>Что это за связи? Почему цепь питания не может состоять только из организмов-производителей и потребителей органиче</w:t>
        <w:softHyphen/>
        <w:t>ского вещества?</w:t>
      </w:r>
    </w:p>
    <w:p>
      <w:pPr>
        <w:pStyle w:val="21"/>
        <w:shd w:fill="auto" w:val="clear"/>
        <w:spacing w:lineRule="exact" w:line="250"/>
        <w:ind w:left="20" w:firstLine="540"/>
        <w:rPr>
          <w:sz w:val="24"/>
          <w:szCs w:val="24"/>
        </w:rPr>
      </w:pPr>
      <w:r>
        <w:rPr>
          <w:sz w:val="24"/>
          <w:szCs w:val="24"/>
        </w:rPr>
        <w:t xml:space="preserve">Биологическая задача </w:t>
      </w:r>
      <w:r>
        <w:rPr>
          <w:rStyle w:val="21pt"/>
          <w:sz w:val="24"/>
          <w:szCs w:val="24"/>
          <w:lang w:val="en-US"/>
        </w:rPr>
        <w:t>M</w:t>
      </w:r>
      <w:r>
        <w:rPr>
          <w:rStyle w:val="21pt"/>
          <w:sz w:val="24"/>
          <w:szCs w:val="24"/>
        </w:rPr>
        <w:t>1.</w:t>
      </w:r>
    </w:p>
    <w:p>
      <w:pPr>
        <w:pStyle w:val="6"/>
        <w:shd w:fill="auto" w:val="clear"/>
        <w:spacing w:lineRule="exact" w:line="250" w:before="0" w:after="10"/>
        <w:ind w:left="20" w:right="40"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>Круговорот веществ, их движение требуют постоянного притока энергии. Что служит источником этой энергии? Почему считают, что поставщиками энергии являются растения? Какую энергию они поставляют для круговорота веществ?</w:t>
      </w:r>
    </w:p>
    <w:p>
      <w:pPr>
        <w:pStyle w:val="6"/>
        <w:shd w:fill="auto" w:val="clear"/>
        <w:spacing w:lineRule="exact" w:line="250" w:before="0" w:after="10"/>
        <w:ind w:left="20" w:right="40"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"/>
        <w:shd w:fill="auto" w:val="clear"/>
        <w:spacing w:lineRule="exact" w:line="259"/>
        <w:ind w:left="40" w:right="20" w:firstLine="940"/>
        <w:rPr>
          <w:sz w:val="24"/>
          <w:szCs w:val="24"/>
        </w:rPr>
      </w:pPr>
      <w:r>
        <w:rPr>
          <w:rStyle w:val="10pt"/>
          <w:sz w:val="24"/>
          <w:szCs w:val="24"/>
        </w:rPr>
        <w:t>Проставьте в данном уравнении коэффициенты:</w:t>
      </w:r>
    </w:p>
    <w:p>
      <w:pPr>
        <w:pStyle w:val="Normal"/>
        <w:spacing w:lineRule="auto" w:line="240" w:before="280" w:after="280"/>
        <w:rPr/>
      </w:pPr>
      <w:r>
        <w:rPr>
          <w:rStyle w:val="1"/>
          <w:rFonts w:eastAsia="Calibri"/>
          <w:sz w:val="24"/>
          <w:szCs w:val="24"/>
          <w:lang w:val="en-US"/>
        </w:rPr>
        <w:t>CO</w:t>
      </w:r>
      <w:r>
        <w:rPr>
          <w:rStyle w:val="1"/>
          <w:rFonts w:eastAsia="Calibri"/>
          <w:sz w:val="24"/>
          <w:szCs w:val="24"/>
          <w:vertAlign w:val="subscript"/>
        </w:rPr>
        <w:t>2</w:t>
      </w:r>
      <w:r>
        <w:rPr>
          <w:rStyle w:val="1"/>
          <w:rFonts w:eastAsia="Calibri"/>
          <w:sz w:val="24"/>
          <w:szCs w:val="24"/>
        </w:rPr>
        <w:t xml:space="preserve"> + </w:t>
      </w:r>
      <w:r>
        <w:rPr>
          <w:rStyle w:val="1"/>
          <w:rFonts w:eastAsia="Calibri"/>
          <w:sz w:val="24"/>
          <w:szCs w:val="24"/>
          <w:lang w:val="en-US"/>
        </w:rPr>
        <w:t>H</w:t>
      </w:r>
      <w:r>
        <w:rPr>
          <w:rStyle w:val="1"/>
          <w:rFonts w:eastAsia="Calibri"/>
          <w:sz w:val="24"/>
          <w:szCs w:val="24"/>
          <w:vertAlign w:val="subscript"/>
        </w:rPr>
        <w:t>2</w:t>
      </w:r>
      <w:r>
        <w:rPr>
          <w:rStyle w:val="1"/>
          <w:rFonts w:eastAsia="Calibri"/>
          <w:sz w:val="24"/>
          <w:szCs w:val="24"/>
          <w:lang w:val="en-US"/>
        </w:rPr>
        <w:t>O</w:t>
      </w:r>
      <w:r>
        <w:rPr>
          <w:rStyle w:val="1"/>
          <w:rFonts w:eastAsia="Calibri"/>
          <w:sz w:val="24"/>
          <w:szCs w:val="24"/>
        </w:rPr>
        <w:t xml:space="preserve"> + световая энергия = </w:t>
      </w:r>
      <w:r>
        <w:rPr>
          <w:rStyle w:val="1"/>
          <w:rFonts w:eastAsia="Calibri"/>
          <w:sz w:val="24"/>
          <w:szCs w:val="24"/>
          <w:lang w:val="en-US"/>
        </w:rPr>
        <w:t>C</w:t>
      </w:r>
      <w:r>
        <w:rPr>
          <w:rStyle w:val="1"/>
          <w:rFonts w:eastAsia="Calibri"/>
          <w:sz w:val="24"/>
          <w:szCs w:val="24"/>
          <w:vertAlign w:val="subscript"/>
        </w:rPr>
        <w:t>6</w:t>
      </w:r>
      <w:r>
        <w:rPr>
          <w:rStyle w:val="1"/>
          <w:rFonts w:eastAsia="Calibri"/>
          <w:sz w:val="24"/>
          <w:szCs w:val="24"/>
          <w:lang w:val="en-US"/>
        </w:rPr>
        <w:t>H</w:t>
      </w:r>
      <w:r>
        <w:rPr>
          <w:rStyle w:val="1"/>
          <w:rFonts w:eastAsia="Calibri"/>
          <w:sz w:val="24"/>
          <w:szCs w:val="24"/>
          <w:vertAlign w:val="subscript"/>
        </w:rPr>
        <w:t>12</w:t>
      </w:r>
      <w:r>
        <w:rPr>
          <w:rStyle w:val="1"/>
          <w:rFonts w:eastAsia="Calibri"/>
          <w:sz w:val="24"/>
          <w:szCs w:val="24"/>
          <w:lang w:val="en-US"/>
        </w:rPr>
        <w:t>O</w:t>
      </w:r>
      <w:r>
        <w:rPr>
          <w:rStyle w:val="1"/>
          <w:rFonts w:eastAsia="Calibri"/>
          <w:sz w:val="24"/>
          <w:szCs w:val="24"/>
          <w:vertAlign w:val="subscript"/>
        </w:rPr>
        <w:t>6</w:t>
      </w:r>
      <w:r>
        <w:rPr>
          <w:rStyle w:val="1"/>
          <w:rFonts w:eastAsia="Calibri"/>
          <w:sz w:val="24"/>
          <w:szCs w:val="24"/>
        </w:rPr>
        <w:t xml:space="preserve"> + </w:t>
      </w:r>
      <w:r>
        <w:rPr>
          <w:rStyle w:val="1"/>
          <w:rFonts w:eastAsia="Calibri"/>
          <w:sz w:val="24"/>
          <w:szCs w:val="24"/>
          <w:lang w:val="en-US"/>
        </w:rPr>
        <w:t>O</w:t>
      </w:r>
      <w:r>
        <w:rPr>
          <w:rStyle w:val="1"/>
          <w:rFonts w:eastAsia="Calibri"/>
          <w:sz w:val="24"/>
          <w:szCs w:val="24"/>
          <w:vertAlign w:val="subscript"/>
        </w:rPr>
        <w:t xml:space="preserve">2 </w:t>
      </w:r>
      <w:r>
        <w:rPr>
          <w:rStyle w:val="10pt"/>
          <w:rFonts w:eastAsia="Calibri"/>
          <w:sz w:val="24"/>
          <w:szCs w:val="24"/>
        </w:rPr>
        <w:t>Определите:</w:t>
      </w:r>
      <w:r>
        <w:rPr>
          <w:rStyle w:val="1"/>
          <w:rFonts w:eastAsia="Calibri"/>
          <w:sz w:val="24"/>
          <w:szCs w:val="24"/>
        </w:rPr>
        <w:t xml:space="preserve"> Какой объем  кислорода выделится и сколько грамм глюкозы синтезирует зеленое растение, если при фо</w:t>
        <w:softHyphen/>
        <w:t xml:space="preserve">тосинтезе оно поглотит из среды 1 кг </w:t>
      </w:r>
      <w:r>
        <w:rPr>
          <w:rStyle w:val="1"/>
          <w:rFonts w:eastAsia="Calibri"/>
          <w:sz w:val="24"/>
          <w:szCs w:val="24"/>
          <w:lang w:val="en-US"/>
        </w:rPr>
        <w:t>CO</w:t>
      </w:r>
      <w:r>
        <w:rPr>
          <w:rStyle w:val="1"/>
          <w:rFonts w:eastAsia="Calibri"/>
          <w:sz w:val="24"/>
          <w:szCs w:val="24"/>
          <w:vertAlign w:val="subscript"/>
        </w:rPr>
        <w:t>2</w:t>
      </w:r>
      <w:r>
        <w:rPr>
          <w:rStyle w:val="1"/>
          <w:rFonts w:eastAsia="Calibri"/>
          <w:sz w:val="24"/>
          <w:szCs w:val="24"/>
        </w:rPr>
        <w:t xml:space="preserve"> (не считая воды).</w:t>
      </w:r>
    </w:p>
    <w:p>
      <w:pPr>
        <w:pStyle w:val="21"/>
        <w:shd w:fill="auto" w:val="clear"/>
        <w:spacing w:lineRule="exact" w:line="220" w:before="0" w:after="224"/>
        <w:ind w:left="20" w:firstLine="520"/>
        <w:rPr/>
      </w:pPr>
      <w:r>
        <w:rPr>
          <w:sz w:val="24"/>
          <w:szCs w:val="24"/>
        </w:rPr>
        <w:t xml:space="preserve">Экологическая задача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.</w:t>
      </w:r>
    </w:p>
    <w:p>
      <w:pPr>
        <w:pStyle w:val="6"/>
        <w:shd w:fill="auto" w:val="clear"/>
        <w:spacing w:lineRule="exact" w:line="250"/>
        <w:ind w:left="20" w:right="20" w:firstLine="520"/>
        <w:rPr>
          <w:rStyle w:val="1"/>
          <w:sz w:val="24"/>
          <w:szCs w:val="24"/>
          <w:lang w:val="ru-RU"/>
        </w:rPr>
      </w:pPr>
      <w:r>
        <w:rPr>
          <w:rStyle w:val="1"/>
          <w:sz w:val="24"/>
          <w:szCs w:val="24"/>
        </w:rPr>
        <w:t>Сокращение озонового слоя на 1% способствует росту ра</w:t>
        <w:softHyphen/>
        <w:t xml:space="preserve">ковых заболеваний на 6% в год. Численность жителей земного шара составляет </w:t>
      </w:r>
      <w:r>
        <w:rPr>
          <w:rStyle w:val="1"/>
          <w:sz w:val="24"/>
          <w:szCs w:val="24"/>
          <w:lang w:val="ru-RU"/>
        </w:rPr>
        <w:t>6</w:t>
      </w:r>
      <w:r>
        <w:rPr>
          <w:rStyle w:val="1"/>
          <w:sz w:val="24"/>
          <w:szCs w:val="24"/>
        </w:rPr>
        <w:t xml:space="preserve"> млрд. чел. Какова численность людей, забо</w:t>
        <w:softHyphen/>
        <w:t>левших раком, ежегодно, если дефицит озонового слоя достиг</w:t>
        <w:softHyphen/>
        <w:t>нет указанной величины?</w:t>
      </w:r>
    </w:p>
    <w:p>
      <w:pPr>
        <w:pStyle w:val="6"/>
        <w:shd w:fill="auto" w:val="clear"/>
        <w:spacing w:lineRule="exact" w:line="250"/>
        <w:ind w:left="20" w:right="20" w:firstLine="520"/>
        <w:rPr>
          <w:rStyle w:val="1"/>
          <w:sz w:val="24"/>
          <w:szCs w:val="24"/>
          <w:lang w:val="ru-RU"/>
        </w:rPr>
      </w:pPr>
      <w:r>
        <w:rPr/>
      </w:r>
    </w:p>
    <w:p>
      <w:pPr>
        <w:pStyle w:val="21"/>
        <w:shd w:fill="auto" w:val="clear"/>
        <w:ind w:left="20" w:firstLine="520"/>
        <w:rPr>
          <w:sz w:val="24"/>
          <w:szCs w:val="24"/>
        </w:rPr>
      </w:pPr>
      <w:r>
        <w:rPr>
          <w:sz w:val="24"/>
          <w:szCs w:val="24"/>
        </w:rPr>
        <w:t>Экологическая задача № 4.</w:t>
      </w:r>
    </w:p>
    <w:p>
      <w:pPr>
        <w:pStyle w:val="6"/>
        <w:shd w:fill="auto" w:val="clear"/>
        <w:spacing w:before="0" w:after="180"/>
        <w:ind w:left="20" w:right="20" w:firstLine="520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Автомобиль ГАЗ-24 с водителем и четырьмя пассажирами выбрасывает в воздух 40 г ядовитой окиси углерода (СО) за 1 км пробега. Сколько углерода (СО) он выбросит за 255 км пробега?</w:t>
      </w:r>
    </w:p>
    <w:p>
      <w:pPr>
        <w:pStyle w:val="6"/>
        <w:numPr>
          <w:ilvl w:val="0"/>
          <w:numId w:val="4"/>
        </w:numPr>
        <w:shd w:fill="auto" w:val="clear"/>
        <w:spacing w:before="0" w:after="180"/>
        <w:ind w:left="720" w:right="20" w:hanging="360"/>
        <w:rPr>
          <w:sz w:val="24"/>
          <w:szCs w:val="24"/>
          <w:lang w:val="ru-RU"/>
        </w:rPr>
      </w:pPr>
      <w:r>
        <w:rPr>
          <w:sz w:val="24"/>
          <w:szCs w:val="24"/>
          <w:lang w:eastAsia="ru-RU"/>
        </w:rPr>
        <w:t>Контроль знаний Тест.</w:t>
      </w:r>
    </w:p>
    <w:p>
      <w:pPr>
        <w:pStyle w:val="6"/>
        <w:shd w:fill="auto" w:val="clear"/>
        <w:spacing w:before="0" w:after="180"/>
        <w:ind w:left="720"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 w:eastAsia="ru-RU"/>
        </w:rPr>
        <w:t xml:space="preserve">     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Главная функция биосферы заключается в обеспечении круговорота химических элементов, который выражается в циркуляции веществ между атмосферой, почвой, гидросферой и живыми организмами. В природе существует теснейшая взаимосвязь между всеми живыми организмами: зелеными растениями, животными, бактериями, грибами. Эта взаимосвязь реализуется через потоки вещества и энергии и может быть представлена в виде схем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говорот веществ в биосфере поддерживается постоянным потоком энергии. Единственный источник внешней энергии на Земле – это излучение Солнца. Энергия, проходящая через биосферу нашей планеты, образует именно поток, а не круговоро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живой организм получает энергию Солнца в прямом или измененном виде, а затем выделяет ее в окружающую среду или передает другим живым организмам. В обобщенной схеме энергия проходит сквозь живую оболочку и выделяется в среду в уже “отработанном” виде, в виде тепла, которое не может быть вновь усвоено живыми организм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ую роль потребителей солнечной энергии выполняют зеленые растения, которые способны непосредственно усваивать световую энергию Солнц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для круговорота веществ достаточно того запаса вещества, который имеется в биосфере, то поток энергии требует непрерывного поступления энергии извне – наша биосфера – открытая систе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нагляднее представить себе роль энергии и вещества в жизненных процессах, сравним их с колесом мельницы, которое вращается под напором падающей с плотины воды. Колесо крутится, оставаясь на месте, и символизирует собой запас вещества в биосфере: его столько же сегодня, сколько было вчера, и завтра, не убавится и не прибавится. Но чтобы колесо вертелось, необходим постоянный приток нового количества воды. Поток воды бежит мимо колеса, вращая его. Так и поток энергии “крутит” колесо жизни на нашей планете, и его движение дает стимул “вращательному” движению вещества в биосфер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месте с круговоротом веществ в биосфере осуществляется и круговорот (миграция) атомов конкретных химических элементов. Они переходят из организма в организм, затем — в неживую природу и снова в организм (учитель демонстрирует слайд №3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приложения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енствующую роль в этом процессе играет вся масса живых организмов Земли (учитель демонстрирует слайд №4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приложения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“Живое вещество, – писал В.И. Вернадский, – охватывает и перестраивает химические процессы биосферы. Живое вещество есть самая мощная геологическая сила, растущая с ходом времени”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ение о круговороте атомов является одним из основных законов геохимии биосферы. Этот закон сводится к следующему: в сфере атомы участвуют в биологических круговоротах, в ходе которых они поглощаются живым веществом и заряжаются энергией, затем покидают живое вещество, отдавая накопленную энергию во внешнюю среду. ( Выделенные жирным шрифтом фразы ребята конспектируют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ом за определенный промежуток времени одно то же количество вещества биосферы совершает множество циклов. При этом различают два основных типа круговорота веществ: большой (геологический) и малый (биологический) (учитель демонстрирует слайд №6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приложения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Мы подробнее рассмотрим биологический круговорот наиболее типичных биофильных химических элемен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Самостоятельная работа в группа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 предлагает классу разбиться на малые группы, каждая из которых получает задание для самостоятельной работы: в памяти компьютеров сохранена папка с файлами, содержащими список терминов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(приложение 2)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заготовки схем круговоротов веществ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(приложение 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приложение 4)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задания (см. слайд №7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приложения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C помощью программы Paint учащимся необходимо восстановить схемы круговоротов данных элементов, вписав необходимые термины из списка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приложения 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трелками показать последовательность происходящих процессов и оформить получившиеся схемы рисунк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 знакомит учащихся с критериями оценки работ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сть выбора компонентов круговорот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ая последовательность происходящих процессов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ий подход к оформлению работ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демонстрирует через проектор модели круговоротов азота и углерода с компакт-диска Открытая биология. Версия 2,5. При необходимости производится повтор демонстрац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ьность выполнения работ проверяется во время обсуждения, при сравнении полученных схем со слайдами презентации (учитель демонстрирует слайды № 8 и 9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приложения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ем учащиеся формируют новые группы, в ходе работы которых происходит взаимообмен полученной информаци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 Изучение нового на основе обобщения изученного ранее материа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еседа)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Все процессы природы находятся в закономерной связи и развитии. Любое нарушение этих связей, разрыв их порождают негативные явления, с которыми сталкивается как отдельный человек, так и все общество в цел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явлением человечества возникло сложное взаимодействие общества и природы, одним из проявлений которого является сдвиг в биосфере в сторону возникновения особых биогеоценозов антропогенного характе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мощью проектора демонстрируется видеофрагмент, посвященный прерыванию круговоротов при сборе урожая в агроценозе – одной из причин неустойчивости этого сообщества. Учитель обращает внимание на то, что возврат биогенных элементов приходится компенсировать внесением минеральных или органических удобр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, которые ранее производил человек, сводились к тому, что он брал (часто хищнически) у биосферы средства к существованию, но возвращал то, что могло быть использовано другими организмами в цепях питания. Биологические круговороты тотчас же включали результаты деятельности человека в свои цикл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в связи с ростом народонаселения и технической революцией воздействие человека на биосферу стало необычайно сильным, качественно отличным от прежнего. Е.Б.Новиком это воздействие названо антибиогенным комплекс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мощью проектора демонстрируется видеофрагмент, посвященный аварии на Чернобыльской АЭ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ропогенное воздействие явилось причиной колоссальных сдвигов в биосфер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Учитель демонстрирует слайд №10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приложения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лядя на схему, учащиеся дополняют её конкретными примерами. Возможны выступления ребят с подготовленными сообщениями, например о влиянии человека на круговорот углерода и т.п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Назовите термины, которыми можно описать последствия негативного воздействия человека на глобальные биогенные круговоро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агаемые ответы: кислотные дожди, глобальное потепление, эвтрофикация водоемов и т.д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Общие выводы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формулируются учащимися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Возможен вариант задания, который имеет смысл применить при недостатке времени – заполнение пропусков в тексте, который содержится в кейсе задания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(приложение 5)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вещества, вовлекаемого в биосферные процессы, остается постоянным на протяжении целых геологических периодов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биосфере совершается многократный круговорот входящих в состав живых организмов веществ, атомов химических элементов и превращение энерги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В биосферу извне постоянно вливается поток солнечной энерги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сферные круговороты возможны, так как живое вещество в биосфере постоянно выполняет следующие биогеохимические функции: газовую, концентрационную, окислительно-восстановительную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лобальном круговороте веществ непосредственное участие принимают зеленые растения, животные, грибы, бактери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говорот веществ и атомов химических элементов, превращение энергии осуществляются за счет таких процессов, как фотосинтез, дыхание, горение, брожение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ияние человека на процессы, протекающие в биосфере, все время возрастает, что требует регуляции его взаимоотношений с окружающей природой. Охрана природы – насущная потребность современ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(демонстрируя слайд № 11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приложения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д звучащую тревожную музыку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сфера функционирует как гигантская хорошо отлаженная экосистема, где организмы не только приспосабливаются к среде, но и сами создают и поддерживают на Земле условия, благоприятные для жизни. Совершая гигантский биологический круговорот веществ в биосфере, жизнь поддерживает стабильные условия для своего существования и существования в ней человека. Это обязывает человека иначе, более разумно относится к своей деятельности в биосфер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машнее зад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 А.А.Каменского “Биология. Введение в общую биологию и экологию” § 6.3, записи в тетради, ответы на вопросы в конце параграфа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-сочинение рассуждение (по желанию учащихся):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ите ли вы в то, что человечеству удастся сохранить биосферу для будущих поколений? Если “да”, то в каком виде она будет сохранена? Почему вы так думаете? Если “нет”, то почему и каковы перспективы будущего человечеств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ьзованные материал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ев А.В. Общая биология. 11 класс. Метод. пособие. – СПб.: Паритет, 2004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пеляева О.А., Сунцова И.В. Поурочные разработки по общей биологии: 9 класс.- М.:ВАКО, 2006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омарева И.Н. Экология – М.: Вентана-Графф, 200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лектронные носит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логия, химия, экология. Электронное учебное издание. ООО “Физикон” 2005,ООО “Дрофа” 2005.CD-ROM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ая биология. Версия 2,5.Полный интерактивный курс биологии. “Физикон”. “Новый Диск”. CD-ROM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С: Школа. Экология .10-11 классы. Учебное пособие. ЗАО “1С”, 2004 ООО “Дрофа”, 2004. CD-ROM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я. Учебное электронное издание. МИЭМ,2004. CD-ROM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биологии и экологии МОУ “Селковская СОШ” Сергиево-Посадского района Московской области Ерёмина Л.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851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1"/>
      <w:szCs w:val="21"/>
      <w:lang w:bidi="ar-SA"/>
    </w:rPr>
  </w:style>
  <w:style w:type="character" w:styleId="2">
    <w:name w:val="Основной текст (2)_"/>
    <w:qFormat/>
    <w:rPr>
      <w:sz w:val="22"/>
      <w:szCs w:val="22"/>
      <w:lang w:bidi="ar-SA"/>
    </w:rPr>
  </w:style>
  <w:style w:type="character" w:styleId="2105pt">
    <w:name w:val="Основной текст (2) + 10;5 pt;Полужирный;Не курсив"/>
    <w:qFormat/>
    <w:rPr>
      <w:b/>
      <w:bCs/>
      <w:i/>
      <w:iCs/>
      <w:sz w:val="21"/>
      <w:szCs w:val="21"/>
      <w:lang w:bidi="ar-SA"/>
    </w:rPr>
  </w:style>
  <w:style w:type="character" w:styleId="21pt">
    <w:name w:val="Основной текст (2) + Интервал 1 pt"/>
    <w:qFormat/>
    <w:rPr>
      <w:spacing w:val="20"/>
      <w:sz w:val="22"/>
      <w:szCs w:val="22"/>
      <w:lang w:bidi="ar-SA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shd w:fill="FFFFFF" w:val="clear"/>
      <w:spacing w:lineRule="exact" w:line="254" w:before="0" w:after="0"/>
      <w:jc w:val="both"/>
    </w:pPr>
    <w:rPr>
      <w:rFonts w:ascii="Times New Roman" w:hAnsi="Times New Roman" w:eastAsia="Times New Roman" w:cs="Times New Roman"/>
      <w:sz w:val="21"/>
      <w:szCs w:val="21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4" w:before="0" w:after="0"/>
      <w:jc w:val="both"/>
    </w:pPr>
    <w:rPr>
      <w:rFonts w:ascii="Times New Roman" w:hAnsi="Times New Roman" w:eastAsia="Times New Roman" w:cs="Times New Roman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10335/pril1.ppt" TargetMode="External"/><Relationship Id="rId3" Type="http://schemas.openxmlformats.org/officeDocument/2006/relationships/hyperlink" Target="http://festival.1september.ru/articles/510335/pril1.ppt" TargetMode="External"/><Relationship Id="rId4" Type="http://schemas.openxmlformats.org/officeDocument/2006/relationships/hyperlink" Target="http://festival.1september.ru/articles/510335/pril1.ppt" TargetMode="External"/><Relationship Id="rId5" Type="http://schemas.openxmlformats.org/officeDocument/2006/relationships/hyperlink" Target="http://festival.1september.ru/articles/510335/pril2.doc" TargetMode="External"/><Relationship Id="rId6" Type="http://schemas.openxmlformats.org/officeDocument/2006/relationships/hyperlink" Target="http://festival.1september.ru/articles/510335/pril3.doc" TargetMode="External"/><Relationship Id="rId7" Type="http://schemas.openxmlformats.org/officeDocument/2006/relationships/hyperlink" Target="http://festival.1september.ru/articles/510335/pril4.doc" TargetMode="External"/><Relationship Id="rId8" Type="http://schemas.openxmlformats.org/officeDocument/2006/relationships/hyperlink" Target="http://festival.1september.ru/articles/510335/pril1.ppt" TargetMode="External"/><Relationship Id="rId9" Type="http://schemas.openxmlformats.org/officeDocument/2006/relationships/hyperlink" Target="http://festival.1september.ru/articles/510335/pril2.doc" TargetMode="External"/><Relationship Id="rId10" Type="http://schemas.openxmlformats.org/officeDocument/2006/relationships/hyperlink" Target="http://festival.1september.ru/articles/510335/pril1.ppt" TargetMode="External"/><Relationship Id="rId11" Type="http://schemas.openxmlformats.org/officeDocument/2006/relationships/hyperlink" Target="http://festival.1september.ru/articles/510335/pril1.ppt" TargetMode="External"/><Relationship Id="rId12" Type="http://schemas.openxmlformats.org/officeDocument/2006/relationships/hyperlink" Target="http://festival.1september.ru/articles/510335/pril5.doc" TargetMode="External"/><Relationship Id="rId13" Type="http://schemas.openxmlformats.org/officeDocument/2006/relationships/hyperlink" Target="http://festival.1september.ru/articles/510335/pril1.pp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1:52:00Z</dcterms:created>
  <dc:creator>Ольга</dc:creator>
  <dc:description/>
  <cp:keywords/>
  <dc:language>en-US</dc:language>
  <cp:lastModifiedBy>RePack by Diakov</cp:lastModifiedBy>
  <dcterms:modified xsi:type="dcterms:W3CDTF">2018-01-27T19:45:00Z</dcterms:modified>
  <cp:revision>11</cp:revision>
  <dc:subject/>
  <dc:title>Бинарный урок биологии и химии в 9 классе</dc:title>
</cp:coreProperties>
</file>