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ейн-ринг»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дать понятия об игре «Брейн-ринг»</w:t>
      </w:r>
    </w:p>
    <w:p>
      <w:pPr>
        <w:pStyle w:val="Normal"/>
        <w:numPr>
          <w:ilvl w:val="0"/>
          <w:numId w:val="1"/>
        </w:numPr>
        <w:rPr/>
      </w:pPr>
      <w:r>
        <w:rPr/>
        <w:t>углубить знания учащихся о природе, развивать познавательный интерес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интерес к природе, чувство взаимопомощи, активности, товарищества, коллективиз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. Сегодня у нас очень необычное занятие. Мы поиграем в интересную игру «Брейн-ринг». Брейн-ринг в переводе с английского «быстрое состязание», т.е. быстрая игра, потому что отвечать нужно быстро и правильно. В нашем состязании будут участвовать 3 команды. Сейчас с помощью жеребьевки мы узнаем, какие две команды будут играть в первом туре, затем команда – победительница будет состязаться с неигравшей командой во 2 туре. А в 3 туре будет играть победитель 2 тура.</w:t>
      </w:r>
    </w:p>
    <w:p>
      <w:pPr>
        <w:pStyle w:val="Normal"/>
        <w:jc w:val="both"/>
        <w:rPr/>
      </w:pPr>
      <w:r>
        <w:rPr/>
        <w:tab/>
        <w:t>Во время игры вам будут задаваться вопросы: 1 тур – о птицах, 2 тур – о животных, 3 тур – о растениях. Игроки команд должны выслушивать вопросы до конца, выкрикивать с места нельзя, иначе будут сниматься очки. Если команда знает ответ, то капитаны поднимают сигнальную карточку и вы ответите.</w:t>
      </w:r>
    </w:p>
    <w:p>
      <w:pPr>
        <w:pStyle w:val="Normal"/>
        <w:jc w:val="both"/>
        <w:rPr/>
      </w:pPr>
      <w:r>
        <w:rPr/>
        <w:tab/>
        <w:t>Запомните, вы имеете право назвать ответ только один раз. На обсуждение дается 1 минута. Если команда отвечает правильно, то право ответа другой команде не передается. При обсуждении громко не разговаривать.</w:t>
      </w:r>
    </w:p>
    <w:p>
      <w:pPr>
        <w:pStyle w:val="Normal"/>
        <w:jc w:val="both"/>
        <w:rPr/>
      </w:pPr>
      <w:r>
        <w:rPr/>
        <w:tab/>
        <w:t>Итак, 1 тур. Тема «Птицы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го называют «лесным доктором», т.к. он избавляет лес от вредных насекомых. Его клюв похож на долото, язык у птицы длинный, острый, липкий и на конце покрыт жесткими щетинками. О какой птице идет речь?  (дятел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уда возникло название птицы «синица»? (это от того, что большая часть ее оперения имеет сине-голубую окраску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о небольшая птица. Несколько меньше воробья, встречается в самых разных местах обитания, присутствие этой птицы легко обнаружить по характерному пению, которое слышится весной в лесу, в зарослях, по берегам рек и водоемов, в парках и садах. Эта птица гнезд не строит. Самки в течение весны сносят по 10 – 20 яиц, а потом эти яйца подбрасывают в другие гнезда, по одному в каждое. Назовите эту птицу. (Кукуш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а птица немного крупнее галки с нарядным оперением. Голова, крылья и хвост у них черные с зеленоватым отливом, а брюшко, плечи и бока – белые. В народе о ней сложилось немало шуток, скороговорок. Ее называют и «белобокой», и «воровкой». Что это за птица?  (соро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а пернатая птица всеми любимая в народе. Сельские жители укрепляют для нее подставку на шесте и ставят рядом с домом, чтобы птица свила на ней гнездо. Это приносит счастье в дом. Она ест саранчу, личинку, жуков, мышей, даже ядовитых змей. В августе пернатые собираются на юг, на зимовку в Африку. Назовите эту птицу. (Аист)</w:t>
      </w:r>
    </w:p>
    <w:p>
      <w:pPr>
        <w:pStyle w:val="Normal"/>
        <w:jc w:val="both"/>
        <w:rPr/>
      </w:pPr>
      <w:r>
        <w:rPr/>
        <w:t>Итак, 1 тур подошел к концу. Победила команда…</w:t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. Ну а теперь переходим ко 2 туру нашей игры. В нем участвует команда – победительница… 1тура и команда, которая еще не играла.</w:t>
      </w:r>
    </w:p>
    <w:p>
      <w:pPr>
        <w:pStyle w:val="Normal"/>
        <w:jc w:val="both"/>
        <w:rPr/>
      </w:pPr>
      <w:r>
        <w:rPr/>
        <w:tab/>
        <w:t>2 тур посвящен животны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то хищный зверь. Для его существования необходимы 3 условия: льды, открытые участки моря и береговая полоса. Море доставляет ему пищу, главным образом, рыбу. Назовите это животное. (белый медвед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.цвет у этого зверька черный с металлическим блеском. Глаза скрыты под кожей. На двух средних пальцах передних лапок вырастают длинные когти. Они очень помогают зверю, при копании земли. Кто же этот черный зверь? (крот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ти хищные звери похожи на собаку, селятся на открытых пространствах, выходя на поиски добычи в сумерки, по ночам они охотятся на лосей, овец,  при случае преследуют зайца, не брезгуют падалью. Кто это? (волки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ти звери зимуют в пещерах, брошенных помещениях, на подоконниках. Висят под потолком и на карнизах вниз головой, завернувшись в собственные крылья. Некоторые лежат на горных выступах стен. Тело зверька холодное, как ледышка, температура часто падает до 0 градусов. Как зовут этого зверька? (летучая мыш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том, когда еще не скошена пшеница, в ее зарослях можно увидеть небольшого зверька. Приподнявшись на задних лапках, охватив пшеничный стебелек, он перегрызает его и к ногам падает спелый колос. Зверек выбирает зерна, бросает пустой колос, принимается за следующий. Он наполняет зернами защечные мешочки, относит их в свои кладовые. Назовите этого зверька. (Хомяк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нней весной у самого берега пруда или болота плавает в воде слипшаяся комками икра. Все яйца в икринках темной стороной повернуты кверху, а светлой вниз. Почему? Потому что темный цвет защищает яйцо от действия УФ лучей. Пройдет определенное время и из икринок вылупятся головастиковая личинка. Чья она? (лягуш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адиционно его считают царем зверей. В Древнем Египте он был эмблемой божественной и царской власти. Причиной присвоения такого высокого титула, вероятно, послужила роскошная грива, которая при известной доле фантазии можно отожествлять с короной. Его тело, кажется, состоит из одних мышц. В природе эти животные живут большими семьями. Эти животные есть почти в каждом зоопарке и цирке. (Лев)</w:t>
      </w:r>
    </w:p>
    <w:p>
      <w:pPr>
        <w:pStyle w:val="Normal"/>
        <w:jc w:val="both"/>
        <w:rPr/>
      </w:pPr>
      <w:r>
        <w:rPr/>
        <w:t>Игра 2 тура подошла к концу. Мы поздравляем команду-победительницу. Она выходит в суперигру 3 тура.</w:t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. 3 тур нашей игры будет немного необычным. Сейчас мы играем не всей командой, а каждый за себя. В конце 3 тура мы узнаем, кто же сегодня окажется лучшим игроком природы среди вас. Начинаем игру, будьте внимательны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цветие этого маслянистого растения называется корзинкой. В желтой корзинке может быть более 1000 мелких цветков. Их опыляют насекомые. Если пчел и шмелей много, в корзинке не бывает много семян – пустышек; все семена получаются масленичные и очень вкусные. Что это за растение? (подсолнух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то хвойное, изящное дерево. Крона его имеет форму правильного узкого треугольника и спускается почти до земли. Верхушка всегда острая, она никогда не притупляется. Назовите это дерево. (береза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то дерево символ России. О нем сложено много стихотворений, песен. Цветет оно в мае невзрачными цветками, собранными в сережки. Издавна в русских банях люди парятся вениками этого дерева. Оно способно снять порчу, сглаз, противостоять злу. Назовите это дерево. (Береза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этого растения треугольные стручки. Раньше сумки такой формы были в ходу у деревенских жителей, особенно у пастухов, вынужденные пасти скот целый день вдали от дома. В эти сумки пастухи складывали свой обед и прочие пожитки. А сейчас остается подивиться меткости народного названия. Скажите, как называется это растение? (пастушья сумка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ая самая маленькая птичка в мире, и, какой ее вес? (колибри, 3 – 4 г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Австралии живут птицезверьки. Подобно птицам они откладывают яйца, а детенышей вскармливают как млекопитающие молоком. Назовите этих животных. (Утконос и ехидна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 вот этот полуводный зверек, пожалуй, всем известен по картинкам. Если взглянуть на его физиономию бросаются в глаза резцы, торчащие поверх губы. Ими зверь отлично роет, пилит, орудует на суше и воде. Чтобы вода не заливалась в нос, в тот момент, когда зверь ныряет, мясистые ноздри плотно смыкаются. Зверь может не дышать 15 минут. (Морж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ласточки определяют время отлета в теплые страны? (по исчезновению мошек)</w:t>
      </w:r>
    </w:p>
    <w:p>
      <w:pPr>
        <w:pStyle w:val="Normal"/>
        <w:jc w:val="both"/>
        <w:rPr/>
      </w:pPr>
      <w:r>
        <w:rPr/>
        <w:t>Итак, закончился 3 тур. В 3 туре знатоком природы стал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7:58:00Z</dcterms:created>
  <dc:creator>76</dc:creator>
  <dc:description/>
  <dc:language>en-US</dc:language>
  <cp:lastModifiedBy>76</cp:lastModifiedBy>
  <dcterms:modified xsi:type="dcterms:W3CDTF">1997-01-01T07:59:00Z</dcterms:modified>
  <cp:revision>3</cp:revision>
  <dc:subject/>
  <dc:title>«Брейн-ринг»</dc:title>
</cp:coreProperties>
</file>