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правление образованием Админист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тр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епосредственной образовательной деятельно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старшей группе на тему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Что мы знаем о перелетных птиц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ДОУ ЦРР – детский сад №48</w:t>
      </w:r>
    </w:p>
    <w:p>
      <w:pPr>
        <w:pStyle w:val="Normal"/>
        <w:ind w:left="4680" w:right="0" w:hanging="0"/>
        <w:rPr>
          <w:sz w:val="28"/>
          <w:szCs w:val="28"/>
        </w:rPr>
      </w:pPr>
      <w:r>
        <w:rPr>
          <w:sz w:val="28"/>
          <w:szCs w:val="28"/>
        </w:rPr>
        <w:t>Истринского муниципального района</w:t>
      </w:r>
    </w:p>
    <w:p>
      <w:pPr>
        <w:pStyle w:val="Normal"/>
        <w:ind w:left="4680" w:right="0" w:hanging="0"/>
        <w:rPr>
          <w:sz w:val="28"/>
          <w:szCs w:val="28"/>
        </w:rPr>
      </w:pPr>
      <w:r>
        <w:rPr>
          <w:sz w:val="28"/>
          <w:szCs w:val="28"/>
        </w:rPr>
        <w:t>Воспитатель: Родина Л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тра, 2011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Пр. содержание:</w:t>
      </w:r>
      <w:r>
        <w:rPr>
          <w:sz w:val="28"/>
          <w:szCs w:val="28"/>
        </w:rPr>
        <w:t xml:space="preserve"> Воспитывать любознательность, заботливое отношение к птицам. Расширять знания о перелётных птицах, познакомить детей с жизнью птиц (гнездование, выведение птенцов). Формировать обобщенное представление о птицах как наземно-воздушных животных, которые могут жить на земле и летать  в воздухе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Словарь:</w:t>
      </w:r>
      <w:r>
        <w:rPr>
          <w:sz w:val="28"/>
          <w:szCs w:val="28"/>
        </w:rPr>
        <w:t xml:space="preserve"> Упр.-ть в названии птиц и их птенцов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Интеграция:</w:t>
      </w:r>
      <w:r>
        <w:rPr>
          <w:sz w:val="28"/>
          <w:szCs w:val="28"/>
        </w:rPr>
        <w:t xml:space="preserve"> речевое развитие, художественно-эстетическое развитие, физическое развитие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адиозаспись «Голоса птиц», загадки, картинки с изображением птиц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епосредственной образовательной деятельности: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отгадайте загадки, а на доске найдите картинки – отгадк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старый наш знакомый:</w:t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живет на крыше дома – </w:t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ноногий, длинноносый,</w:t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ношеий, безголосый.</w:t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летает на охоту </w:t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лягушками в болото.</w:t>
      </w:r>
    </w:p>
    <w:p>
      <w:pPr>
        <w:pStyle w:val="Normal"/>
        <w:ind w:left="1080" w:right="0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Аист)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айте, что за птичка –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ненькая невеличка?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ленькая с живота.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вост раздвинут в два хвоста.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Ласточка)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шесте - дворец,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дворце – певец.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зовут его … (Скворец)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ворона, не синица.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зовётся эта птица?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остилась на суку –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далось в лесу «ку-ку».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Кукушка)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задаёт  вопросы  детя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то это? (Птицы)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чему? (У них есть крылья, они умеют летать, у них клюв, тело покрыто перьями)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  Какие это птицы? (Перелётные)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 Почему их называют перелетными? (Эти птицы осенью улетают  в тёплые края, а весной возвращаются)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акую пользу приносят птицы человеку? (Поедают вредных насекомых на полях и в лесу)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  Для чего птицы вьют и строят гнёзда?  (Птицы вьют и строят гнёзда для того, чтобы выводить птенцов)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ьчиковая гимнастика:</w:t>
      </w:r>
    </w:p>
    <w:p>
      <w:pPr>
        <w:pStyle w:val="Normal"/>
        <w:ind w:left="108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гости к нашей сестричке</w:t>
      </w:r>
    </w:p>
    <w:p>
      <w:pPr>
        <w:pStyle w:val="Normal"/>
        <w:ind w:left="108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сной прилетали птички:</w:t>
      </w:r>
    </w:p>
    <w:p>
      <w:pPr>
        <w:pStyle w:val="Normal"/>
        <w:ind w:left="108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поднять обе руки и помахать кистями, изображая крылья птиц)</w:t>
      </w:r>
    </w:p>
    <w:p>
      <w:pPr>
        <w:pStyle w:val="Normal"/>
        <w:ind w:left="108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та птичка — совушка,</w:t>
      </w:r>
    </w:p>
    <w:p>
      <w:pPr>
        <w:pStyle w:val="Normal"/>
        <w:ind w:left="108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у а эта — скворушка.</w:t>
      </w:r>
    </w:p>
    <w:p>
      <w:pPr>
        <w:pStyle w:val="Normal"/>
        <w:ind w:left="108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та птичка — воробей,</w:t>
      </w:r>
    </w:p>
    <w:p>
      <w:pPr>
        <w:pStyle w:val="Normal"/>
        <w:ind w:left="108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у а эта — соловей.</w:t>
      </w:r>
    </w:p>
    <w:p>
      <w:pPr>
        <w:pStyle w:val="Normal"/>
        <w:ind w:left="108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та — дятел, эта — стриж,</w:t>
      </w:r>
    </w:p>
    <w:p>
      <w:pPr>
        <w:pStyle w:val="Normal"/>
        <w:ind w:left="108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та же — поющий чиж,</w:t>
      </w:r>
    </w:p>
    <w:p>
      <w:pPr>
        <w:pStyle w:val="Normal"/>
        <w:ind w:left="108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та птичка — коростель,</w:t>
      </w:r>
    </w:p>
    <w:p>
      <w:pPr>
        <w:pStyle w:val="Normal"/>
        <w:ind w:left="108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та птичка — свиристель,</w:t>
      </w:r>
    </w:p>
    <w:p>
      <w:pPr>
        <w:pStyle w:val="Normal"/>
        <w:ind w:left="108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у а это издалека</w:t>
      </w:r>
    </w:p>
    <w:p>
      <w:pPr>
        <w:pStyle w:val="Normal"/>
        <w:ind w:left="108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етела к нам сорока.</w:t>
      </w:r>
    </w:p>
    <w:p>
      <w:pPr>
        <w:pStyle w:val="Normal"/>
        <w:ind w:left="108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называя птиц, поглаживать, разминать или растирать поочередно каждый палец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</w:t>
      </w:r>
    </w:p>
    <w:p>
      <w:pPr>
        <w:pStyle w:val="Normal"/>
        <w:ind w:left="108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ьё гнездо?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нездо грача. Чьё это гнездо?  (Грачиное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ист. Его гнездо на крыше дома. Чьё это гнездо?  (Аистиное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авль. Его гнездо в траве около болота. Чьё это гнездо?  (Журавлиное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овей. Его гнездо в траве. Чьё это гнездо?   (Соловьиное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ушка. Где мы будем искать гнездо кукушки?   (У кукушки нет гнезда)</w:t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она будет откладывать яйца и высиживать птенцов? (Кукушка откладывает яйца в чужие гнёзда и не высиживает птенцов)</w:t>
      </w:r>
    </w:p>
    <w:p>
      <w:pPr>
        <w:pStyle w:val="Normal"/>
        <w:ind w:left="108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1080" w:right="0" w:hanging="0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лушают запись «Голоса птиц»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зови птенца (птенцов)»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кушка – кукушонок – кукушат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ч – грачонок – грачат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ист – аистёнок – аистят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ворец – скворчонок – скворчат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уравль – журавлёнок – журавлят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бедь – лебедёнок – лебедят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ком мы с вами сегодня говорили? (О перелётных птицах)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йте перечислим названия перелётных птиц. (Жаворонок, скворец, грач и т.д.)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берегите природу, никогда не разоряйте гнёзда! Не лишайте землю красоты!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11:00Z</dcterms:created>
  <dc:creator>Администратор</dc:creator>
  <dc:description/>
  <dc:language>en-US</dc:language>
  <cp:lastModifiedBy>Администратор</cp:lastModifiedBy>
  <cp:lastPrinted>2015-01-20T10:34:00Z</cp:lastPrinted>
  <dcterms:modified xsi:type="dcterms:W3CDTF">2015-01-20T06:35:00Z</dcterms:modified>
  <cp:revision>21</cp:revision>
  <dc:subject/>
  <dc:title/>
</cp:coreProperties>
</file>