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чего Вы изучаете тему «Строение Земли»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се изучают, и я изуча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Надо, раз учусь в школ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Чтобы развивать память, смекалку, вним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Чтобы быть образованны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ресна ли тебе эта тема?</w:t>
      </w:r>
    </w:p>
    <w:p>
      <w:pPr>
        <w:pStyle w:val="Normal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Нет, но должен изуч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Да, так как я узнаю ново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Да, я двигаюсь вверх по лестнице знан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что бы ты похвалил себя на уроке?</w:t>
      </w:r>
    </w:p>
    <w:p>
      <w:pPr>
        <w:pStyle w:val="Normal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За хорошую работ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а стара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а успе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а чувство товарищест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а умение внимательно слуш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а любознательнос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шаг впере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а побед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30:00Z</dcterms:created>
  <dc:creator>Customer</dc:creator>
  <dc:description/>
  <cp:keywords/>
  <dc:language>en-US</dc:language>
  <cp:lastModifiedBy>Customer</cp:lastModifiedBy>
  <dcterms:modified xsi:type="dcterms:W3CDTF">2014-10-07T18:40:00Z</dcterms:modified>
  <cp:revision>1</cp:revision>
  <dc:subject/>
  <dc:title>Для чего Вы изучаете тему «Строение Земли»</dc:title>
</cp:coreProperties>
</file>