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Личностно-профессиональное развитие педагога ДО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ак условие инноваций в образова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временные условия ставят перед педагогическими и руководящими кадрами новые требования, меняется взгляд на педагогическую деятельность, реальный образовательный процесс. В этих условиях особое значение приобретает личностно - профессиональное развитие педагогических кадров дошкольных учреждений как одного из главных ресурсов обеспечении и развития качества дошкольного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временный воспитатель дошкольного учреждения должен уметь мыслить и действовать сообразно новым нормам профессиональной педагогической деятельности: обладать способностью к концептуальному мышлению, гуманистическими ценностными мировоззренческими установками , рефлексивно – аналитическими, креативные, проектно-технологическими, организаторскими, коммуникативными, исследовательскими способност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актуализирует необходимость первоочередного решения задач, формирования новой профессиональной компетентности воспитателей в ситуации всевозрастающих требований семьи, общества и государства к качеству дошкольного образования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е социально-экономические отношения в современном обществе обусловили изменения, происходящие в системе дошкольного образования. Обновление содержания и изменение условий образовательной деятельности, усложнение возложенных РФ «Об образовании» функций ДОУ в новых экономических условиях, повлекли за собой значительные преобразования организации управления, усложнили обязанности воспитателя, потребовали совершенствования управленческой системы дошкольного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сновная функция современного детского сада – целенаправленная социализация личности ребенка, введение его в мир природных и человеческих связей и отношений, способов и норм поведения во всех сферах жизнедеятельности. Для качественного осуществления данной функции на современном этапе, педагогическому коллективу необходимо работать в режиме внедрения новшеств и иннова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эффективности педагогического процесса необходим постоянный поиск новых более результативных методов воспитания и обучения, при помощи которых, происходит передача детям содержания образования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ичностно - профессиональное развитее специалиста дошкольного образования – одно из приоритетных направлений модернизации образовательной системы, предусматривающей выработку новых форм взаимодействия с детьми, новых программ и концеп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сходя их этого задачи методической работы следующ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едрение в практику инновационных педагогических технологий ( это совокупность психолого-педагогических установок, определяющих специальный набор и компоновку форм, методов, способов, приемов обучения, воспитательные сред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Совершенствование планир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Совершенствование видов и форм диагностики и контр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Обобщение и распространение передового педагогического опыта педаго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Совершенствование информационного обеспе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Я хочу вам напомнить, какие же существуют инновационные технолог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хнология проектной деяте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нформационно – коммуникативные технологии;</w:t>
      </w:r>
    </w:p>
    <w:p>
      <w:pPr>
        <w:pStyle w:val="Normal"/>
        <w:jc w:val="both"/>
        <w:rPr/>
      </w:pPr>
      <w:r>
        <w:rPr>
          <w:sz w:val="32"/>
          <w:szCs w:val="32"/>
        </w:rPr>
        <w:t>- здоровье сберегающие технолог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хнология исследовательской деяте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хнология портфолио педагог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ичностно-ориентированная технолог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овая технолог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дной из инновационных технологий я хочу с вами поделиться, на каждую группу я составила памятки по составлению проектной папк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авайте вспомним, что же такое проектная деятельность? Это целенаправленная деятельность с определенной целью, по определенному плану для решения поисковых, исследовательских, практических задач по любому направлению содержания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нашем детском саду создана система профессионального роста педагог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вышение квалификации в условиях методической работы ДОУ (мастер-классы, конкурсы профессионального мастерства, презентации, семинары, консультации, педагогические практикумы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курсы повышение квалифик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ем педагогам я предложила ответить на вопросы анкеты, которая позволила мне выявить уровень инновационного потенциала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ведя анализ, пришла к выводу, что у большинства элементарно нет времени. На втором месте слабо развиты условия материальные и финансовые, на третьем – слабая информированность о нововведениях, на четвертом месте отсутствие или недостаточное развитие исследовательских ум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что меня очень порадовало, все готовы к освоению новш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</w:t>
      </w:r>
      <w:r>
        <w:rPr>
          <w:sz w:val="44"/>
          <w:szCs w:val="44"/>
        </w:rPr>
        <w:t>ДОКЛАД</w:t>
      </w:r>
    </w:p>
    <w:p>
      <w:pPr>
        <w:pStyle w:val="Normal"/>
        <w:rPr/>
      </w:pPr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>К ПЕДАГОГИЧЕСКОМУ СОВЕТУ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>ПО ТЕМЕ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Личностно-профессиональное развит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педагога ДОУ, как условие инноваци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sz w:val="44"/>
          <w:szCs w:val="44"/>
        </w:rPr>
        <w:t>в образовании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</w:t>
      </w:r>
      <w:r>
        <w:rPr>
          <w:sz w:val="44"/>
          <w:szCs w:val="44"/>
        </w:rPr>
        <w:t>Музыкальный руководител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</w:t>
      </w:r>
      <w:r>
        <w:rPr>
          <w:sz w:val="44"/>
          <w:szCs w:val="44"/>
        </w:rPr>
        <w:t>МБДОУ №5 «Калинка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</w:t>
      </w:r>
      <w:r>
        <w:rPr>
          <w:sz w:val="44"/>
          <w:szCs w:val="44"/>
        </w:rPr>
        <w:t>Шестакова Ольга Генрихов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</w:t>
      </w:r>
      <w:r>
        <w:rPr>
          <w:sz w:val="44"/>
          <w:szCs w:val="44"/>
        </w:rPr>
        <w:t>пгт.Эн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</w:t>
      </w:r>
      <w:r>
        <w:rPr>
          <w:sz w:val="44"/>
          <w:szCs w:val="44"/>
        </w:rPr>
        <w:t>2017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01:00Z</dcterms:created>
  <dc:creator>User</dc:creator>
  <dc:description/>
  <cp:keywords/>
  <dc:language>en-US</dc:language>
  <cp:lastModifiedBy>Lenovo</cp:lastModifiedBy>
  <dcterms:modified xsi:type="dcterms:W3CDTF">2018-01-27T11:38:00Z</dcterms:modified>
  <cp:revision>4</cp:revision>
  <dc:subject/>
  <dc:title>                Личностно-профессиональное развитие педагога ДОУ</dc:title>
</cp:coreProperties>
</file>