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полнительный материа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48"/>
          <w:szCs w:val="48"/>
        </w:rPr>
        <w:t xml:space="preserve">   </w:t>
      </w:r>
      <w:r>
        <w:rPr>
          <w:sz w:val="48"/>
          <w:szCs w:val="48"/>
        </w:rPr>
        <w:t>Ученые определили температура ядра Земли достигает 4,5тыс градусов. Учитывая, что давление в твердой части ядра достигает 3,3 миллиона атмосфер, ученые данным методом вычислили его температуру. Давление в нижней части мантии варьирует от 220тыс. до 1,4 млн. атмосфер. Давление земной коры: кора выветривания 150-250 атмосфер, осадочная оболочка до 100 атмосфер, базальтовая оболочка в нижней части до 20000атмосфе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8:22:00Z</dcterms:created>
  <dc:creator>Customer</dc:creator>
  <dc:description/>
  <cp:keywords/>
  <dc:language>en-US</dc:language>
  <cp:lastModifiedBy>Customer</cp:lastModifiedBy>
  <dcterms:modified xsi:type="dcterms:W3CDTF">2014-10-07T18:29:00Z</dcterms:modified>
  <cp:revision>1</cp:revision>
  <dc:subject/>
  <dc:title>Дополнительный материал</dc:title>
</cp:coreProperties>
</file>