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ВЕСТ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 познавательному развитию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таршая группа (5-6 лет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ема «Мой город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Цель:  </w:t>
      </w:r>
      <w:r>
        <w:rPr>
          <w:sz w:val="26"/>
          <w:szCs w:val="26"/>
        </w:rPr>
        <w:t xml:space="preserve">    Стимулировать желание делиться своей информацией, высказывая </w:t>
        <w:tab/>
        <w:tab/>
        <w:tab/>
        <w:t xml:space="preserve">     собственные суждения, умение вести бесе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ачи: </w:t>
      </w:r>
      <w:r>
        <w:rPr>
          <w:sz w:val="26"/>
          <w:szCs w:val="26"/>
        </w:rPr>
        <w:t xml:space="preserve">    * Развитие воображения и творческого самовыра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sz w:val="26"/>
          <w:szCs w:val="26"/>
        </w:rPr>
        <w:tab/>
        <w:t xml:space="preserve">       * «Закрепление представлений о малой Родине и некоторых объектов </w:t>
        <w:tab/>
        <w:tab/>
        <w:t xml:space="preserve">          окружающего мира (растения, животные, морские обитатели).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</w:t>
      </w:r>
      <w:r>
        <w:rPr>
          <w:sz w:val="26"/>
          <w:szCs w:val="26"/>
        </w:rPr>
        <w:t>* Создание ситуаций для проявления самостоятельной познавательно-</w:t>
        <w:tab/>
        <w:tab/>
        <w:t xml:space="preserve">           речевой актив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</w:t>
      </w:r>
      <w:r>
        <w:rPr>
          <w:sz w:val="26"/>
          <w:szCs w:val="26"/>
        </w:rPr>
        <w:t>* Воспитание уважения к собеседник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Познавательное развит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чевое развит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Социально-коммуникативное развит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детской деятель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гровая, коммуникативная, познавательн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30"/>
          <w:szCs w:val="30"/>
        </w:rPr>
        <w:t>Ход КВЕС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спитатель предлагает  детям послушать стихотворение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В песнях много городов воспето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Но почему-то забывают все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Город в изумруд садов одетый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Мой неповторимый Туапсе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Сквозь покров душистой южной ночи,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Порт сверкает тысячью огней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Море здесь такое же, как в Сочи,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А быть может чуточку теплей..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- Как вы думаете, о каком городе это стихотворение?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- А что вы знаете о своем городе?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- А вам хотелось бы узнать о нашем любимом городе побольше?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- Давайте подумаем, как нам лучше это сделать?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- Я рада вашему решению. Отправляемся в путешествие, а поможет нам наша волшебная стрелочка. Давайте произнесем волшебные слова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трелка, стрелка повернись,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Повернись, остановись!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26"/>
          <w:szCs w:val="26"/>
        </w:rPr>
        <w:t>(панно с фотографиями и стрелочкой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Вот и первая картина </w:t>
      </w:r>
      <w:r>
        <w:rPr>
          <w:i/>
          <w:iCs/>
          <w:sz w:val="26"/>
          <w:szCs w:val="26"/>
        </w:rPr>
        <w:t>(порт)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- Как вы думаете, что изображено на ней?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- Почему вы решили что это порт?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- Что происходит в порту, как вы думаете?</w:t>
      </w:r>
      <w:r>
        <w:rPr>
          <w:i/>
          <w:iCs/>
          <w:sz w:val="24"/>
          <w:szCs w:val="24"/>
        </w:rPr>
        <w:t>(краткие рассказы детей из личного опыта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олодцы, вы много знаете и очень меня порадовали. Ну а наше путешествие продолжается и волшебной стрелочкой мы выбираем следующую картинку </w:t>
      </w:r>
      <w:r>
        <w:rPr>
          <w:i/>
          <w:iCs/>
          <w:sz w:val="26"/>
          <w:szCs w:val="26"/>
        </w:rPr>
        <w:t>(лес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- Дети, давайте-ка поразмышляем, чем же интересен лес?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Давайте представим , что мы сейчас в лесу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- Кого мы можем здесь встретить? </w:t>
      </w:r>
      <w:r>
        <w:rPr>
          <w:i/>
          <w:iCs/>
          <w:sz w:val="26"/>
          <w:szCs w:val="26"/>
        </w:rPr>
        <w:t>(перечисляют животных и птиц)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Давайте всех животных и  птиц разместим на нашем панно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- Ребята, а вам не кажется, что на нашем панно чего-то не хватает?</w:t>
      </w:r>
      <w:r>
        <w:rPr>
          <w:i/>
          <w:iCs/>
          <w:sz w:val="26"/>
          <w:szCs w:val="26"/>
        </w:rPr>
        <w:t xml:space="preserve"> (деревьев)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- Вспоминайте, какие деревья растут в нашем лесу? </w:t>
      </w:r>
      <w:r>
        <w:rPr>
          <w:i/>
          <w:iCs/>
          <w:sz w:val="26"/>
          <w:szCs w:val="26"/>
        </w:rPr>
        <w:t>(дети выбирают и размещают их на мольберте)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Молодцы, здорово у вас все получилось!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- Ребята, а еще  в лесу есть много очень интересных растений </w:t>
      </w:r>
      <w:r>
        <w:rPr>
          <w:i/>
          <w:iCs/>
          <w:sz w:val="26"/>
          <w:szCs w:val="26"/>
        </w:rPr>
        <w:t xml:space="preserve"> (показ иллюстраций: цикламен, анемон, фиалка, подснежник,  примула)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- А давайте  поразмышляем, чем они интересны? </w:t>
      </w:r>
      <w:r>
        <w:rPr>
          <w:i/>
          <w:iCs/>
          <w:sz w:val="26"/>
          <w:szCs w:val="26"/>
        </w:rPr>
        <w:t>(ответ детей)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Молодцы, вы очень догадливы!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А мы идем дальше, путешествие продолжается, а стрелочка  нам поможет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- Что сейчас изображено на нашей картине? </w:t>
      </w:r>
      <w:r>
        <w:rPr>
          <w:i/>
          <w:iCs/>
          <w:sz w:val="26"/>
          <w:szCs w:val="26"/>
        </w:rPr>
        <w:t>(море)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- Ребята, а как называется наше море?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- А как вы думаете, чем богато наше море?</w:t>
      </w:r>
      <w:r>
        <w:rPr>
          <w:i/>
          <w:iCs/>
          <w:sz w:val="26"/>
          <w:szCs w:val="26"/>
        </w:rPr>
        <w:t xml:space="preserve"> (рыбы, морские растения, дельфины, акулы, медузы)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/>
          <w:iCs/>
          <w:sz w:val="26"/>
          <w:szCs w:val="26"/>
        </w:rPr>
        <w:t xml:space="preserve">- </w:t>
      </w:r>
      <w:r>
        <w:rPr>
          <w:i w:val="false"/>
          <w:iCs w:val="false"/>
          <w:sz w:val="26"/>
          <w:szCs w:val="26"/>
        </w:rPr>
        <w:t xml:space="preserve">А кто из морских обитателей вам наиболее интересен? </w:t>
      </w:r>
      <w:r>
        <w:rPr>
          <w:i/>
          <w:iCs/>
          <w:sz w:val="26"/>
          <w:szCs w:val="26"/>
        </w:rPr>
        <w:t>(краткий рассказ)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- Ребята, а давайте назовем наше море красивыми словами? </w:t>
      </w:r>
      <w:r>
        <w:rPr>
          <w:i/>
          <w:iCs/>
          <w:sz w:val="26"/>
          <w:szCs w:val="26"/>
        </w:rPr>
        <w:t>(набор определений: ласковое, теплое, бескрайнее, чудесное и т.д.)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Очень чудесные слова вы придумали, а послушайте как поэт говорит о море в своем стихотворении: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ab/>
        <w:tab/>
        <w:tab/>
        <w:tab/>
        <w:tab/>
        <w:t>Есть у моря свои законы,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ab/>
        <w:tab/>
        <w:tab/>
        <w:tab/>
        <w:tab/>
        <w:t>Есть у моря свои повадки,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ab/>
        <w:tab/>
        <w:tab/>
        <w:tab/>
        <w:tab/>
        <w:t>Море может быть то зеленым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ab/>
        <w:tab/>
        <w:tab/>
        <w:tab/>
        <w:tab/>
        <w:t>С белым гребнем на резной складке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ab/>
        <w:tab/>
        <w:tab/>
        <w:tab/>
        <w:tab/>
        <w:t>То без гребня свинцово-сизым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ab/>
        <w:tab/>
        <w:tab/>
        <w:tab/>
        <w:tab/>
        <w:t>С мелкой рябью волны гусиной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ab/>
        <w:tab/>
        <w:tab/>
        <w:tab/>
        <w:tab/>
        <w:t>То задумчивым, светло-синим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ab/>
        <w:tab/>
        <w:tab/>
        <w:tab/>
        <w:tab/>
        <w:t>Чуть колышимым легким бризом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Ребята, а давайте представим, что мы на морском берегу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Медитация:  (под легкую музыку)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ab/>
        <w:tab/>
      </w:r>
      <w:r>
        <w:rPr>
          <w:i/>
          <w:iCs/>
          <w:sz w:val="26"/>
          <w:szCs w:val="26"/>
        </w:rPr>
        <w:t>(Дети садятся на ковер и закрывают глаза)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- Над нами чистое голубое небо. Светит яркое-яркое солнце. Подставьте лицо солнцу и почувствуйте его тепло. Медленно поднимите руки вверх, поймайте солнечный лучик и прижмите его к своей груди. Вы почувствовали как разливается тепло по всему вашему телу. Вдруг прилетел прохладный  морской ветерок. Послушайте, как шумит море, вам легко и  приятно, вы отдыхаете. А теперь потянитесь, улыбнитесь и откройте глазки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- А сейчас снова в путь!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Что нам покажет стрелочка на этот раз. </w:t>
      </w:r>
      <w:r>
        <w:rPr>
          <w:i/>
          <w:iCs/>
          <w:sz w:val="26"/>
          <w:szCs w:val="26"/>
        </w:rPr>
        <w:t>(картинка — дети)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- Кого мы видим на этой картинке? </w:t>
      </w:r>
      <w:r>
        <w:rPr>
          <w:i/>
          <w:iCs/>
          <w:sz w:val="26"/>
          <w:szCs w:val="26"/>
        </w:rPr>
        <w:t>(дети)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Да это дети из нашего д/сада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- Давайте расскажем какие они?</w:t>
      </w:r>
      <w:r>
        <w:rPr>
          <w:i/>
          <w:iCs/>
          <w:sz w:val="26"/>
          <w:szCs w:val="26"/>
        </w:rPr>
        <w:t xml:space="preserve"> (добрые, веселые, заботливые, смелые, шустрые, </w:t>
        <w:tab/>
        <w:tab/>
        <w:tab/>
        <w:tab/>
        <w:tab/>
        <w:tab/>
        <w:tab/>
        <w:t>дружные, умные и т.д.)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Молодцы!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- Ну а наша игра-путешествие закончилась.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- Что вам запомнилось больше всего?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- Какой момент нашего путешествия был для вас самым интересным?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- В чем вы испытывали трудности?</w:t>
      </w:r>
    </w:p>
    <w:p>
      <w:pPr>
        <w:pStyle w:val="Normal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i w:val="false"/>
          <w:iCs w:val="false"/>
          <w:sz w:val="26"/>
          <w:szCs w:val="26"/>
        </w:rPr>
        <w:t xml:space="preserve">А я хочу сказать вам спасибо за интересные рассказы: Софии, Вари И, Сони, Матвею; за смелые суждения Диме К, Варе Ш, Алеске, за внимание  и ответственность. Я надеюсь, когда вы вырастите, будете любить наш город и делать его богаче и красивее. </w:t>
      </w:r>
      <w:r>
        <w:rPr>
          <w:i/>
          <w:iCs/>
          <w:sz w:val="26"/>
          <w:szCs w:val="26"/>
        </w:rPr>
        <w:t>(Просмотр видеоролика о городе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47:10Z</dcterms:created>
  <dc:creator/>
  <dc:description/>
  <dc:language>en-US</dc:language>
  <cp:lastModifiedBy/>
  <cp:revision>0</cp:revision>
  <dc:subject/>
  <dc:title/>
</cp:coreProperties>
</file>