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ГРУППА:</w:t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Изучите внутреннее строение Земли по учебнику и по раздаточному материалу и ответьте на вопрос: Какова температура слоев Земли?</w:t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Ответ:</w:t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ГРУППА:</w:t>
      </w:r>
    </w:p>
    <w:p>
      <w:pPr>
        <w:pStyle w:val="Normal"/>
        <w:jc w:val="both"/>
        <w:rPr/>
      </w:pPr>
      <w:r>
        <w:rPr>
          <w:i/>
          <w:sz w:val="48"/>
          <w:szCs w:val="48"/>
        </w:rPr>
        <w:t>Изучите внутреннее строение Земли по учебнику и по раздаточному материалу и ответьте на вопрос: Какая толщина у слоев Земли?</w:t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Ответ:</w:t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18:00Z</dcterms:created>
  <dc:creator>Customer</dc:creator>
  <dc:description/>
  <cp:keywords/>
  <dc:language>en-US</dc:language>
  <cp:lastModifiedBy>Customer</cp:lastModifiedBy>
  <dcterms:modified xsi:type="dcterms:W3CDTF">2014-10-07T18:18:00Z</dcterms:modified>
  <cp:revision>2</cp:revision>
  <dc:subject/>
  <dc:title>ДАВЛЕНИЕ</dc:title>
</cp:coreProperties>
</file>