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бюджетное общеобразовательное учреждение                                                            «Основная общеобразовательная школа № 10»</w:t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екция «Химия. Биология. Экология. Психология»</w:t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  <w:b/>
          <w:b/>
          <w:i/>
          <w:i/>
          <w:sz w:val="32"/>
          <w:szCs w:val="32"/>
        </w:rPr>
      </w:pPr>
      <w:r>
        <w:rPr>
          <w:rFonts w:ascii="Times New Roman" w:hAnsi="Times New Roman"/>
          <w:b/>
          <w:i/>
          <w:sz w:val="32"/>
          <w:szCs w:val="32"/>
        </w:rPr>
        <w:t>Тема работы</w:t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«Грязные руки»</w:t>
      </w:r>
    </w:p>
    <w:p>
      <w:pPr>
        <w:pStyle w:val="Normal"/>
        <w:tabs>
          <w:tab w:val="clear" w:pos="708"/>
          <w:tab w:val="left" w:pos="4048" w:leader="none"/>
          <w:tab w:val="center" w:pos="4680" w:leader="none"/>
        </w:tabs>
        <w:spacing w:lineRule="auto" w:line="360"/>
        <w:ind w:right="-5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48" w:leader="none"/>
          <w:tab w:val="center" w:pos="4680" w:leader="none"/>
        </w:tabs>
        <w:spacing w:lineRule="auto" w:line="360"/>
        <w:ind w:right="-5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  <w:t>Автор:</w:t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ascii="Times New Roman" w:hAnsi="Times New Roman"/>
          <w:sz w:val="28"/>
          <w:szCs w:val="28"/>
        </w:rPr>
        <w:t>Беланова Софья Андреевна, 2 класс,</w:t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                                                        </w:t>
      </w:r>
      <w:r>
        <w:rPr>
          <w:rFonts w:ascii="Times New Roman" w:hAnsi="Times New Roman"/>
          <w:i/>
          <w:sz w:val="28"/>
          <w:szCs w:val="28"/>
        </w:rPr>
        <w:t xml:space="preserve">МБОУ «Основная  общеобразовательная </w:t>
      </w:r>
    </w:p>
    <w:p>
      <w:pPr>
        <w:pStyle w:val="Normal"/>
        <w:spacing w:lineRule="auto" w:line="360"/>
        <w:ind w:right="-5" w:hanging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ascii="Times New Roman" w:hAnsi="Times New Roman"/>
          <w:i/>
          <w:sz w:val="28"/>
          <w:szCs w:val="28"/>
        </w:rPr>
        <w:t>школа № 10» г.Таштагол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sz w:val="28"/>
          <w:szCs w:val="28"/>
        </w:rPr>
        <w:t>Орлова Лилия Сергеевна,</w:t>
      </w:r>
    </w:p>
    <w:p>
      <w:pPr>
        <w:pStyle w:val="Normal"/>
        <w:tabs>
          <w:tab w:val="clear" w:pos="708"/>
          <w:tab w:val="left" w:pos="3969" w:leader="none"/>
          <w:tab w:val="left" w:pos="4143" w:leader="none"/>
          <w:tab w:val="left" w:pos="4320" w:leader="none"/>
        </w:tabs>
        <w:spacing w:lineRule="auto" w:line="360"/>
        <w:ind w:right="-5" w:hanging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ascii="Times New Roman" w:hAnsi="Times New Roman"/>
          <w:i/>
          <w:sz w:val="28"/>
          <w:szCs w:val="28"/>
        </w:rPr>
        <w:t xml:space="preserve">учитель начальных классов,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5" w:hanging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/>
          <w:i/>
          <w:sz w:val="28"/>
          <w:szCs w:val="28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аштагол 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1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лава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еоретическое обоснов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1. Исторические данные о гигиен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 Взаимосвязь микробов со здоровьем челове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лава 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кспериментальная част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1. Методы исслед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2. Анализ  результатов исследования и их обсуж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3. Проведение мероприятий по санитарной гигиен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люч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исок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илож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44" w:after="24"/>
        <w:outlineLvl w:val="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44" w:after="2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1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де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С  раннего детства нас учат взрослые: «Мойте руки! Мойте руки чище!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А зачем их нужно мыть? Что случиться, если руки совсем не мыть или мыть их просто так, без мыла. Мы решили узнать об этом поподробне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2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Этапы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1. Беседы со взрослы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2. Изучение информационных источников о гигиене, микроорганизмах, болезнях грязных ру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3. Анкетирование учащихся (однокласснико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4. Проведение эксперимен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5. Формулировка выводов по проделанной рабо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6. Работа над мультимедийной презентаци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7. Подведение итогов проектной деятельности: выступление перед одноклассниками, представление на конкурсе проект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3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роектный продукт – санбюллетень и плакат, напоминающий о мытье рук. Всё это отражает способы решения проблемы для сохранения здоровья школьников через оздоровительную работу. Показывает определяющую роль самих учащихся в сохранении своего здоровь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4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актическое приме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лакат предложено поместить на видном месте в школьной столовой, в качестве напоминания о мытье рук школьникам. Санбюллетень - информационная листовка (раздаточный материал) - использование на окружающем мире, на уголки здоровья в классах школ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Форма представления результа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Представление проекта - постер. Готовый продукт - памятка, плакат. Полный текст работы. Мультимедийная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 рабо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снить, что может произойти с человеком, если он не будет мыть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Гипотез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полагаем, что исследование по определению вредных бактерий на немытых руках,  поможет  избежать различные инфекционные заболе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анализ литературы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ологические исследования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иссле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литературу о микрофлоре рук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исследование бактерий, которые находятся на ру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ать средства гигиены за руками и почему необходимо мыть руки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казать ребятам начальных классов нашей школы об исследовании и его   результа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роки исслед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2015 года – Май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бъект  исследова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флора на руках моих однокласс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 рабо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ы диаграммы, проведены мероприятия по сангигиене  рук среди учащихся школы,  выпущен санбюллетень.  </w:t>
      </w:r>
    </w:p>
    <w:p>
      <w:pPr>
        <w:pStyle w:val="Normal"/>
        <w:rPr>
          <w:rFonts w:ascii="Times New Roman" w:hAnsi="Times New Roman" w:eastAsia="+mn-ea" w:cs="Times New Roman"/>
          <w:color w:val="FFFFFF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FFFFFF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+mn-ea" w:cs="Times New Roman"/>
          <w:color w:val="FFFFFF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FFFFFF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+mn-ea" w:cs="Times New Roman"/>
          <w:color w:val="FFFFFF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color w:val="FFFFFF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Актуальность  темы  исследования</w:t>
      </w:r>
    </w:p>
    <w:p>
      <w:pPr>
        <w:pStyle w:val="Normal"/>
        <w:ind w:firstLine="708"/>
        <w:jc w:val="both"/>
        <w:rPr>
          <w:rFonts w:ascii="Times New Roman" w:hAnsi="Times New Roman" w:eastAsia="+mn-ea" w:cs="Times New Roman"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ема очень актуальна, так как каждый человек знает, чтобы быть здоровым, надо всегда соблюдать гигие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 руки…. </w:t>
      </w:r>
    </w:p>
    <w:p>
      <w:pPr>
        <w:pStyle w:val="Normal"/>
        <w:ind w:firstLine="708"/>
        <w:jc w:val="both"/>
        <w:rPr>
          <w:rFonts w:ascii="Times New Roman" w:hAnsi="Times New Roman" w:eastAsia="+mn-ea" w:cs="Times New Roman"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 делаем  ими  всё  –  пишем,  рисуем,  лепим,  возимся  в  земле, умываемся,  принимаем  пищу. Мама  своими  руками  делает  нам  завтраки,  печёт ароматные  булочки,  учитель  пишет  мелом  на  доске, хирурги своими руками спасают жизнь людям. Много полезных вещей мы делаем своими рук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 самого маленького возраста нам постоянно твердят и родители, и воспитатели, и учителя: «Мойте руки». Но зачем? Что опасного есть на руках? Зачем нужно мыть руки? Мне захотелось найти ответы на эти вопросы, так появилась тема нашей  исследовательской рабо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шили провести исследование – какая микрофлора обитает на наших руках, и что происходит с нашими руками, если их не мы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Всемирный день мытья рук, который впервые прошёл 15 октября 2008 года. Привычка  мыть руки,  хотя и считается банальной, может  спасать тысячи детских  жизней  ежедневно. Особенно  высока  смертность «из-за грязных рук» в Азии и Африке. </w:t>
      </w:r>
    </w:p>
    <w:p>
      <w:pPr>
        <w:pStyle w:val="Normal"/>
        <w:jc w:val="both"/>
        <w:rPr>
          <w:rFonts w:ascii="Times New Roman" w:hAnsi="Times New Roman" w:eastAsia="+mn-ea" w:cs="Times New Roman"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Древние люди тоже старались быть чистыми и ухоженными, они натирали себя маслом с различными добавками и потом соскребали его с себя. Волосы посыпали золой, смачивали ее водой и образовавшейся пеной мыли волосы. Во II веке древние египтяне из козьего жира и буковой золы сварили нечто вроде шампуня и стали пользоваться этой смесью для мытья головы и т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Твердым  мыло  сделали арабы. Габир ибн Хайен в конце VIII века в смесь масла, козьего жира, золы морских водорослей добавил известь и щелочную соль. У арабов узнали этот секрет европейцы. Венецианская республика в 1123 году обзавелась колониями на Ближнем Востоке и вывозила оттуда различные товары, мыло в том числе. В XIII веке мыло производили уже и в Венеции, и в Марселе. Было налажено массовое производство,  мыло быстро распространилось по Европе. </w:t>
      </w:r>
    </w:p>
    <w:p>
      <w:pPr>
        <w:pStyle w:val="Normal"/>
        <w:jc w:val="both"/>
        <w:rPr>
          <w:rFonts w:ascii="Times New Roman" w:hAnsi="Times New Roman" w:eastAsia="+mn-ea" w:cs="Times New Roman"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рез некоторое время мыло стали выпускать в форме брусков с выдавленным на нем названием фабрики. В таком виде оно поступало в магазин, и продавец отрезал покупателю от бруска, сколько было нуж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роматизированное мыло начали выпускать в XV веке. Появилось дамское  мыло  с ароматом розы, лаванды, гвоздики. Среди аристократов появляется мода часто мыть руки после посещения уборной и перед едой. В знатных домах начинают стирать одежду с мылом и появляются пра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о все эти новшества касались только открытых частей тела. Мыться полностью с  мылом  или стирать им нижнее белье считалось бессмысленным переводом дорогого товара. Существовало убеждение, что паразиты заводятся на теле человека от моральной нечистоплотности, так что и мыться целиком не было необходим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жа покрывает все тело человека, состоит из нескольких слоев и является «защитной оболочкой» для тела человека. Она повсеместно и довольно обильно заселена бактериями  и   гриб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итателями кожи являю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икробактерии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ишечная пал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нтеробакте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жной микрофлоры зависит от возраста, степени оволосения, влажности, температуры, кислотности, профессии, гигиенического содержания кожи, кожных и общих заболеваний (диабет, желтуха, уремия, лейкемия). Больше всего микробов находится на руках, там часто содержатся стафилококки  и  энтеробакте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тщательно вымытая кожа содержит много бактер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 микроорганизмы практически невозможно полностью удалить или уничтожить с помощью обычного мытья рук, а другие легко удаляются. </w:t>
      </w:r>
    </w:p>
    <w:p>
      <w:pPr>
        <w:pStyle w:val="Normal"/>
        <w:spacing w:before="0" w:after="0"/>
        <w:jc w:val="both"/>
        <w:rPr>
          <w:rFonts w:ascii="Times New Roman" w:hAnsi="Times New Roman" w:eastAsia="+mn-ea" w:cs="Times New Roman"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жа повреждена и на неё попали микробы, то они образуют не нормальную микрофлору кожи, которую придётся леч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многие инфекционные заболевания можно подхватить через немытые руки. Среди них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патит 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зентер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екционная экзема, лиша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ипп и другие ОР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будители этих и многих других болезней попадают на руки. Потом мы прикасаемся руками к лицу, берем немытыми руками пищу или «тащим» не мытые руки в рот, и тем самым открываем доступ инфекции в организм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начали проводить исследования, беря смывы с рук у 8 человек. У 4 человек руки были не мытые, а у других чисты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мытые ру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день.</w:t>
      </w:r>
    </w:p>
    <w:p>
      <w:pPr>
        <w:pStyle w:val="Normal"/>
        <w:rPr>
          <w:rFonts w:ascii="Times New Roman" w:hAnsi="Times New Roman" w:eastAsia="+mn-ea" w:cs="Times New Roman"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обратились за помощью к врачу - бактереологу   Белоусовой  Зое Дмитриевне. Она перенесла смывы с немытых рук детей на среду обогащения и поставила в термостат на 12 часов при температуре 37 С, чтобы микробы проросл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ден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еваем со смывов на чашки Петри с питательной средой  на группы кокковой флоры. Ставим в термостат на 12 часов при температуре 37 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-й день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сматриваем чашки с посевами и видим, что колонии микробов выросли почти в пять раз и причем выросли условно-патогенные микроорганизмы- кишечная палочка, протеи, золотистый стафилококк (они могут вызывать заболевания). Делаем мазки из выросших колоний, фиксируем их, окрашиваем и смотрим в микроскоп. Выросли грамотрицательные палочки и грамположительные кокки условно-патогенной группы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Стафилококк-это нормальная микрофлора кожи человека. Но, как и все бактерии, при воздействии какого либо вредного фактора может вызывать заболевание. Например, если человек поранил руку и не обработал рану, стафилококк может в неё попасть и вызвать гнойную инфекцию, сепсис - заражение крови). Стафилококк находится на различных поверхностях (столы, стены), содержится в пыли, в земле, в воздух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Кишечная палочка- это нормальная микрофлора кишечника, относится к семейству энтеробактерий. Кишечная палочка приносит пользу организму хозяина, например, синтезируя витамин К, но она еще обладает способностью к размножению в пищевых продуктах, особенно в молоке. Кишечная палочка легко изменяется и может создавать опасные виды, вызывающие такие болезни как дизентерия. Поэтому наличие на руках кишечной палочки может быть небезопас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ые ру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ы брали смывы с чистых рук и делали тоже сам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сматриваем чашки с посевами и видим, что  микробов выросло в два раза меньше, чем в смывах немытых рук. Причем выросли  микробы воздушной среды и плесень.  Делаем мазки с колонии выросших микробов, фиксируем их, окрашиваем и смотрим в микроскоп. В мазке грамположительные кокки и плесневые грибки. Это неопасная воздушная фл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целью мытья рук является удаление загрязнений (пыль, пот, и т.д.) и микробной фло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едения: 1 грамм пыли содержит 1,5 миллиона бактерий, каждой из которых необходимо для размножения всего 20–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провели  анкетирование. Результаты  были таков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 ученики нашего  класса  мыли  руки 8 – 10 раз  в 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гда необходимо мыть рук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йте руки после посещения туале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 мойте руки перед едо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йте руки, придя домо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йте руки перед сн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, что ребята не всегда соблюдают это правило, о чём  свидетельствуют результаты анкетирования. Так, всегда моют руки после посещения туалета 14 ребят из 19; перед едой всегда моют руки 17 ребят из 19; после прогулки и после общения с домашними животными 15 из 1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мытья р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оит мыть руки некачественно, для галочки, ведь такое может не принести нужного эффекта и  большое количество микробов останется под ногтями, между пальцами. Простое ополаскивание водой не поможет. Правильно нужно  тщательно намылить руки  мылом в течение 15-20 секунд следующим образ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донь с ладонь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овое втирание в запяст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донь с тыльной стороны ки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о расставленные паль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цепление кист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овое втирание в большой пале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уговое втирание в кончики пальцев. Затем необходимо хорошо ополоснуть руки под проточной теплой водой и вытереть бумажным полотенцем. Только так мы сможем удалить с рук болезнетворные микроорганизм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 для мытья рук очень много. Это твердое и жидкое мыло с различными ароматами. Так же есть мыло с добавлением антисептиков, но его обычно используют в медицинских учреждениях. Более удобно использовать жидкое мыло во флаконе с дозатором. Оно не выскользнет из рук на пол, не раскиснет. А влажными салфетками лучше  не злоупотреблять, иначе можно получить раздражение кожи. Их стоит использовать, только если нет возможности помыть руки с мы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работая над темой «Грязные  руки»  нам удалось  узнать об истории гигиены рук человека, какие бактерии находятся у нас на руках, как они попадают на руки, какие заболевания могут вызывать эти бактерии,  каким мылом лучше всего пользоваться и  как правильно надо мыть руки. В ходе исследования мы установили, что в основном на руках  находится эпидермальный стафилококк, и в некоторых случаях кишечная палочка. Я надеюсь, что теперь у вас всегда будут чистые рук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я :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нбюллетень   по   гигиене   рук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нкеты для учащих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тарайтесь честно ответить на вопросы анкеты!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шь ли ты руки:</w:t>
      </w:r>
    </w:p>
    <w:tbl>
      <w:tblPr>
        <w:tblStyle w:val="a8"/>
        <w:tblW w:w="917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87"/>
        <w:gridCol w:w="1343"/>
        <w:gridCol w:w="1354"/>
        <w:gridCol w:w="1494"/>
      </w:tblGrid>
      <w:tr>
        <w:trPr/>
        <w:tc>
          <w:tcPr>
            <w:tcW w:w="498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343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сегда</w:t>
            </w:r>
          </w:p>
        </w:tc>
        <w:tc>
          <w:tcPr>
            <w:tcW w:w="135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ногда</w:t>
            </w:r>
          </w:p>
        </w:tc>
        <w:tc>
          <w:tcPr>
            <w:tcW w:w="149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икогда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еред едой</w:t>
            </w:r>
          </w:p>
        </w:tc>
        <w:tc>
          <w:tcPr>
            <w:tcW w:w="1343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35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9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сле прогулки</w:t>
            </w:r>
          </w:p>
        </w:tc>
        <w:tc>
          <w:tcPr>
            <w:tcW w:w="1343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35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9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сле посещения туалета</w:t>
            </w:r>
          </w:p>
        </w:tc>
        <w:tc>
          <w:tcPr>
            <w:tcW w:w="1343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35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9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сле общения с домашними животными</w:t>
            </w:r>
          </w:p>
        </w:tc>
        <w:tc>
          <w:tcPr>
            <w:tcW w:w="1343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35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49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ListParagraph"/>
        <w:tabs>
          <w:tab w:val="clear" w:pos="708"/>
          <w:tab w:val="left" w:pos="177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умаешь, чем лучше мыть руки?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95475</wp:posOffset>
                </wp:positionH>
                <wp:positionV relativeFrom="paragraph">
                  <wp:posOffset>31750</wp:posOffset>
                </wp:positionV>
                <wp:extent cx="161925" cy="161925"/>
                <wp:effectExtent l="1905" t="1905" r="1905" b="190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Прямоугольник 1"/>
                        <wps:cNvSpPr/>
                      </wps:nvSpPr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149.25pt;margin-top:2.5pt;width:12.7pt;height:12.7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бычным мылом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95475</wp:posOffset>
                </wp:positionH>
                <wp:positionV relativeFrom="paragraph">
                  <wp:posOffset>5080</wp:posOffset>
                </wp:positionV>
                <wp:extent cx="161925" cy="161925"/>
                <wp:effectExtent l="1905" t="1905" r="1905" b="1905"/>
                <wp:wrapNone/>
                <wp:docPr id="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Прямоугольник 7"/>
                        <wps:cNvSpPr/>
                      </wps:nvSpPr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149.25pt;margin-top:0.4pt;width:12.7pt;height:12.7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жидким мылом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умаешь, чем лучше вытирать руки?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43150</wp:posOffset>
                </wp:positionH>
                <wp:positionV relativeFrom="paragraph">
                  <wp:posOffset>38100</wp:posOffset>
                </wp:positionV>
                <wp:extent cx="161925" cy="161925"/>
                <wp:effectExtent l="1905" t="1905" r="1905" b="1905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Прямоугольник 2"/>
                        <wps:cNvSpPr/>
                      </wps:nvSpPr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84.5pt;margin-top:3pt;width:12.7pt;height:12.7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каневым полотенцем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343150</wp:posOffset>
                </wp:positionH>
                <wp:positionV relativeFrom="paragraph">
                  <wp:posOffset>40005</wp:posOffset>
                </wp:positionV>
                <wp:extent cx="161925" cy="161925"/>
                <wp:effectExtent l="1905" t="1905" r="1905" b="190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Прямоугольник 8"/>
                        <wps:cNvSpPr/>
                      </wps:nvSpPr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84.5pt;margin-top:3.15pt;width:12.7pt;height:12.7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умажным полотенцем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умаешь, умеешь ли ты правильно мыть руки?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53340</wp:posOffset>
                </wp:positionV>
                <wp:extent cx="161925" cy="161925"/>
                <wp:effectExtent l="1905" t="1905" r="1905" b="1905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Прямоугольник 3"/>
                        <wps:cNvSpPr/>
                      </wps:nvSpPr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9.25pt;margin-top:4.2pt;width:12.7pt;height:12.7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52475</wp:posOffset>
                </wp:positionH>
                <wp:positionV relativeFrom="paragraph">
                  <wp:posOffset>55880</wp:posOffset>
                </wp:positionV>
                <wp:extent cx="161925" cy="161925"/>
                <wp:effectExtent l="1905" t="1905" r="1905" b="1905"/>
                <wp:wrapNone/>
                <wp:docPr id="6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Прямоугольник 4"/>
                        <wps:cNvSpPr/>
                      </wps:nvSpPr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59.25pt;margin-top:4.4pt;width:12.7pt;height:12.7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ли было бы тебе познакомиться с буклетом, в котором представлена информация о мытье рук?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52475</wp:posOffset>
                </wp:positionH>
                <wp:positionV relativeFrom="paragraph">
                  <wp:posOffset>61595</wp:posOffset>
                </wp:positionV>
                <wp:extent cx="161925" cy="161925"/>
                <wp:effectExtent l="1905" t="1905" r="1905" b="1905"/>
                <wp:wrapNone/>
                <wp:docPr id="7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Прямоугольник 5"/>
                        <wps:cNvSpPr/>
                      </wps:nvSpPr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59.25pt;margin-top:4.85pt;width:12.7pt;height:12.7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752475</wp:posOffset>
                </wp:positionH>
                <wp:positionV relativeFrom="paragraph">
                  <wp:posOffset>53975</wp:posOffset>
                </wp:positionV>
                <wp:extent cx="161925" cy="161925"/>
                <wp:effectExtent l="1905" t="1905" r="1905" b="1905"/>
                <wp:wrapNone/>
                <wp:docPr id="8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Прямоугольник 6"/>
                        <wps:cNvSpPr/>
                      </wps:nvSpPr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59.25pt;margin-top:4.25pt;width:12.7pt;height:12.7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основе исследований, проведённых в лаборатории, мы сделали  вывод,  что  несоблюдение  гигиены рук  может  привести к  инфекционным  болезн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езнь «грязных рук» существует, ведь на руках есть возбудители заболеваний - микроорганизмы. Чтобы уберечься от микробов нужно соблюдать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личной гигиены, не стоит есть немытые фрукты и овощи и, конечно не забывайте почаще мыть руки. Ведь от такой, казалось бы, просто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оцедуры зависит наше здоровье. Отвечая же на вопрос «Сколько раз необходимо мыть руки?» отвечаю:  После сна и перед сном – 2 раза,  после улицы – 2-3 раза,  перед едой – 3-4 раза,   туалета – 5 раз.  Ну, ещё пару раз на всякий случай. Получается, не больше 16 раз в день.  Как мало!  Но эта «малость»  позволит сохранить здоровь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Руководство по микробиологии, клинике и эпидемиологии инфекционных болезней. Том 1, Москва, Медгиз, 1962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Руководство по инфекционным болезням под редакцией проф. А.П. Казанцева и проф. Ю.В. Лобзина, С. – Петербург, «Комета», 1996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http://healthinthecity.ru/health/chto_takoe_kozha.html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http://www.vokrugsveta.ru/news/3160/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http://www.femilina.ru/kak-pravilno-myt-ruki/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http://bibliotekar.ru/624-3/52.htm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http://www.missli.ru/krasota/mitie_ruk.html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8.http://ru.wikipedia.org/wiki/%D0%90%D0%BD%D1%82%D0%B8%D1%81%D0%B5%D0%BF%D1%82%D0%B8%D0%BA%D0%B0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http://www.schulke.ru/media/23/223-handhygiene_russisch.pdf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0. http://meduniver.com/Medical/Microbiology/361.html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1. http://ru.wikipedia.org/wiki/Кишечная_палочка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2. http://www.gastroscan.ru/handbook/118/3200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18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e2b8e"/>
    <w:p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" w:cs="" w:asciiTheme="majorHAnsi" w:cstheme="majorBidi" w:eastAsiaTheme="majorEastAsia" w:hAnsiTheme="majorHAnsi"/>
      <w:caps/>
      <w:color w:val="632423" w:themeColor="accent2" w:themeShade="80"/>
      <w:spacing w:val="20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417db3"/>
    <w:rPr/>
  </w:style>
  <w:style w:type="character" w:styleId="InternetLink">
    <w:name w:val="Hyperlink"/>
    <w:basedOn w:val="DefaultParagraphFont"/>
    <w:uiPriority w:val="99"/>
    <w:semiHidden/>
    <w:unhideWhenUsed/>
    <w:rsid w:val="00417db3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f58be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3e2b8e"/>
    <w:rPr>
      <w:rFonts w:ascii="Cambria" w:hAnsi="Cambria" w:eastAsia="" w:cs="" w:asciiTheme="majorHAnsi" w:cstheme="majorBidi" w:eastAsiaTheme="majorEastAsia" w:hAnsiTheme="majorHAnsi"/>
      <w:caps/>
      <w:color w:val="632423" w:themeColor="accent2" w:themeShade="80"/>
      <w:spacing w:val="20"/>
      <w:sz w:val="28"/>
      <w:szCs w:val="28"/>
      <w:lang w:eastAsia="en-US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843eb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843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cf24b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c9445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f58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843e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c843e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3e2b8e"/>
    <w:pPr>
      <w:spacing w:after="0" w:line="240" w:lineRule="auto"/>
    </w:pPr>
    <w:rPr>
      <w:rFonts w:asciiTheme="majorHAnsi" w:hAnsiTheme="majorHAnsi" w:eastAsiaTheme="majorEastAsia" w:cstheme="majorBid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82C5AE-ADCF-49DB-B018-9001330DCA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  <Pages>1</Pages>
  <Words>2102</Words>
  <Characters>11984</Characters>
  <CharactersWithSpaces>14058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5:00Z</dcterms:created>
  <dc:creator>Admin</dc:creator>
  <dc:description/>
  <dc:language>en-US</dc:language>
  <cp:lastModifiedBy>User</cp:lastModifiedBy>
  <cp:lastPrinted>2015-04-19T16:20:00Z</cp:lastPrinted>
  <dcterms:modified xsi:type="dcterms:W3CDTF">2015-05-12T15:5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